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Unz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Read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SOR - ASCII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    TXT - Questions and answers for Paradox 4.0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      SOR - International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      ZIP - Zip file for Western Europe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CFG - CFG file with defaults for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SOM - SOM file with defaults for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SOR - Dictionary order for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LAND   PS - Postscript setup file for Landscape printing (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PORT   PS - Postscript setup file for Portrait printing (codepage 4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DAN    SOR - Norwegian/Danish sort order for Paradox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AN    ZIP - Zip file for Norway and Denmark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CFG - CFG file with defaults for Norway &amp;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SOM - SOM file with defaults for Norway &amp;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SOR - Dictionary order for Norway and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LAND   PS - Postscript setup file for Landscape printing (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PORT   PS - Postscript setup file for Portrait printing (codepage 8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DAN4   SOR - Norwegian/Danish sort order for Parado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FIN   SOR - Swedish/Finnish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FIN   ZIP - Zip file for Sweden and Finland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CFG - CFG file with defaults for Sweden &amp;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SOM - SOM file with defaults for Sweden &amp;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SOR - Dictionary order for Sweden &amp;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LAND   PS - Postscript setup file for Landscape printing (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PORT   PS - Postscript setup file for Portrait printing (codepage 4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1 - Zip file f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TEST   EXE - CPU Te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Borland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Standalone Tu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Borland DPMI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EMS Memory Te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    TXT - Questions and answers for Paradox 4.0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PDATER  EXE - Program to update serial numbers, n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AUX - Paradox Runtime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EXE - Paradox Runtim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HLP - Paradox Runtim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IDX - Paradox Runtim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ICO - Windows Icon file for Parado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RUNOS2  ICO - OS/2 Icon file for Parado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MSG - Paradox Runtime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OV1 - Paradox Runtime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OV2 - Paradox Runtime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PIF - Windows PIF file for Parado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VID - Paradox Runtime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RUNOS2  CMD - OS/2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CH     EXE - Checksu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MDP     DLL - Paradox Runtime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2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3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4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  ZIP - Zip file for U.K.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CFG - CFG file with defaults for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SOM - SOM file with defaults for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SOR - Dictionary order for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LAND   PS - Postscript setup file for Landscape printing (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PORT   PS - Postscript setup file for Portrait printing (codepage 4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  ZIP - Zip file for U.S.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CFG - CFG file with defaults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SOM - SOM file with defaults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UN   SOR - Dictionary order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LAND   PS - Postscript setup file for Landscape printing (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PORT   PS - Postscript setup file for Portrait printing (codepage 4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Readme file for Paradox 4.0 Run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