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nuLIB02.DOC </w:t>
        <w:tab/>
        <w:tab/>
        <w:tab/>
        <w:t xml:space="preserve">05-01-9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 for nuLogic Library version v1.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w nuLib02.lib LARGE MEMORY MODEL library is for programmers who wish to build DOS applications. For those wishing to build to build Windows applications, our Motion02.DLL is the windows equivalent. See our documentation for Motion02.DLL in the DLL subdirectory of your pcRunner install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use this library, we recommend that you include our 'nulib02.h' include file in your source code, use the Large memory-model to compile, and link our library at compile time with your own object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library supports the following types of bo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type 0:   pcControl board -- this is a board which was originally designed for 3 axes, not a depopulated 4-axis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type 1:   open-loop stepper board -- not a closed-loop board in open loop mode, but a true open-loop stepper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type 2:   closed-loop stepper board-- whether operating in open or closed loop mode, it remains a type 2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type 3:   pcControl-4A -- this is nuLogic's more recent servo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ard type 6: pcPosition -- this is a pcControl-4A board without motion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hould know which type of board you're talking to before using these functions. the verifyaddr function can help to verify the presence of a board at the board address that you design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ard address must be a WORD (16 bit unsigned value) in the range of 200 hex to 3F8 hex, and care should be taken not to assign the board to an address that is already in use by one of your computer's peripherals. The address should also be evenly divisible by 8, for instance 200, 208, 210, 218 hex, etc. Please consult your own computer's manuals for more information on open addresses, and consult your nuLogic manual for information on how to set the dip swit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Function Return Stat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very call to the driver has a function return value. This return status indicates whether or not the command completed without error. The following is a list of all the possible function return statuses and their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0: Successful, no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 Communication error, timeout on ready to re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 Command error on current p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3: Communication error, no data available in the return data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4: Communication error, return packet is not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5: Board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6: Application error, bad axis number passed to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7: Communication error, command-in-process bit stuc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8: Command error occured prior to current p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9: Unable to clear command error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0: Applications error, bad command ID passed to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1: Communication error, returned packet ID is co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2: Application error, bad board ID or board ID not config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3: Application error, bad word count passed to 'send_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4: Application error, return data does not match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5: Communication error, unable to flush the return data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6: Application error, servo comman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7: Application error, stepper comman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8: Application error, closed loop stepper comman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19: Application error, cannot find the board configur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0: Application error, steps/rev or encoder lines/rev not initi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1: Communication error, system reset did not occur within allotte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2: Application error, closed-loop comman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3: Application error, 4-Axis command issued to a 3-Axis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4: Application error, motion command issued to a PCPosition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5: Communication error, return data buffer is not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6: Application error, bad board address passed to th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us 27: Application error, bad board type passed to th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tatus 28: Application error, problem with contouring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Return Data Buff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ost of the 'READ' commands, or any command that returns data other than the function return status, have a corresponding function that generates the data but does not immediately return it. In these cases the data is left in a buffer on the board to be read some time later. This buffer is called the 'Readback Buffer' or the 'Return Data Buffer' and can be read at any time using the 'read_rdb' function. The 'READ' functions that leave data in the Return Data Buffer use a naming convention that ends in '_rdb'. It should also be noted that any 'READ' function that does immediately return data requires that the Return Data Buffer be empty before exec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functions make up the nuLib02.lib library that is included on this disk. These functions are completely stand-alone functions. you may use one, some, or all of these functions in any logical order for your application. A brief description follows each function as they are li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Board Level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ost of the functions contained in this device driver correspond directly to the functions supported by nuLogic's motion control boards. These functions are described in the user manuals for the boards. The manuals should be used as a primary reference for programming these functions. The hexadecimal command ID is useful for referring to the user manual. Note that some of the commands pertain to only one type of board. Again, the appropriate user manual will list which functions pertain to a given type of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ollowing gives a list of function prototypes, the corresponding hex command ID and the command name in English as it appears in the appropriate user manual. Pertaining to the function prototypes, BYTE is an unsigned character, eight bits, and WORD is an unsigned int, sixteen b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2: Read Limit Switch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lim_stat(WORD boardaddr, WORD boardtype, WORD *switchstat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lim_stat_rdb(WORD boardaddr, WORD board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3: Set Step Output Mode &amp; Pola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step_mode_pol(WORD boardaddr, WORD boardtype, WORD mp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4: Set I/O Port Polarity &amp;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io_pol(WORD boardaddr, WORD boardtype, WORD pd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5: Set I/O Port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io_output(WORD boardaddr, WORD boardtype, WORD po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6: Enable I/O Port Trigger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enable_io_trig(WORD boardaddr, WORD boardtype, WORD trig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7: Read I/O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io_port(WORD boardaddr, WORD boardtype, WORD *iodata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io_port_rdb(WORD boardaddr, WORD board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8: Trigger I/O Po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trigger_io(WORD boardaddr, WORD boardtype, WORD portnu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9: Read Per Axis H/W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axis_stat(WORD boardaddr, WORD boardtype, BYTE axis, WORD *stat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axis_stat_rdb(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A: Set Limit Switch Input Pola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lim_pol(WORD boardaddr, WORD boardtype, WORD polar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B: Enable Limit Switch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enable_limits(WORD boardaddr, WORD boardtype, WORD enable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C: Stop 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top_motion(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op_motion function stops the motor as defined in the set_stop_mode (0x55) function: either halt, decelerate, or ki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D: Kill 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kill_motion(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E: Load Targe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target_pos(WORD boardaddr, WORD boardtype, BYTE axis, DWORD pos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4F: Load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vel(WORD boardaddr, WORD boardtype, BYTE axis, DWORD velo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0: Reset Position Counter to 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set_pos(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1: Find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find_home(WORD boardaddr, WORD boardtype, BYTE axis, WORD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2: Find 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find_index(WORD boardaddr, WORD boardtype, BYTE axis, int revdata, WORD direction, WORD offset, WORD *index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find_index_rdb(WORD boardaddr, WORD boardtype, BYTE axis, int revdata, WORD direction, WORD off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3: Read Presen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pos(WORD boardaddr, WORD boardtype, BYTE axis, DWORD *position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pos_rdb(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4: Read Steps/Sec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steps_vel(WORD boardaddr, WORD boardtype, BYTE axis, DWORD *velo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vel_rdb(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4: Read Present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vel(WORD boardaddr, WORD boardtype, BYTE axis, WORD *velocity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vel_rdb(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 ID 0x55: Set Stop Mode</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stop_mode(WORD boardaddr, WORD boardtype, BYTE axis, WOR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6: Load Following Error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fol_err(WORD boardaddr, WORD boardtype, BYTE axis, DWORD errorco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7: Load Steps and Lines Per R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steps_lines(WORD boardaddr, WORD boardtype, BYTE axis, DWORD steps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7: Load Filter Derivative Sample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deriv_per(WORD boardaddr, WORD boardtype, BYTE axis, WORD peri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8: Load Filter Proportional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prop_gain(WORD boardaddr, WORD boardtype, BYTE axis, WORD 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9: Read Enco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encoder(WORD boardaddr, WORD boardtype, BYTE axis, DWORD *encoder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encoder_rdb(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9: Load Filter Integral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intg_gain(WORD boardaddr, WORD boardtype, BYTE axis, WORD 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A: Set Loop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loop_mode(WORD boardaddr, WORD boardtype, BYTE axis, WOR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A: Load Filter Derivative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deriv_gain(WORD boardaddr, WORD boardtype, BYTE axis, WORD 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B: Set Base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base_vel(WORD boardaddr, WORD boardtype, BYTE axis, WORD baseve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B: Load Filter Integration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intg_lim(WORD boardaddr, WORD boardtype, BYTE axis, WORD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C: Multi-Axis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multi_start(WORD boardaddr, WORD boardtype, WORD start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D: Trigger Buffer Delim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trig_buff_delim(WORD boardaddr, WORD board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E: Acquire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acquire_samples(WORD boardaddr, WORD boardtype, WORD nums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5F: Begin Trigger # Pre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begin_prestore(WORD boardaddr, WORD boardtype, WORD trigse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0: End Trigger Pre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end_prestore(WORD boardaddr, WORD board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1: Start 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tart_motion(WORD boardaddr, WORD boardtype, BYTE ax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2: Load Accel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accel(WORD boardaddr, WORD boardtype, BYTE axis, DWORD accel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3: Load Acceleration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accel_fact(WORD boardaddr, WORD boardtype, BYTE axis, WORD accfac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3: Set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direction(WORD boardaddr, WORD boardtype, BYTE axis, WORD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4: Set Position Mode or Set Operation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pos_mode(WORD boardaddr, WORD boardtype, BYTE axis, WORD pos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5: Load Position Break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pos_brk(WORD boardaddr, WORD boardtype, BYTE axis, DWORD breakp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6: Enable Breakpoint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enable_brk(WORD boardaddr, WORD boardtype, BYTE axis, WORD fu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7: Load Anticipation Time Break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time_brk(WORD boardaddr, WORD boardtype, BYTE axis, DWORD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8: Load Position Reference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pos_ref(WORD boardaddr, WORD boardtype, BYTE axis, DWORD off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9: Load Position Scale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pos_scale(WORD boardaddr, WORD boardtype, BYTE axis, DWORD scalefac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A: Set Scale Factor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scale_seq(WORD boardaddr, WORD boardtype, BYTE axis, WORD sequ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B: Set Run/Stop Status Pulse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t_rs_pulse(WORD boardaddr, WORD boardtype, BYTE axis, WORD pul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ID 0x6C: Load Rotary 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rot_counts(WORD boardaddr, WORD boardtype, BYTE axis, DWORD count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Other Driv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ollowing driver functions are not specific to any board level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send_command(WORD boardaddr, WORD boardtype, BYTE axis, BYTE cmd, BYTE wcount, DWORD cmd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nd Command' can be used to send any command in the board's command set. The command requires board ID, axis number, the hex command ID, the command packet word count (2, 3 or 4), and 32 bits of command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e Return Data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rdb(WORD boardaddr, WORD boardtype, WORD *numptr, WORD *axisptr, WORD *cmdptr, DWORD *rdb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unction is used to read the Return Data Buffer. This function requires pointers to three arrays that will be used to return axis number, command ID and corresponding data for the number of packets specified. The number of packets to be read from the RDB is specified in *numptr. The number of packets actually read will also be returned in numpt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The Communications Status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read_csr(WORD boardaddr, WORD boardtype, WORD *csrptr);</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unction returns the contents of the Commmunications Status Register in the location pointed to by *csrpt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ush the Return Data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flush_rdb(WORD boardaddr, WORD board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unction will flush the RDB of the board specified in boardadd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in_pos(WORD boardaddr, WORD boardtype, BYTE axis, DWORD target, DWORD deadband, DWORD *result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unction compares the current position to the position specified in 'target'. If the current position is within a given deadband from the target, specified in 'deadband', then zero is returned in *resultptr; otherwise, the difference between the current position and the target is returned in *resultpt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rpm(WORD boardaddr, WORD boardtype, BYTE axis, WORD revdata, double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unction will take an RPM and load a velocity value to the board that corresponds to that RPM. This function requires that the information containing the number of encoder lines per revolution for pcControl (servo) boards, or the number of steps per revolution for stepper boards has been previously loaded to the driver. These values can be loaded with the 'store_elc' and 'store_steps_rev' functions respectively. For stepper boards, the number of steps per revolution will also get saved when the function 'Load Steps &amp; Lines Per Rev' is issu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read_rpm(WORD boardaddr, WORD boardtype, BYTE axis, WORD revdata, double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eturns the present velocity in RPM in the location pointed to by *rpm. This requires the number of steps per rev or encoder lines per rev have been previously loaded (see 'Load RPM'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Revs Per Second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load_rpsps(WORD boardaddr, WORD boardtype, BYTE axis, WORD revdata, double rps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kes an acceleration value in RPS/Sec and loads the appropriate acceleration value to the board. This requires the number of steps per rev or encoder lines per rev have been previously loaded (see 'Load RPM'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ify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 verifyaddr(WORD boardaddr, WORD board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ttempts to communicate with a board at a specified hex I/O address. Returns a positive value if successful. The returned value represents the board type which the board most resembles. Returns a -1 if unsuccessful.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