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S VERSION 3.1.08                                      APRIL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VS 3.1.08 includes Micro Focus COBOL Workbench v3.1.56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FOMVS.DOC" file on diskette 1 contains ADMVS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MVS can be run in UPDATE mode to install ADMVS and pre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DMVS System Catalog, Profile File, and Command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UPMVS in UPDATE mode also preserves the files in the MVS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lated to MFXFER (MFAPPLS.DAT, *.XPR) and ADMV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FG), as well as the MFEXTMA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 from a previous version of ADMVS, you should b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S PANELS, MESSAGES, SAMPLES, etc., that you have modifi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ly the changes after upgrading. Don't forget the USERCOB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VS includes support for Micro Focus CICS Option (MCO)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VSSET startup file generated by SETUPMVS include exampl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ironment variable settings for running MCO v3.0 with ADM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em #15 of the release notes for ADMVS 3.1.04 in INFOMV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view Chapter 2 (Installation) of the *NEW* ADMV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ert ADMVS diskette 1 and execute SETUPMVS to install ADMV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eed to copy the diskett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SETUPMVS                     (where A: is YOU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UPGRADING FROM ADMVS VERSION 3.1.0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Install ADMVS base system" option, and all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UPGRADING FROM ADMVS VERSION 3.1.01 AND 3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he *.XPR files and MFAPPLS.DAT in the MVS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lete the contents of the following ADMV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PROXMVS\*.*        (Proximity JCL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MVSCOBOL\*.*       (Micro Focus COBO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Install ADMVS base system" option and all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S VERSION 3.1.08                                      APRIL 2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UPGRADING FROM ADMVS VERSION 3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ack up the *.XPR files and MFAPPLS.DAT in the MVS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lete the following files from the ISPF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\IEF001T.EXE   (obsolete File Sear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\IEF002T.EXE   (obsolete File Sear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lete the contents of the following ADMV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MLIB\*.*        (Dialog Manager Message 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PLIB\*.*        (Dialog Manager Pane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SLIB\*.*        (Dialog Manager Skeletal 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PROXMVS\*.*        (Proximity JCL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SAMPJCL\*.*        (Sample programs, JCL,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MVSCOBOL\*.*       (Micro Focus COBO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Install ADMVS base system", and all of the COBO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UPGRADING FROM ADMVS VERSION 1.1.0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delete ALL SDSF OUTPUT (Panel 8.O) us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DMVS, and manually delete the SPOOL.DAT and SPOO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\ADMVS\CATA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ck up the *.XPR files and MFAPPLS.DAT in the MVS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lete the contents of the following ADMV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CATALOG\*.*    ==&gt; (OPTIONAL- System Catalog- SE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\*.*       ==&gt; (back up your LOGONMVS fil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FPROF\*.*       (ADMVS parameters an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PLIB\*.*        (Dialog Manager Pane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SLIB\*.*        (Dialog Manager Skeletal J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ISPTLIB\*.*        (ISPF Commands from Panel 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DATATOOL\*.*       (Utilities ...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PROXMVS\*.*        (Proximity JCL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SAMPJCL\*.*        (Sample programs, JCL,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\ADMVS\MVSCOBOL\*.*       (Micro Focus COBO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un SETUPMVS [in UPDATE mode] to install ADMVS 3.1.08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Install ADMVS base system", and all of the COBO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or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ADMVS startup command is "ADMVS". Please review the ADMVS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stalled in the ISPF directory and revise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environment as described in Chapter 2 of the ADMV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new manual has been included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VS.  We hope you like the new format.  If you happen to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errors or would like further explanation in certain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us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otes for PROXMVS are contained in the INFOPRO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the SETUPMVS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v3.1.08 was built using Micro Focus COBOL Workbench v3.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MVS v3.1.08 includes PROXMVS v1.3.12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PROX.DOC" installed in \ADMVS\ISPF for a summa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ith Option 3.1 (Library Utility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function did not work correctly from the m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XMVS v1.3.12 included with ADMVS corrects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on-line AM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s indicating the result of on-line AMS functions (3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alway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DEFINE AIX (3.A.2) was incorrectly defin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 because of a problem introduced in PROXMVS v1.3.1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rst included with ADMVS v3.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REPRO (3.A.3) was returning an "I/O Error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was a VS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LISTCAT (3.A.4) was incorrectly issuing an "AMS15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(entry and level mutually are exclusive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forth between use of the ENTRY and LEVE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MS PRINT (3.A.5) always displayed the output in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when CHAR or HEX was requested.  The COUNT limit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processed correctly.  There is a known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OMREC parameter incorrectly starts the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cord after FROMREC rather than the rec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dified the ADMVS SPF Editor to not perform an automatic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 the editor if an explicit "save" has been per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bsequent changes to the datase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rrected a problem with Option 5 (Background Compile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date and time fields were not always being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Enhanced Option C.1.3 (MCO v2.5 Import BMS Macros)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set comment type and map align parameter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 are ignored for versions of MCO prior to 2.5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ed a problem where pressing PF12 did not RETRIE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entries when pressed on the member lists for options C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MS Mapset Processing), I.7 (DBDMAP), and I.8 (IMS Zero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odified support for the TBSORT ISPLINK service call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file handles available to the sort.  Some add-o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acquire many file handles, leaving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BSORT.  ADMVS now requires the COBSW=+F1 and XM=/255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be set for TBSORT, and SETUPMVS generates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ADMVS\ISPF\ADMVSSET.* files.  You must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SET.BAT/.CMD files if you run SETUPMVS in "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ied Option 3.2.4 (LISTC) to retain the position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en processing other command line options, and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/display member (XM or DM) setting until changed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on entry to LISTC when it has been previous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"exclude member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ied Option 3.8 (File Search) to not delete th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ile (\ADMVS\ISPF\FILESRCH.LST) upon exiting from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retained for reference or printing, bu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reated the next time the panel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n error where PDS datasets had to specified as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s on the Option 3.C (Convert) panel because the ISP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eld was always being rejec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ied the Option 4 (Foreground) and Option 5 (Background)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can insert "&amp; " at the start of a line of dir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OPTIONS to have them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MVS now automatically generates the COPYEXT"CPY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ly search for copybook members with an extension of "C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F default of COPYEXT"CBL,CPY"  causes probl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books with the same name as programs.  This chan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books to have a "CPY" extension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  If you need the old behavior, add COPYEXT"CBL,CP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ADMVS\ISPF\USERCOB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rrected an error where in some cases Option 5 did not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s for backgrou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de several modifications relating to MCO v3.0 (Option C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of the options on the BMS Processing panel (Option C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ent and XINIT) were not being specifi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ing with MCO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versions of MCO v3.0 require the PERFORM-TYPE"MF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pecified when compiling the CICS program. 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DMVS used to generate this directive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ADMVS allows you to control PER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\ADMVS\ISPF\USERCOB.DIR file. It should be set to "OSV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.  However, if you encounter an err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FORM-TYPE"MF" is required with LOCAL-STORAG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 as COMPILER OPTION on the Option 4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rrected several problems with the ADMVS SPF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CUT command was only picking up the last line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ome commands with multiple options were not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because the options were not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"FIND ' MOVE ' 1 35", for example, was being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"1 35" was being interpreted as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ntering a CHANGE command and requesting RFI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HANGE would cause subsequent RCHANGE requests not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FIND request to incorrectly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ADMVS Program Development Facility (PDF) error log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failures and diagnostics normally caused by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\ADMVS\ISPF\SYSPDF.LST (instead of SYSLOG.MV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not the same as the batch job log defined via Option 0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rrected a problem with ISPCAT00, the callable catalo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VSAM files created via the interface were in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pplication programs because they were not defin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SQLCA.CPY, VRECGEN.CBL, and VRECGEN2.CBL are now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DMVS\SAMPJCL directory (instead of \ADMVS\MVSCO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an error introduced in ADMVS v3.1.04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file name" error (004) when member lists were requ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Ov2.5 BMS PROCESSING, IMS DBDMAP, and IMS ZEROLOAD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was rebuild to include v1.3.11 of the PROXMVS JC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ied the \SAMPJCL examples so that fewer preliminar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lations are required before they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ed support for the TBSORT ISPLINK service call when running AD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ative WINDOWS application (i.e. RUNW $ISPDIR\ISP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rrected an error in the VERIFY NAME built-in panel ed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in ADMVS version 3.1.04.  This error affected the HCO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panels (D.1.x), and the Printer Definition panel (0.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SET statement for JCLDIR is no longer required by ADMV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SET JCLDIR= can be removed from the ADMVSSET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can be ignored when installing ADMVS manually.  The AD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SETUPMVS no longer generates SET JCLDIR=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de changes to cancel unnecessary ADMVS and PROXMVS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non-ADMVS functions, to improve performanc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 157 errors (insufficient memory or too many module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n error on Panel 3.2.1 (catalog management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a new GDG sometimes resulted in a severe error (trap 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ied the ADMVS editor so that the initial RECOVERY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20, to match the ADMVS manual.  In som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MVS the initial default threshold was set to 5. 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specifies the number of changes (count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ENTER or a PFKEY is pressed) before a recovery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rrected an ADMVS editor problem where entering a "CREATE mb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thout entering any copy/move line commands w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coverable system interrupt 0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rrected a problem with editing EBCDIC text files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consistently being recognized as EBCDIC tex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VS editor was invoked from the differen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cluded fixes to the Micro Focus run time system to preven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(trap 0D's) from occurring when calling .EXE'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le running using the "XM RUN COBLIB" startu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amed ADMVS programs to reduce the possibility of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program names.  In general, ADMVS programs names are 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"ISPxxxxx", "SPFxxxxx", or "Vxxxx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vised the messages issued by ADMVS to eliminate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ore meaningful information about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ed support for internal SORTs in COBOL program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USING" and "GIVING" options.  The CALLSORT"EXTSM"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utomatically generated by ADMVS when compiling OSVS and V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(i.e. no CICS preprocessor flag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ed support for the ISPLINK "GETMSG" service call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ISPF Dialog Management Services and Exampl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ed support for the "NT" (no tailoring) option of the ")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bedded skeleton) File Tailoring control statement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ISPF Program Development Facil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support for the ISPLINK Table Services calls a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BM "ISPF Program Development Facility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ble service calls are supported, including table sort (TB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ble search calls (TBSCAN, TBSARG).  System variabl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ble services (ZTDSEL, ZTDADD, ZTDSCRP, etc.)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table processing and dynamic table expans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3.1.04 does not support the TBSORT service call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ative WINDOWS application (i.e. RUNW $ISPDIR\ISP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 can be defined as keyed or nonkeyed tabl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s defined to a table is 15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llowed is 255.  Extension variables (variabl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able creation) are supported as well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variables is 255 per r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ermanent and temporary tables are supported.  Perman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for processing are read from the directory path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library pointed to by environment variable ISPTLIB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r output are written to the directory path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library pointed to by environment variable ISPTABL.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re written to a file name of "$ISPTABL\tablename.T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s specified by the environment variables ISP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PTABL can be the same or different paths. Additionally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aved in a directory path other than the table outp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ISPTABL.  The name of an environment variab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lternate output directory can be pass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f the TBSAVE or TBCLOSE service call.  Table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 are written to a file name of "$library\tablename.T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your IBM "ISPF Dialog Management Services and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a complete description of table service calls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dified the interface to Micro Focus CICS Option (MCO 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BMS processing for ADMVS users. The ADMVS B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(Generate Test Definition, Generate BMS Copy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BMS Macros) have been consolidated from three pa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el, with all three functions available from the new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ed support for Micro Focus CICS Option Incorporating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ystem (MCO version 3.0.37 or later).  ADMVS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gion in single-tasking mode with upper ca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.  MCO configuration of the DFHDEV.CFG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 the MCO configuration instructions.  The ADMVSSET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modified to set PATH to point to the \TX\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BCPY to point to directories containing CIC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ooks (i.e. SET COBCPY=C:\TX\CPY\SYS;C:\CPY\USR;C:\TX\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requires the TXDIR, CICS, and CICSTES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.  TXDIR must point to the base MCO directory; CIC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irectory containing the CICS preprocessor;  CIC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oint to the directory where compiler output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done in the ADMVSSET.BAT/CM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XDIR=C:\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ICS=C:\T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ICSTEST=C:\TX\SAMPREGN\TRAN\USR;C:\T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 v3.0.37 users need to apply a MCO update that will all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BSW=-L6, or change COBSW statement in the ADMVSSET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"SET COBSW=-L6+K4" to "SET COBSW=+K4".  Otherwise, RTE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ill occur when starting a CICS region from within ADM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environments may be affected by changing the L6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controls the search order for called modules.  With L6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 (-L6), called modules are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n along the path specified by COBDIR.  With L6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+L6 or no setting), called modules modules ar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-PGM directory first, then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path specified by COBDIR.  If you have 3.0.38/la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MCO update for L6) you can run with L6 set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a problem with the ADMVS editor introduced in 3.1.0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 "CRITICAL OPEN OUTPUT ERROR" message (FILE STATUS=41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ssued incorrectly during a save for a new PDS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odified the ADMVS editor to eliminate cursor positioning anomy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move, copy, delete, repeat, and insert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ith the ADMVS editor where the LOC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ALT+F5) was not correctly locating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de changes to eliminate some of the run time 157 erro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or too many called modules) which can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very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was rebuilt to include components from Micro Focu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1.49 instead of v3.1.46.  This corrects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DMVS as a Windows application using the RUN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MVS was rebuilt to include v1.3.08 of the PROXMVS JC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here the XMHELP facility could no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ny of panels were modified to clarify the options availabl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to some panels to explain the 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DMVS examples in the \SAMPJCL directory were re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easier to run.  SAMPLE00.JCL describes what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all of the examples.  Each SAMPLExx.JCL memb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mments describing what is required to run that JCL job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nformation supplements, and in some cases super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e "BRIEF TUTORIAL" section of the ADMV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s 3-13 thru 3-18).  For example, the program n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now SAMPLE01 instead of SAMP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Workbench MDECONV (file converter) and MFFINDER (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were included with ADMVS, and are available from Pane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cro Foc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ADMVS startup process was modified to display the ADM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nel 0.1 (ADMVS Parameters) was revised to displa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options in more logical groupings.  Additional ed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ensure that invalid options are no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ADMVS Editor was significantly enhanced and improv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ments and corrections mad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Editor is now much faster, and 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EBCDIC text files is now support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correlated RECFM=F and TRTCH=E in the ADMV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and REPLACE command line command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source file to the TRTCH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editing and processing of the various edit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C, MM, RR, etc) were modified to be more like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rolling in CRSR mode (up/down/left/right)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FKEY values are now appended to the fron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fore being proces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FIND search/replace strings are now automatically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 case unless CAPS OFF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diting files of different record lengths while in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no longer corrup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problem where some editor commands were not being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ed when PF12(RETRIEVE) was pressed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s were made to accept non-display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n-English" characters as valid characters. 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/CTRL+character is also a Micro Focus Animator contro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+keypad method of entering the charac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problem where the third party editor SPF386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DMVS as a WINDOWS application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upport was added for CTC SPFPC 3.0 and Tritus SPF 1.2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tecting the presence of optional 3rd party SPF edit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to allow LAN versions of the CTC and Tritus SPF edi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ADMVS.  Panel 0.1 (ADMVS Parameters)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"TRITUS" as a supported "SPF FILE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FPC V3.1:  SPFPATH= must point to SPFPC210.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"SPFPC" command is executed (DOS/WINDOW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F/2 V2.0:  SPF2PATH= must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F2.GBL.  A "SPF386" command is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and DOS/WINDOWS environments.  A "SPF2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FPC V3.0:  SPFPATH= must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F.GBL.  A "SPFPC" command is executed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OS/WINDOWS environments.  A "SPF2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TUS V1.2: TSPFPATH= must point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ANEL12.PDS.  A "TSPFL" command is exec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S and DOS/WINDOWS environments.  A "TSP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execut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problem on several of the 3.x "correlate" panels, an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interface, where the PC file name was not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ranslated to upper case, was corrected.  Th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entries to be added to the ADMVS system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nel 3.1 (PDS Library Utility) was modified to correc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late PDS member option when it was reques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nel instead of the member li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nel 3.2.2 (PDS Member Correlate/Unrelate) was correc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designation panel for verific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nel 3.2.4 (List System Catalog, alias LISTC) was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to show PDS members as "TYPE=MBR", 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 member name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nel 3.8 (File Search) was modified to function correctly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e search results file was not written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ausing an internal process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nel 4.0 (Foreground Compile) was modified to work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OS2 Database Manager programs with the SQ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"D".  The alternate method of specify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s COMPILER OPTIONS is still avail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nel 8.O (SDSF Output) was significantly enh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TE: If Panel 8.O is not working and you have just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DMVS 1.1.05 or earlier you have not deleted SPOOL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.IDX as required (see upda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ADMVS Editor interface was changed so that when SP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while browsing a member selected from Panel 8.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started is in EDIT mode instead of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the COPIES= option on SYSOUT= DD statements in 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ded. Specification of COPIES= on a SYSOU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L will cause that number of copies of the SYSOU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output print file when the SYSOUT is selected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the CHARS= option on SYSOUT= DD statements in 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dded.  Specification of CHARS= on a SYSOU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L causes the specified CHARS member to b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before the SYSOUT is copied to the output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S member can contain printer setup comman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portrait orientation, 133 characters per line).  Th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must be a member of the system PDS 'SYS1.IMAGELIB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rrelated and built just like any other PD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AMPJCL\SAMPLE12.JC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a SYSOUT select option of "O" (OUTPUT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option causes the system default CHARS=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ied on Panel 0.4.1) to be written to the outpu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the selected SYSOUT is copied to the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VS supplies a default CHARS member ("LAND.FMT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setup string for landscape orientation with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 that works for most laser printer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\SAMPJCL\SAMPLE12.JC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anel A (MF370 Assembler) was modified so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dicate that the CK370 option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Assemble, and Link, and that the GO370 op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Macro, Assemble, Link,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anel U (User Functions) was modified to include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oring program that is easier to use.  The cata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 has also been added to Panel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CHANGES (3.1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attribute character of "[" is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xt attributes defined as JUST(ASIS) are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SMSG and LMSG defined in the BODY header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nel field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BODY   SMSG(FIELD1) LMSG(FIELD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VER statement using Rang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tting of the .CURSOR and .MSG fields was corrected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or verification had completed successfully. 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, the following statements would have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value for the cursor and message fields if &amp;LASTUD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ss the verificatio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(&amp;LASTUDY,RANGE,01,31,MSG=RREF0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&amp;FIRSTUDY &gt; &amp;LA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URSOR = FIR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SG = RREF01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REFRESH statement using a variable name list was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MSGID passed to the Display Service will now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 clear screen is now issued prior to invoking a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ubstitutable variables coded as TYPE attribute keywor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from the variable pools prior to each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substituable variable must be "OUTPUT" or "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the display service is invoked; TYPE(TEX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VCOPY call using a variable name list was correcte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, variables defined in the name list which we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able pools caused remaining variables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HANCEMENTS AND CORRECTIONS (3.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DMVS 3.1.00 was built on MF COBOL Workbench 3.1.35, and corr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ported COBOL problems.  It also correc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E 199 errors and memory manage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s compiled to .INT form under versions prior to ADMVS 3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MSVS86 users must be at IMS version 2.5.18 or later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VS 3.1.00 (or with Micro Focus Cobol 3.1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problem of overlaying byte 1 of output report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VANCING" option can be corrected by recompil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V" (no quotes) as a COMPILER OPTION on the compi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MVS now requires exclusive control of the COMMAND table (ISPT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updating it from Panel E, so it is eligible fo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callable interface to the ADMVS System Catalog was includ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AT.CBL and ISPCATLG.CPY in the \ADMVS\SAMPJC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nel 0.1 no longer has a keyboard speedup option.  I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s on some machines.  You can add a DOS 5.0 "MOD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("MODE CON: RATE=32 DELAY=1") for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nel 0.1 now allows you to indicate that you wish to load the MF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0 Assembler) engine at ADMV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nel 0.4.1 now edits the printer device name to ensure that an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name is entered.  ADMVS does not support prin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inter device because it can cause LAN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anel 2.0 (Edit) was modified to correct the problem wher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being cataloged correctly and to update version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correctly when PDS member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anel 3.2.1 now has relaxed edits for uncorrelating datas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llowing new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 - Correlate a PDS file to the drive and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uild entries for all files with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 - Correlate an existing VSAM file (DAT and IDX)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   Rename a PC file name which was correlat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S dataset name.  For VSAM datasets, both the D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X files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anel 4.0 (Foreground Compile) now retains parameter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ssion to session.  You can set preprocesso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list panel.  You can execute COMMANDS on the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(you will be returned to the main 4.0 panel upon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errors in copy books now invoke the SPF edito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a problem invoking SPF386 for edit errors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is available (specify "STRUCT" and "ANALYZE"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(B)rowse and (E)dit files from this pan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anel 5.0 (Background Compile) was modified to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mpile panel for parameters, compiler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list panels.  You can (B)rowse and (E)d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nel 6.0 (Commands) was modified to process all command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commands.  ADMVS commands must be prefixed by "MV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ambigu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xxx        Operating System delete PC fil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DEL xxx    Delete file userid.xxx from the catalog (and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anel 8.O (SDSF OUTPUT) was modified to invoke the edito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mode instead of EDIT mode for output selec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ASM370, CICS, DB2, and IMS panels were modifi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correctly (new members, version/date/time updat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command line commands entered on the member list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CS BMS/MAPSET GENERATE and IMS ZEROLOAD member lis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enhanced as well.  Support was added for MF370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FS PAINT was moved to the IMS menu from 3.1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ption "M" (Micro Focus Utilities) was added to the Prim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 incorporate new MF utilities added (DIFF and OLR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 other MF utilities from Panel 3 (DFED, MFX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FF is a source cod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LR is the MF Online Reference for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ILORING CHANGES (3.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odified to allow multiple FTINCL service calls within each FT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mporary datasets are now created with an extension of J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MANAGER CHANGES (3.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anged to store dialog variables with fixed forma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d to allow output and text fields in the long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rrected a problem with defining default ATTR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TTR character defini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d to clear to the command line after issuing a comm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duced the system stack size allo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profile files are now closed before invoking a CMD or PG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CMD parameter on a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hanged to allow both the OPT and OPTION keywords on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iting ADMVS after updating the PFKEYS is no long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new values for the current session.  ADMVS will n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FKEY values (Shift/F1=PF13, Ctrl/F1=PF25, Alt/F1=PF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orrected a problem with processing the REIN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creased limit of text fields definitions in panel bod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ubstitutable variables set in message fields by EBCD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be translated to ASCII prior to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return code is now set to 12 for message ID'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brary, and the program issuing the SETMSG serv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user extension screen option E was corrected to process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=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diting for SKIP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rrected dynamic attribute definitions to process ATTRCH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tput to inp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long message line is now cleared after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ZPFKEY is updated with the function key last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ZLMSG and ZSMSG are now updated aft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ify NONBLANK is now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Only the variable name/list is required for the VGET serv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Chained commands will be delimited by a space,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pace and/or preceeded by the command delimite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gnored. I.E., =3.2 xx will result in invo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ilites panel instead of displaying "invalid comma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dded support for the CSRPOS panel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configuring ADMVS for use with optional add-on product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allation and configuration instruction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roduc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"NOCHECKDIV" directive must be added to USERCOB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MVS\ISPF directory to enforce run-time checking for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conditions when no "ON EXCEPTION" claus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rective causes results in slower exec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rograms compiled with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CO users running "SQL batch" programs should specify "SQL SQL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iling those programs.  This can be entered a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Panel 4 (Foreground Compile), added to USERCOB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MVS\ISPF directory, or included as the fir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urce (i.e "$SET SQL SQLINIT" with the "$" in column 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