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C R O   F O C U S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XM WITH IBM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hould be regarded as a supplement to the chapter X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BOL System Reference. It lists the IBM and IBM-compat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and BIOS families that XM version 1.4.2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. It contains a list of steps you should foll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n a clone. A quick reference table is also includ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r machine, or one similar, has been found to work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is hardware and BIOS dependent, so it must be set up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of a clone machine before you will be able to use i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, XM first tries to recognize particular machine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has been adapted; failing that it looks for particula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s. If XM recognizes the BIOS but does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machine type, it assumes that the machine is simila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achine that uses that manufacturer's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XM applies any default switch settings upon recognizing the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, these are noted here. Where information is available,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note of the BIOS date and any other relevan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RECOGNIZED BY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lists the IBM and IBM-compatible personal computers that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.2 has been tested with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R 9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J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R 1100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J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R 1120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+JK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 ET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 Flexcache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K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 (Motherboard)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plus IBMCACHE (or other VCPI/DPMI compatible environment)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 Bravo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+JK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 Premium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switch necessary for frequent mode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 C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or /P6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6310 W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6312 W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ivetti BIOS version 2.16 dated 9/23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switch necessary for frequent mode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JK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6386 W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JK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XP 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JKQR /D5000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+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us DT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do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q Deskpro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dated 05/15/86, C800 and E000 segment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q portable model III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KR necessary if 3270 program installed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q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q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3000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ad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9 /I +JK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land BC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d BIOS dated 04/30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y DC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J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Station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6 +K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 System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80386 BIOS version 1.10 dated 01/1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switch necessary for frequent mode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K DTK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6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machine can be set to run at 8 or 10 MHz, but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the reinitialization code in the ROM BIOS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down to 8 MHz. Since this is a 286 machine, XM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de on every transition from protected to re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 of which is that XM always switches the machine 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 Running OS/2 on this machine has the same effect.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overcom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oData Ergo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ex System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9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Star 28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1024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Desktop Micro Channel 386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1024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ywell Bull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4 +I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wlett Packard Vectra R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/AT submod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dated 01/10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/AT submod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dated 11/1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/AT with Intel Inboard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/XT with Sota MotherCar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S/2 model 30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dated 08/2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+JK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S/2 models 50,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+JK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se switch settings are not alway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S/2 models 70, P70, P75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+JK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se switch settings are not alway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XT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L DRS M55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ex/Telex 1280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500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ex/Telex 7045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1024 +JK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 APC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switch necessary for frequent mode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R 7052 Model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R BIOS 4.6 dated 05/02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+Q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gate (33mhz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6 /D1000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gate Elegance  (25mhz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 PC 3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sung S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on P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on Targ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version 2.212.1T dated 02/2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f you use the +J switch, avoid the Shft/Ctrl/Sysreq facilit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ck the machine.  This is due to an anomaly in the T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where Int 15 (AX=8500) is issued before, rather than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E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/D switch is needed for some applications. Max mo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is about 660 per second; thus round-tri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s should be separated by at least 3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y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y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1024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gent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JO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hiba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9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hiba T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hiba T3200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7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hiba T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d BIOS V2.00P dated 01/0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hiba T5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6 +JKQRI /D1000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g PC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switch necessary for frequent mode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hft/Ctrl/Sysreq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NMI problem on scroll: the COBOL Run-Time System, when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the checker output screen, may write to an I/O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 non-maskable interrupt in protected mode. 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believes that the screen needs protection against sn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a screen (for example, EGA) which does no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, you can avoid the NMI by forcing the RTS to omit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using the run-time switch +S2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BSW=+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ys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-Q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us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j and removal of the ANSI.SYS driv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nith ZBV3629GK  (25mhz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6 /M256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nith Z-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7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ith Data Systems 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dated 08/20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nith SuperSport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7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'S RECOGNIZED BY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lists the BIOS families that XM version 1.4.2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with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Megatrend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XM is adapted for an early version of this BIOS, which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S and ES registers in an uncommon order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Int 15h function 87h (Block 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+J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 Softwar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PREPARATION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lists the steps you should take before attempt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on a clone machine.   Full details on performing thes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e XM documentation in the COBOL System Refere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is provided here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etermine the amount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 requires at least 1.5 Mb of extended memory in order to ru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e amount of extended memory on your machin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 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t the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,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nformation is display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zzzzz free size 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yyyyyyy' is the amount of installed extended memory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termine your machine BIO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stablish which type of machine XM thinks it is running on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 +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ree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XM +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 V1.4.x - The Micro Focus Extended Memory Environmen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RN AHUPA/AA0/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 - Progra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nnnn is the machine BIOS type, with the last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the mach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             pla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             PC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d             PC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             PC AT &amp; PS/2 models 50,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b             PC XT (256/640 system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             PS/2 Mod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9             PC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8             PS/2 Mode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           Compaq/386 (03 COMP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            Awar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      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            Phoenix Software Associat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             T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             Generic AT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             Compaq/286 (01COMP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             Toshiba T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             Phoenix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             Olivetti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B             Zenith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             Phillips 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D             Sota Mothercar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E             N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 has sufficient information about the IBM industry standard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out any problems. However, clone machines' BIO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rom the standard and hence may need to use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identify its BIOS to 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established the machine ID, you can then determine whic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, of the /P switches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hard and fast rules for determining which /P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for a particular clone machine. It is simply a matter of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rror until you find a switch that works 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experience has shown that the machine ID generally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/P switch required. So, if your machine ID is 01 through 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try the corresponding /P1 through /P7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, machine IDs ff through f8 are generally 286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generally respond to the switches /P2, /P4 or /P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386 machines, switches /P1 or /P6 have been fou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wish to refer to the following list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that have been used successfully with particula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BIOS. Don't limit yourself to these suggestions, though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t successful with these, continue to experimen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ne tha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1 is generally for Compaq 3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2 is for Award BI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3 is for older AMI BIOS versions, pr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4 is for Phoenix BI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5 is for a Tandon BIOS, or the AMI BIOS dated August 30,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6 is a generic switch for 3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7 is a generic switch for Compaq 286 or simila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B. These switches are NOT alway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 switches can be set either on the command line or in the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as documented in the XM chapter in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ference. Some examples are provi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t XM switches and invoke Workbench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M /P1 +JR W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you can specify these settings in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T XM=/P1+J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invoke WB from the command line, which picks up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 variable from the environment. The setting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can be added to or overridden by typing extra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heck your key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successfully use XM and invoke the Editor,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check that the keyboard works correctly. Very often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may appear as @. In order to correct this, the +J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used. This switch forces the keyboard configu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present when the machine was booted up. This works on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 contains a KEY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heck your operating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ssumed that no devices or TSR's are loaded at this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the case, then strip your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o basics. You should then reboot the machine set to us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=c:\dos\command.com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=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=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omspec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OBDIR=C:\COBOL\LBR;C:\COBOL\EXE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OBHNF=C:\COBOL\ON-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NCLUDE=C:\COBOL\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WWORK=C:\COBOL\DEMO\COWRI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WFILES=C:\COBOL\DEMO\COWRI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WRSYSTEM=C:\COBOL\LB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LIB=C:\COBOL\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C:\;C:\DOS;%CO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$e#1mDOS$e#0m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satisfied that this basic configura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XM, then add back network and any other devices and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XM when attached to a network, the +R swit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 This will prevent the workstation from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COMPATIBILI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ble lists the Make, Model, BIOS type and defaul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for previous and current versions of XM. Try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for your machine, or one similar, to see if they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you may have encountered trying to run XM. If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after following the suggestions in this documen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td  =  Supported by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 =  Customers experience shows XM working with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un =  Customers experience shows XM does not work on th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Model     | Bios Type     | XM Ver   |Switches/Options/Notes|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R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0-12    | AWARD 3.01B   | 1.3.3    |+JQR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0-386  | AWARD 3.0383  | 1.4.x    |+JKQ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 286    | ACS 3.1       | -    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CS 3.1       | 1.3.1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CS 3.1       | 1.3.3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CS 3.5       | 1.3.3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cache 20386 | Phoenix 386   | -        |-JK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OM/BIOS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Plus 1.1.0 01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um 286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-             | 1.3.3    |/D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Phoenix 3.03  | 1.3.3    |6, 8 or 10 Mhz with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or without zer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wait stat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ward v1.1    | 1.3.3    |/M1024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ST 1.1 (Award| 1.3.3 r6 |/M1024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Phoenix 3.03  | 1.3.3 r6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ST 1.1 (Award| 1.3.4 r5 |/A1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ST 1.1       | 1.3.4 a  |/D  /A1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default switch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settings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/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-             | -        |-Q /P1  at 20Mhz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 1.2         | 1.3.2    |/P1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EGA or Monochrome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AST-sold VGA board    |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 1.3 AST BIOS| -        |                      |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10 WGS | -             | 1.4.0 r30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12 WGS | Olivetti 2.16 | 1.3.3    |/D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(9/87)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livetti 2.16 | 1.4.1    |/D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(9/23/87)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20     | -             | -        | JKQR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86 WGS | -             | -        |+JKQR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6      | -             | 1.3.4    |+Q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 1076  | -      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6 SX   | Award         | -        |/P1 +QR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DORE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Phoenix 1.0.0C| -        |/P1 at 16Mhz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Q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20  |               |          |+RI /P6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6       |               | 1.3.3x   |+JQR (/D)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pro   | 5/15/86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6       | C800&amp;E000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egments empty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updated BIOS  | 1.3.3    |/M1024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5/15/86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800&amp;E000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egments empty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pro   |               | 1.4.1    |+KJ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 386    |               |          |with IRM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with Attachmat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              | 1.3.3    |at 8Mhz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3.3    |at 16Mhz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kpro) | 9/4/86 rev F  | 1.3.3    |at 16Mhz, +R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use /P1 or /P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at 25Mhz /P6 +RQ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ableII |               | 1.4.1    |/M1024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ableII |               | 1.4.1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86)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ableIII|               | 1.3.3r6  |occasionally need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86)      |               |          |+JKQ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3.3    |occasionally need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+JKQ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Color Graphic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Adapto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ableIII|               | 1.3.3    |+K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/3270 WP)|               |          |only with WP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LAND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286     | AWARD 4/30/87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WARD 4/30/87 | 1.3.1r1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WARD 4/30/87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   Station   | Phoenix       | 1.4.1r3  |/P6 +K+R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       | 1.04.02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Notes: 386max SU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Server Sun 4 mode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330 using Sun NF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6-12    | early BIOS    |          |                      |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ll A00-04   |          |                      |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300| Phoenix 80386 | 1.3.3    | /D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1.10 01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1/15/88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Phoenix 80386 | 1.4.1    | /D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1.10 01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1/15/88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Limited|               |          |                      |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K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K-386   | DTK v4.25     | 1.3.4    | /P6                  |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EX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286-S  | ERSO PC-400   |          |                      |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T)      | v 1.52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1.53         | 1.3.3    | (switches to 8Mhz)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1.57         | 1.3.3    | (works at 10Mhz)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hine can be set to run at 8 or 10Mhz, but on early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itialization code in the ROM Bios forces the speed down to 8Mh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a 286 machine, XM invokes this code on every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rotected to real mode, and the effect is that XM alway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 into 8Mhz mode. Running OS/2 on this machin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. Later versions overcom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rly Versions): Can't run XM in the DOS box under OS/2 when using X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ON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ty 3+ | no BIOS date  | -        |DOS 3.2               |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T clone)|               | -        |DOS 3.3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ODATA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GO 386  | Phoenix 80386 | -        |-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1.00 00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EX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1800| -             | -        |/R9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T clone)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STAR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6-10    | AWARD         | 1.3.3r6  |/M1024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AMI v4 1.01   | 1.4.1    |/P1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YWELL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 286  | -             | 1.3.3    |(/I or +I) /P4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Honeywell name but is an NCR810, a 286 machine with CGA display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K dual processor with 6 and 8 Mhz using Intel 2meg extende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 Vectra 386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20      | Phoenix       | 1.3.2    |/M1024 at 20Mhz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OM C0201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AM C0101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3.3    |/P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at 8, 10, &amp; 20Mhz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w/Intel| -             | 1.3.3    |Device driver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board386|               |          |ILIM386 must no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be in config.sy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-      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Upgraded BIOS | 1.4.1    |/P1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AT     | 1/10/84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odel 0| 1/10/84       | 1.3.3    |Color Graphics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8/12/86       | 1.3.3    |Hercules Graphics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1/10/84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AT     | 11/15/85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odel 1| 1.57   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11/15/85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-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             |       Model:  PS/2s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     |               | 1.3.4 r16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30  | 8/25/88       | 1.4.1    |+JKQR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     |               | 1.3.3    |+JKQR (not always)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50  | -             | 1.4.1    |+JKQR (not always)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     | -             | 1.3.3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50Z |               | 1.4.1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     |               | 1.3.3    |+JKQR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60  | 2/13/87       | 1.3.3    |with EGA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+JKQR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     |               |      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70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70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new BIOS (October 1989) which can cause problems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an help, but it depends on how the machine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     | 3/30/87       | 1.3.3    |+JKQR (not always)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80  | Standard BIOS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3/30/87       | 1.4.1    |+JKQR (not always)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-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                    Model:  PS/2 model nn with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ntrol Progra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will work in conjunction with the workstation control program in 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n all IBM machines except PS/2 mod 80, 70, and the 3270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figuration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e 2m xma board (configured as expanded memory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 contro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e extended memory board (IBM part no. fc3006) used by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witch settings +BKR and /M384  NOTE: the workstation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part of extended memory; hence the /M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has a patch to HLLAPI that prevents XM from working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station control progra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/17/88       |               |          |+BJ /M384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/286    |        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12/8/86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 with   | -             | 1.3.3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TA      |               | 1.4.1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card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70 AT   | 1/10/84       |          | v3.10 DOS            |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/Control | (original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 |         model)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L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45       | Award         | -        |/P4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55 386SX | Award         | -        |/P1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AMI (April 90)| -        |/P1 +J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LAND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6       | -             | -        |/P1 +JK with Microid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Microid motherboar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EX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0 (286)| Memorex ROM   | 1.3.2    |/D500 gets rid of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ios 2.14     |          |slow cursor mov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45 (286)| Phoenix 3.07  | -        |+JKQR /M1024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Micron EMS AboveBo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65      | -             | 1.3.3    |                      |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K base memory and 1024K extended memory, XM can only access 47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86      | Phoenix 3.07  |          |Everex RAM 3000 board |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R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       | -             | -        |at 8Mhz with EGA card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switchable 8 &amp; 10Mhz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52      | NCR Bios 4.6  | -        |+QRM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2000| dated 5/2/88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mate | Phoenix 386   | 1.3.x    |at 8Mhz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/20    | Plus  1.10 04 |          |at 16Mhz              |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C IV    |               | 1.3.3    |/D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/D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AT     | Phoenix       | -    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GATE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gance  | AMI 2/25/89   |          |/P1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Mhz 386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Mhz 386 |               |          |/P6 /D1000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6       | AMI           |          |/P6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US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V Turbo| -             |          |at 8Mhz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-             |          |at 10Mhz  (hangs)     |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SUNG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550     | AWARD         | 1.3.4r16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ON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       |               | 1.3.2    |+R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3.3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A      |        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Plus| V2.212.1T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ated 02/26/88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2.212.1T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ated 02/26/88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Plus| Tandon 386    | 1.4.1    |/P4 +RJ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ata Pacs)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+J switch is used avoid the SHFT/CTRL/SYSREQ facility, which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n anomaly in the Tandon Bios where Int 15 (AX=8500)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ather than after sending E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option needed for some applications. Max mode transition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660 per second, thus round-trip mode transi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at least 3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-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Y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0      |               | 1.3.2    |at 16Mhz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86 AT)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HIBA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0      |               | 1.4.1    |/R9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5100(386)| AWARD 2.00P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1/5/88 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5200(386)|               |          |/P1 +J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ST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DX    | AMI           |          |/P1 /D1000 +JKQR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LIP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6E      | -             | -        |/P5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SYS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2-500-20| -             | -        |/P6 +J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 486   | AMI           |          |/P6 +J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G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380    |               | 1.3.3    |/D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/D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ft/Ctrl/Sysreq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I problem on scroll: the COBOL Run-time System, when abou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er output screen, may write to an I/O port tha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skable interrupt in protected mode. It does this if it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creen needs protection against snow. If you are us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, EGA) which does not need this protection, you can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I by forcing the Run-Time System to omit snow protec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switch +S2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BSW=+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-             | -        |/P6 /D1000 +KJ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YSE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Phoenix 386   | -        |-Q /P1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3.52         |          |Genoa Super VGA bio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1.1 (5100 board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I/O support car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v1.02 at 8 or 16Mh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US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-             | -        |+J (see note)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XM is run, the keyboard becomes reconfigured by actuall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keys on the keyboard. To overcome this probl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move the ANSI.SYS driver and then use the +J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NITH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BV3629GK | Zenith v2.8b  | 1.4.1    |/P6 /M256             |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25Mhz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M256 is needed because this machine has a built in memory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as either Expanded or Extended memory, depending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is set up. However, XM doesn't like that area as it is no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default, Extended memory. Because of this, the "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" error message is given. This memory i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at the 1 megabyte address. The /M256 tells XM to skip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-248     |               |          |/P7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ystems| Bios 08/20/86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18       |        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port  |               | 1.3.3    |/P7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is a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xmclones.doc/3.1.00/23Mar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