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Focus-370-Assembler, The DEVELOPMENT System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the MF/370 Dis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             * Micro Focu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.INI                    * Table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               *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NTS.DOC                 * MF/370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DSK.DOC                 * List of module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CLONES.DOC                 * Document on using XM with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IDF1.BAN                 * Cmenu banner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COM.ZIP                 * MF/370 comm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CSA.ZIP                 * Stand-alone comm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DOS.ZIP                 * MF/370 programs for DOS and XM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DSA.ZIP                 * Stand-alone drivers for DOS and DOS/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OS2.ZIP                 * MF/370 program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OSA.ZIP                 * Stand-alone drive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MAC.ZIP                 * Macro and copy file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PC1.ZIP                 * Macro and copy files (PC Fil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EFH.ZIP                 * Macro and copy files (EFH/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70SMP.ZIP                 * Extra sample programs (TUTOR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SSMP.ZIP                   * MVS specific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SMAC.ZIP                   * MVS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1MAC.ZIP                   * PC1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TAB.UK1                 * Character set for the 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