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ShareWare, Nagware, or CrippleWare. It is actually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tarvingStudentWare(tm).  This program may be freely distribu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can donate five dollars to me (the Starving Studen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orm fees by mailing to the following addr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R. Coch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593 East 12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ward, CA 945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is no law stating that you cannot donate mor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ead README.1ST yet, DO IT NOW!!!!!  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read that file, and have properly configured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mpegshow to start it.  Don't type vmmenu, type mpegshow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 into your head to type vmmenu instead of mpegshow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It's psychic..  (well not really, but it does a good job of fak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un unless you start it from the batch file!  Also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ike it when people change it's filename.  Mpegshow.bat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egshow.bat, and if you try to rename it to something shorter like 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omplain to you immediately, and refuse to run until you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!  Also, be sure that all the needed files are actually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ctually a shell for VMPEG, which I did not wri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ch a nice person, I am including this program here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out and download it.  The author may not be too happy, but I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riginal docfile.  The files there won't be the same, but it works,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 will contact the author, and apologize for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all you need to know is that when you type mpegshow.bat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menu, simply cursor to the mpeg you want to view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Simple.  To toggle the command line options for vmpeg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imply press the appropriate letter!  It doesn't even matter i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is on or not.  tHE PROGRAM DOESN'T CARE IF YOU TYPE LIKE TH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PS-LOCK KEY IS BROKEN!  I won't explain the options here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vmpeg does such a good job in his doc file, vmpeg.doc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t the bottom tells you the keys to togle options with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remembers how you set your options, so you don't have to res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!  Directories show up in green instead of yellow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eally annoying bug in Turbo Pascal 4.0 that won't let me sc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nd not files.  Therefore, when doing my directory scan, I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ck for zero file size as well.  This eliminates most files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zero byte file with no extension, the program will be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de that it is a directory.  So, delete any zero byte file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can help it.  Don't bitch at me for this, complain to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change drives with this program.  If you don't se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to a floppy drive, then it's probably either becaus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 is missing, or there are no mpegs on the disk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the program will remember where you were on the driv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eviously, and if you change back, it will return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.  Isn't that nice of it?  (actually, you can thank DOS for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create the files path.cfg and path2.cfg when ru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can work it's magic and go back to the directory you were i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picture.  Again, it's wonderful little DOS at work.  DOS is coo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ores the options you set in a third little teensy tiny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on't spread files all over your hard drive like m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uld. (Yaayyyy!)  Contrary to earlier thought, you don't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your path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crash if you have 85 or more total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directory.  However, it will act strangely, and not show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whole reason you can change directories is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ll your files in the same place.  Besides, how can someone eve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 .MPG files on anything less than a 250 meg hard drive anyway?  (I know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, take everything else off...)  In any case, take adva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drive changing capabilities of this program (but don't go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subdirectories eithe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 (until I graduate) zaphod@camelot.brad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y father at tuna@netcom.com if you want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ludes himself into thinking that he knows where I am and what I am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