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 E R A T I N G   S Y S T E M   E X T E N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contents of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Extens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gives important licensing information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ishing to distribute applications for internal use 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ting Started book supplied with your Micro Focus COBOL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tion near the beginning called "Shippable Compon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nents listed there under the headings "COBOL Run-tim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Operating System Extensions", supplied by Micro Focu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, may be distributed by you for use with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You must not distribute any other files from the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Run-time System components may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harge. However, a charge is payable to Micro Foc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Operating System Extensions components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cro Focus Account Representative for details of thes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may distribute Panels Version 2 free of char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alled only by the Dialog System Run-time syste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rules for an Operating System Extension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Panel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constitute the COBOL Run-time System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COBOL Run-time System" in the section "Description of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Those that constitute the Operating System Extens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"On the OSX Disk Set" in the section "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nted documentation is supplied with Operating Syste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ftware package includes a set of high density 3.5" disket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each disk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ot shown here may be on the disk in compressed ("zipped")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, if it contains just that one file, has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of the extension replaced by an underscore (_).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more than one file are listed in the section "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SX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OSX Disk 1 - OSX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LS     CCIA5._LS       FSCLOSE._NT     MFLANGDF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_LS        OSX.INI         OSXES.DOC       OS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XRN.DOC       PANELS._BJ      PKUNZIP.EXE 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OSX Disk 2 - OS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HELP._LS      OHINDEX._LS     XMOX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OSX Disk 3 - OS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OX41._LS     CCIINS._LS      COBTHRED._LS    CRBLD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RL4._LS       MFFONT._LS      PANOXN4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OSX Disk 4 - OS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C_DOS.CFG    CCI.H           CCI._NI         CCIAPPC.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JSB._LS      CCILIB._LS      CCILU2._S       CCITCP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VSL._IP      FS._LS          LSOCKLIB._IB    LU2LOGON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 OSX Disk 5 -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F5._LS      BTRVEXE._LS     COBFP._LS       COBIFN._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LIB._LS      COBNLS._LS      COBOLA5._LS     EVENTMGR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TT._LS      MCSETUP._XE     MFEXTMAP._LS    MFPRGMAP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REUSE._LL     REBUILD._LS     SQL1._LS        XMRT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_LS  : ADDPROG.EXE  ADDW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F5._LS   : ADISCF.EXE   ADISCF.LBR   ADISCFW.EXE  AD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ADCF.LBR KEYBCF.EXE   KEYBC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EXE._LS  : _BTRV.DLL    _BTRV.DLW    _B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OX41._LS  : APPCAPI.DLL  CMENU.LBR    CMENU.MNT   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ENV.DLE   COBENV.DLL   COBENV.DLW   COBO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INTF.GNT  LBRMAN.GNT   MFDIR2.HLP   MFDIR2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DIR2.LBR   MFICONS.DLL  MFICONS.SF   MFICON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HLP     NAME.HNF     ON-LINE.CFX  ON-LIN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LINE.HNF  ON-LINE.LBR  PAN2CHR.LBR  PAN2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ELS2.GNT  PARMPASS.LBR RUN.CFG      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PM.EXE    RUNW.EXE     SETPPTR.DLL  SHELL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5._LS    : CCIAPPC.DLL  CCIIPX.DLL   CCIIPX.DLW   CCII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2.EXE  CCINAMP.DLL  CCINAMP2.DLL CCINET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.DLW  CCINET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_S   : CCIAPPC.DLW  CCIAPPC.EXE  CCIAPPC2.EXE CCIAPP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NS._LS   : CCIINS.DOC   CCIIN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JSB._LS   : CCITCPDW.JSB CCITCPE.JSB  CCITCPLD.JSB CCITCPLW.J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IB._LS   : CCIAPPC.LIB  CCIAPPCD.LIB CCIAPPCW.LIB CCIIP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D.LIB  CCIIPXW.LIB  CCILU2.LIB   CCILU2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LU2W.LIB  CCINAMP.LIB  CCINETB.LIB  CCINETB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W.LIB CCITCPL.FTP  CCITCPL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_S    : CCILU2.DLL   CCILU2.DLW   CCILU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_LS   : CCITCP2.FTP  CCITCP2.IBM  CCITCPD.FTP  CCITCPD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TCPDW.FTP CCITCPE.FTP  CCITCPLD.FTP CCITCPLW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VSL._IP   : INSTALL.NFS  M3OPEN.DLL   M3OPEN.EXE   MB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TP.EXE     MFTP22.EXE   MHPARPA.DLL  MLOCU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ETONE.EXE  MNOVLWP.DLL  MNOVLWP.EXE  MPATHW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ATHWAY.EXE MPCNFS.EXE   MPCNFS2.EXE  MPCNFS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CKLIB.DLL MSOCKLIB.RC  MWINSOCK.DLL MWINT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WSOCK10.DLL NETCONF      RNMFILE.EXE  RNMN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MREM.EXE   RTM.EXE      RTMREM.EXE   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L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._LS    : COBFP87.DLE  COBFP87.DLL  COBFP87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_XC   : COBIFN.DLL   COBIF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_LS   : COBLIB.DLE   COBLIB.DLL   COBLI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_LS   : COBNLS.DLL   COBNLS.DLW   COBNL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A5._LS  : BDPMDLL.OS2  CBLSSEG.DLL  CBLWIN.DLL   CBLWIN31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PM.DLL     PAN2PM.DLL   PCINST.DLL   SYSRUNG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ORT.DLL    _SOR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_LS : COBTHRED.DLE COBTHRED.DLL COBTHRED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BLD._LS    : CALLRB.LBR   CALLRB.OBJ   MSCVSUB.OBJ  RBLD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LD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L4._LS    : CWRCLI.CFG   CWRCLI.EXE   CWRCLI.GNT   CWRCLI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WRMSGS.REL  CWRX.DLE     CWRX.DLL     CWRX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._LS : EVENTMGR.LBR P2XPM.DLL    P2X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_LS       : FS.EXE       FS.LBR       FSMGR.LBR    FSMG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VIEW.CFG   FSVIEW.EXE   FSVIEW.HLP   FSVIEW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VIEW.LBR   FSVIEWPM.EXE FSVIEWW.EXE  F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_LS   : GENATT.DLE   GENATT.DLL   GENAT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_LS   : HYHELP.CFX   HYHELP.EXE   HYHELP.HLP   HYHELP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ELP.LBR   HYHEL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_LS : LU2LOGON.C   LU2LOGON.CD  LU2LOGON.CW  LU2LOGO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2LOGO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_LS : MFEXTMAP.DLE MFEXTMAP.DLL MFEXT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ONT._LS   : FCLDLGP.DLL  FCLDRCP.DLL  MFFONT.LBR   NAT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_LS : MFPRGMAP.DLE MFPRGMAP.DLL MFPRG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_LS     : HELPNAME.LBR NAM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_LS  : LDFONT.EXE   MFWINHLP.DLL MFWINLD.FON  OHIND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INDEX.HLP  OHINDEX.IDX  WINFO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OXN4._LS  : PAN2CH01.OBJ PAN2CH02.OBJ PAN2CHR.LNK  PAN2CH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2NULL.OBJ PAN2VIO.LIB  PANELS2.OBJ  PCMEF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M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_LS  : REBUILD.DOC  RE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1._LS     : _SQLE1N.DLL  _SQLE1N.DLW  _SQLE1X.DLL  _SQLE1X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EEN.DLL  _SQLEEX.DLL  _SQLPR1.DLL  _SQLP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PRE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X._LS     : XMH.HNF     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RT._LS     : XM.EXE       XM.SYS       XM386.BAT    XM386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386T.EXE   XM386U.EXE   XMTORMC.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on the release disks 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, files marked DOS are only requir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n DOS, those marked OS/2 are only required on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arked WIN are only required 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file has no description by it, it is part of the sam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ece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on the disks ar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    Runs in real mode under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            Runs under Microsoft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Runs in protected mode of OS/2 1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SX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sted in this section constitut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 To ship any of these you must obtain an OSX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 Installation file - not shi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 Ser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EXE                     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LBR                     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GR.LBR                   Filesh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GR.OBJ                   Filesh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CFG                  Configuration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EXE       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HLP    WIN           Windows On-line help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HNF                  On-line help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LBR                 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PM.EXE  OS2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W.EXE   WIN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W.EXE       WIN           Fileshare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 Client &amp; Integ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API.DLL   OS2           Install-function subprogram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_DOS.CFG  DOS           Sample CCIAPPC Configuration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B.LBR                 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B.OBJ                  Callable REBUILD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.H                       CCI entry point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.INI                     CCITCP configuration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L 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W 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EXE   DOS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LIB 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2.EXE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D.LIB  DOS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W.EXE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W.LIB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NS.DOC                  CCI installation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NS.INI                  CCI installation an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L 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W 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EXE    DOS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LIB 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2.EXE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D.LIB   DOS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W.LIB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DLL    OS2           CCI for IBM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DLW    WIN           CCI for IBM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EXE 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LIB    OS2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D.LIB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W.LIB   WIN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DLL 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LIB 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2.DLL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L   OS2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W 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EXE 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LIB   OS2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D.LIB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W.LIB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W.JSB  WIN           CCITCP.DLW executable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E.FTP   DOS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E.JSB   DOS           CCITCP.EXE executable for VS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D.FTP  DOS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D.JSB  DOS           CCITCP link library for VS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W.JSB  WIN           CCITCPW.LIB link library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LBR                   CMENU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T                   Compiled configurable menu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KMENU) CMENU.MNT Objec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ENU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U                   Configurable menu program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e menu file. Requi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E    DOS           Run-time support so COBLIB link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L    OS2           Run-time support so COBLIB link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W    WIN           Run-time support so COBLIB link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API.DLL  OS2           Install-function subprogram for DOS, 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 and VIO OS/2 API routin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E  DOS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L  OS2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W  WIN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CFG                  Co-Writer Repor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EXE    (DOS &amp; OS2)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GNT               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W.EXE   WIN        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MSGS.REL                 Co-Wri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E      DOS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L      OS2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W      WIN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DLGP.DLL   (OS2 &amp; WIN)   IBM CUA contr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DRCP.DLL   (OS2 &amp; WIN)   IBM CUA contr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LOSE.GNT                 Fileshare Remote Closedow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NAME.LBR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CFX                  Sample HYHE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EXE    (DOS &amp; OS2)   On-line Information System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LP    WIN           Windows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NF                 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LBR                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EXE   WIN           HYHELP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INTF.GNT                 Interface to HYHELP for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NFS   (DOS &amp; WIN)   PC_NFS 4.0 installation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RMAN.GNT                  Callable librar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FONT.EXE    WIN           Windows executable to install MFWINLD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OCKLIB.LIB  WIN           VSL link support module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    OS2           Example LOGON exit program for OS/2 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D   DOS           Example LOGON exit program for DOS 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W   WIN           Example LOGON ex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DLL  OS2           Logon Exit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DLW  WIN           Logon Ex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OPEN.DLL    WIN           VSL support module for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x and Microsoft LAN Manager TCP/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OPEN.EXE    (DOS &amp; WIN)   VSL support module for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x and Microsoft LAN Manager TCP/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W.EXE       WIN           VSL support module for Beame &amp; Whit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P/IP v2.2 v2.3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HLP    WIN           Windows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HNF                 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LBR                 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ONT.LBR    (OS2 &amp; WIN)   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DLL   OS2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SF    (OS2 &amp; WIN)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W.DLL  WIN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P.EXE      WIN           VSL support module for FTP PC/TCP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P22.EXE    WIN           VSL support module for FTP PC/TCP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INHLP.DLL  WIN           Interface code between MF hel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INLD.FON   WIN           MF font for line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-propor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PARPA.DLL   WIN           VSL support module for HP ARP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OCUS2.EXE   WIN           VSL support module for Locus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-Link TCP/I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TONE.EXE   WIN           VSL support module for 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/One TCP/IP v16.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OVLWP.DLL   WIN           VSL support module for Nove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OVLWP.EXE   DOS           VSL support module for Nove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THWAY.DLL  WIN        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way Access v1.1 v2.0 v1.1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THWAY.EXE  DOS        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way Access v1.1 v2.0 v1.1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.EXE    WIN        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2.EXE   WIN        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4.DLL   WIN        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VSUB.OBJ                 Microsoft file format con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CKLIB.DLL  WIN           VSL interface to CCITC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CKLIB.RC   DOS           VSL messages and revis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OCKLIB.RC VSL version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ing file for DO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SOCK.DLL  WIN           VSL support module for Generic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s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TCP.EXE   WIN        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SOCK10.DLL  WIN           VSL support module and messag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HLP      WIN           Windows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HNF                   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LBR   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LIB.DLL    (OS2 &amp; WIN)   Nativ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ONF   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DAT   WIN           Index for global Window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HLP   WIN           Windows On-line Help file for OH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IDX   WIN           Index for global Window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CFX                 Sample ON-L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HLP   WIN           Windows On-line help file for ON-LI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HNF                 On-line help file for ON-LI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LBR                 GUI on-line access and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.INI                     Installation Script for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ES.DOC                   OSX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PACK.DOC                 OSX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RN.DOC                   OS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01.OBJ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02.OBJ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LBR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LNK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OBJ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NULL.OBJ                OBJ file for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VIO.LIB                 Pan2chr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WIN.DLL   WIN           Main Panels V2 Window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OBJ                  The PANEL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2.GNT                 Panels V2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2.OBJ                 Linkable version of Panels V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PASS.LBR                Provides facilities similar to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ng system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FIN.OBJ                 Pan2chr Entry fiel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INIT.OBJ                 Pan2chr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LDMAIN.OBJ                OBJ module for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LDSUB.OBJ                 Modules for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R.LBR                Co-Writer Report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FILE.EXE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NIS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REM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M.EXE   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MREM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CFG                     Configuration file for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EXE                     Resident run-time system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PM.EXE     OS2           Trigger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.EXE      WIN           Run-time system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PTR.DLL   WIN           Panels V2 Windows sub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LBR                  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.LBR                   Run-time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.LBR                   Compiler/Animator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.INI                     VS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DOS.INI                  VSL configuration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FONT.BAT   WIN           Batch file to run L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.HNF                     On-Line Help file for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ELP.EXE    DOS           Utility to help configure XM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LANGDF.LBR                Native languag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sted in this section constitute the COBOL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EXE    (DOS &amp; OS2)   ADI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LBR                  ADISCF/KEYBCF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EXE   WIN           ADISCF/KEYBCF run-time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TRL                    AD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PMDLL.OS2   OS2           Control break detection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SSEG.DLL   WIN           Windows RTS shared memor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.DLL    WIN           Windows default window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31.DLW  WIN           Windows RTS 3.1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E   DOS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L   OS2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W   WIN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L    OS2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W    WIN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E    DOS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L    OS2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W    WIN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L    OS2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W    WIN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ERR                  National Language Support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PM.DLL      OS2           Presentation Manager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.LBR  (OS2 &amp; WIN)   Interface configuration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E    DOS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L    OS2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W    WIN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ADCF.LBR                ADIS configuration utility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.EXE    (DOS &amp; OS2)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W.EXE   WIN        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ETUP.EXE   DOS           Commun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E  DOS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L  OS2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W  WIN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E  DOS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L  OS2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W  WIN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.DLL   WIN           Reusable Windows D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XPM.DLL     (OS2 &amp; WIN)   Panels V2 exte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XW.DLL      (OS2 &amp; WIN)   Panels V2 exte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PM.DLL    OS2           Panels V2 module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ST.DLL    WIN           COBOL RTS DLL required for Panels V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DOC                 File Management Utility -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EXE                 File Management Utility -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UNG.LBR                 DS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EXE        (DOS &amp; WIN)   Micro Focu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SYS        DOS           Device driver for XM for OS/2 1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.BAT 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S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T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U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TORMC.DLE   DOS           XM Calling Real Mode COBO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L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W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EXE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L     OS2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W     WIN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1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Renamed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renames the following files as it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iles for CC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not on the issue disks, but ar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directories if you run the CCI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TCP.LIB CCITCP.EXE CCITCP2.EXE CCITCP.DLL CCITCP.DLW CCITCP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TCPW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opied from files on the issue disks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select in the CCI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DF.LBR       is the default language messag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find on your issu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05.LBR       is created from MFLANGDF.LBR for U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01.LBR       is created from MFLANGDF.LBR for U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DPM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PMDLL.OS2 is installed in your OS2\DLL directory as BDPM.D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installed as BDPMDLL.OS2 in 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the product from a server, you will need to copy BDPMDLL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on your LIBPATH and rename to BDP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Toolset, Operating System Extensions, OSX and X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om is a registered trademark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+Open is a trademark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is a registered trademark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ermann-Bass and Net/One are registered trademarks of Ungermann-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and PC-NFS are registered trademarks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is a registered trademark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, Novell and LAN Workplace are registered trademarks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oftware is a registered trademark of FT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osxpack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