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your c root dir, then attrib +h all the $*.* fi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*xp file in your proces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s all folk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