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S Software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Release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3 Dialogic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S is a registered trademark of Dia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-T-S and BeSTspeech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s of BeSTspeech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note contains inform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ocumented in the T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lease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hanges from System Release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stem Release 4.01 for the TT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or OS/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