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work Software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Release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4 Dialogic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Note contains release information not current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's gu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alogic Network Software for OS/2 supports the DTI/2xx, MS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documented:     System Release 4.01 changes from System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0 of the Network Development Pack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oftware installation procedure found in the System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stallation Reference for OS/2 to install the System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1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TI/2xx, MSI, and DMX products, refer to the DTI/2x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OS/2, the MSI Reference for OS/2, and the DMX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TI/211 and DTI/21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settssig( ) function when the DTA_SETMSK option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TI/211 device no longer causes failure on subsequent DTI/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nd/or intermittent PC lo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S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s from previou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M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s from previous rele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