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/42-NS Software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Release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4 Dialogic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is a trademark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Note contains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documented in the user's gu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documented: System Release 4.0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lease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s ability to connect D/42-NS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P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ves reported problem (PTR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97.  See the "Improvement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se release not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information about PTR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Release Notes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PEB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/42-NS board now connect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ic PEB-based products via the PEB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the  baseboard firmware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wnloaded to the D/42-NS boar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was connected to the PEB as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solves PTR 16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/42-NS board now receive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D when multiple calls arrive at a D/42-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channel on a Norstar Modular Switch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 firmware.  Before, the D/42-N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inaccurate called/calling party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/42-SL Software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Release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4 Dialogic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is a trademark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Note contains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documented in the user's gu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documented: System Release 4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itial release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the D/42D-SL board under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. The D/42-SL board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4-channel board that connects to a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PBX through a QPC61 or QPC451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SL-1 line card. See the D/42-S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ference for a board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, the System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stallation Reference for OS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stallation instruc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/42-SL Software Reference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 for develop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/42-SX Software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Release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4 Dialogic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is a trademark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Note contains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documented in the user's gu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documented: System Release 4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itial release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the D/42D-SX board under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. The D/42-SX board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4-channel board that connects to a M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T line circuit card in a MITEL SX-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X-200, or SX-2000 PBX. See the D/42-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ference for a board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, the System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stallation Reference for OS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stallation instruc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/42-SX Software Reference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 for develop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