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Disk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a   8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escribes some of the file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root)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Setup and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OC       User documentation f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.COM         Pre-generated NetWare 286 IPX She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.EXE        Novell NetWare workstatio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any LAN operating systems and softwar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eparate subdirectori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ODI  &lt;DIR&gt;     Open data-link interface driv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ODI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LANMAN &lt;DIR&gt;     (.DOS and .OS2) Microsoft LA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DIS     &lt;DIR&gt;     DOS and OS/2 NDIS drivers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DIS-compliant network opera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protocol stacks. Subdirectori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cumentation and .INI files f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  &lt;DIR&gt;    Documentation and driver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C Net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_IPX &lt;DIR&gt;     Documentation for drivers for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etWare IPX shell (shell drive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cated in the root of this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d by the NetWare 286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_ODI  &lt;DIR&gt;     Driver for OS/2 nodes in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DRIVR  &lt;DIR&gt;     Documentation and driver for the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river or utility program itself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n INSTALL.DOC or other .DOC file, which explain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nd use the softwar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RELEASE.DOC file, which states the current version,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and any enhancements made to this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chnical support, first contact your place of purchas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dditional assistance, call our Technical Support depar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(8:30 am - 6:00 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992-4762  (from U.S.A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6) 435-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6) 434-9314 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(7:00 am - 5:00 pm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638-5323  (from U.S.A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707-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707-2491 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offers Bulletin Board Services (BBS) from which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nformation on adapters and drivers for SMC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   (714) 707-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     (516) 434-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4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49 (89) 928806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400 (V.22bis) or 4800 (V.32bis) ba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  33 (1) 39.73.5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 to 14K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       44 (0) 932 35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dom       2400 or 19.2 (HST only), 8 data bits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pport:  SMC Technical Support can also be ob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Our address is:  techsupt@ccmail.west.s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pport:  For information and drivers for SM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you can also access the SMC Forum through CompuServe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uServe, and at the "!" prompt type "GO SM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