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 OS/2 Workstation Reque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B     5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Open Data-Link Interfac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Network OS/2 Workstation Drivers, revision A, 30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S/2 workstation reques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B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