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NetWare Server &amp; NetWare IP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B     5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NetWare 286 Servers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B, 28 Novembe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nformation describes the version his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2.15 or 2.2 server and NetWare IP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B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