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ll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the Novell NetWare IPX Workstation driv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 SuperDisk with Novell's "WSGEN" proces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operating system so you can attach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 to a network printer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SuperDisk includes the files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X.COM. The IPX.COM file is a fully functional IPX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 Ethernet parallel port LAN adapter. You can lo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your system and bring up the SMC adapte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build a special IPX driver for your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how to copy the dri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river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describes how to generate a NetWare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tWare installation procedures require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ocated in the root directory of a floppy disk whos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LAN_DRV_SMC. If you copy these files to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t the volume label of the new disk to LAN_DRV_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WSGEN from the floppy drive where you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G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Inser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prompted to insert the LAN_DRV_??? disk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files have been rea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SMC Ethernet 8008C/PP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Yes to generate the IPX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 the IPX.COM file from the WSGEN disk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n your computer'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river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river 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Netware 2.2 floppies to the hard disk,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2.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directory named LAN_DRV_.SMC at the same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_DRV_.001 directory. Copy all the .OBJ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root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8008CSH.LAN file to the subdirectory \WS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W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SMC Ethernet 8008C/PP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Yes to generate the IPX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py the IPX.COM file from the WSGEN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n your computer'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text editor to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NETWORK PRIN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error message when you try to print to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ok at the Network option. If this option is set to "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(shell versions 3.26 and above)," select "Chan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" from the Options menu and select "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hell versions 3.21 and above)" for the Networ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Windows and try to pri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