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 the Windows for Workgroups NDIS driv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repare your PC's operating system so you can atta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SuperDisk includes an OEMSETUP.INF file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orkgroups. The OEMSETUP.INF file lets you use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boxes to install the SMC Ethernet parallel por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ed to install Windows for Workgroups. If you have alread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indows asks for the type of network adapter, it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adapters supported by Windows. Select "Unlisted or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will ask for an OEMSETUP.INF file. Since the SMC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cluded in the SuperDisk, insert the Super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full path name where the SMC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A:\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will see a Windows dialog box, listing all SMC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OEMSETUP.INF file. Select the network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selecting the type of SMC network adapter, Window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NDIS driver of the network adapter you selec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should still b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full path name where the SMC NDIS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A:\NDIS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ndows will copy the NDIS driver file and update the Wind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utomatically. Be sure to configure the network adap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an I/O port or IRQ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fter installation is completely finished, restart you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