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and OS/2 ND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B     5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3COM/Microsoft LAN Manag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 Specification, version 2.0.1, 8 Octob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ccessfully passes the Microsoft Cer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formation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Known problems with the DOS and OS/2 ND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version history of the DOS and OS/2 ND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B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