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BM PC LAN Progra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MC EtherNote ElitePort Parallel Port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stallation guide describes how to install the IBM PC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nvironment driver on a workstation and a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LAN PROGRAM WORKSTATIO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 the DOS prompt, insert the SMC or IBM LAN Support Program (LS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1.30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ype: DXM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the Enter key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vironment Information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pecify the following values for the fields on thi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or this computer?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existing configuration information?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have adapter option diskettes?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you configuring for two adapters?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for LSP                                 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for new configuration                    C:\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ress Enter to store you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prompts you to install the op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nstall the SuperDisk in your source drive an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ath: A:\ND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cessary files are copied from the SuperDisk to you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n your computer's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ress Enter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Insert the LSP diskett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Configuration screen appears with the SMC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and protocols alread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ress F4. LSP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Use any text editor to edit the CONFIG.SYS file. Specify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files in the FILES= line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save your CONFIG.SYS file, rese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Insert the PC LAN Install Diskette in your computer's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Type: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Press Enter three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Select the level of function for this workstation, either "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rvices" or "Extended Services".  Most of the time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Specify "Workst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Specify either "Send messages" or "Send, receive, and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" options. Most of the time, select the seco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Specify the target path for the PC LAN file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name is C:\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Specify the machine's ID and the domain ID. The domain I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domain server ID and must be the same for all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Follow the prompts to complete the installation until you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hange System Configuration File screen. Usually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the default for the system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hange System Batch File screen appears. Usually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LAN PROGRAM SER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ection provides instructions for installing PC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server.  This procedure uses the LAN Support Program (LSP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cilitate 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 the DOS prompt, insert the LSP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ype: DXM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ess Enter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vironment Information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pecify the following values for the fields on thi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or this computer?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existing configuration information?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have adapter option diskettes?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you configuring for two adapters?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for LSP                                 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for new configuration                    C:\l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ress Enter to store you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prompts you to install the op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Insert the SuperDisk in your source drive and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: A:\ND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cessary files are copied from the SuperDis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directory on the computer's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ress Enter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nsert the LSP diskette into your computer's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Configuration screen appears with the SMC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 and protocols alread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Press F4. LSP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Use any text editor to edit the CONFIG.SYS file. Specif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20 files in the FILES= line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saved the CONFIG.SYS file, rese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Insert the PC LAN Install Diskette in your computer's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Type: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Press Enter three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Select the level of function for this workstation: either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rvices" or "Extended Services".  Most of the time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Specify "Ser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Specify either "Send messages" or "Send, receive, and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" options. Most of the time, select the seco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Specify the target path for the PC LAN file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 is C:\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Specify the machine's ID and the domain ID. The domain I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the domain server ID and must be used by all works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network to communicate with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Follow the prompts to complete the installation until you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hange System Configuration File screen. Usually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the default for the system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hange System Batch File screen appears. Usually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Note, ElitePort, and SuperDisk are trademarks, and SM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icrosystems are registered trademarks, of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ystems Corporation. Other trademarks mentioned herein be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