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tManager Chameleon v3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MC EtherNote ElitePort Parallel Por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 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Copy NetManager Chameleon version 3.10 driver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Prepare your PC's operating system so you can atta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windows and choose FILE option from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RUN option and ENTER a:\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 serial number and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llow system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fter entering the setup utility, go to HARDWARE,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</w:t>
        <w:tab/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Name</w:t>
        <w:tab/>
        <w:t>SMC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Name</w:t>
        <w:tab/>
        <w:t>NDS8008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File</w:t>
        <w:tab/>
        <w:t>8008NDIS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oose EtherNe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nt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Ne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.  Go to FILE option and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After the prompt "Please specify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008NDIS.DOS NDIS driver".  Enter a:\ND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Exit and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ote, ElitePort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are registered trademarks,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Other trademarks mentioned herein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