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LAN Manager v2.x OS/2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 install a Microsof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S/2 workstation driver for versions 2.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sion uses the same driver and network-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8008NDIS.OS2 and the network-inform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OS2AT.NIF, SMCOS2JP.NIF, and SMCOS2MC.NIF, ar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 subdirectory on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 according to the instructions in the LAN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, select "Oth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SuperDisk and 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ceed with the rest of the procedure in the LAN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