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LAN Manager v2.x DOS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rights reser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 install a Microsof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OS workstation driver for versions 2.1 and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rsion uses the same drivers and network-inform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s, 8008NDIS.DOS and the network-inform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DOSAT.NIF, SMCDOSJP.NIF, and SMCDOSMC.NIF, ar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 subdirectory on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nvolves installing the driver using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e these instructions as a supplement to tho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Manag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ETUP according to the instructions in the LAN Mana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prompted, select "Other Dri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sert the SuperDisk and select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oceed with the rest of the instructions in the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