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LAN Server v2.0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 install the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ersion 2.0 DO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insert the SMC o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P) Version 1.30 diskette into your PC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ert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 EtherNote ElitePort adapter and protocol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(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se a text editor to specify at least 20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line of your CONFIG.SY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nge to the \L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 the PROTOCOL.INI file, change the driv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SMCDOSAT.MOD]" field from "SMCMAC$" to "NDS8008$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ny other statements in this field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opy the file 8008NDIS.DOS from the \NDI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erDisk to the \L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sert the DOS LAN Requester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rompts you for the pathname of the DO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pecify the pathname for the DOS LAN Reque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DOSLAN is the default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ks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the workstation's ID and the domain ID. The do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EtherNote, ElitePort, and SuperDisk are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trademark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