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PC/TCP v2.2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Copy the FTP PC/TCP version 2.2 for DOS NDIS driver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repare your PC's operating system so you can atta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all the files from the \NDIS subdirectory on the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Destination Directory on your PC (the recommende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C:\PCT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fer to the FTP installation documentation, PC/TCP 2.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gu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the file 8008NDIS.DOS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r 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Chapter 5 of the PC/TCP 2.2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Guide, entitled "Using an NDIS Driv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Ker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s from the \NDIS subdirectory on FTP Dis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eled "Unsupported Network Software," to the \PC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n your 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ny text editor,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's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pctcp\protman.dos /i:c:\p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pctcp\8008NDIS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pctcp\dis_pkt.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just the drive and path specifications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any text editor to edit the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TCP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TCP\ETH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any text editor to make the PROTOCOL.FTP file in the \P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n your PC's hard drive to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otocol Manag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MC8008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name = NDS8008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name = 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ings = SMC8008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vec =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vec = 0x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name the PROTOCOL.FTP file to PROTOCOL.INI.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f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roceed with the rest of the instructions in the PC/TCP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Configu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