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PC/TCP v1.2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py the FP PC/TCP version 1.2 for OS/2 driver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from the \NDIS subdirectory on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Destination Directory on your PC (the recommende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PC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the FTP PC/TCP 1.2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8008NDIS.OS2 file in the SuperDisk \NDIS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subdirectory on your computer's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ault subdirectory is C:\PCTCP\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odify your CONFIG.SY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vice statement for 8008NDIS.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DRV\8008NDIS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any text editor to make the follow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INI file created by FTP in the C:\PCTCP\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= SMC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C8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TCP setup program, TCPINST, is located on the PC/T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. The chapter entitled "Installing PC/TCP" in the PC/TC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contains complete instructions for using TCP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