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NetWare Lite v1.1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stallation guide describes how to copy the Novell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version 1.1 ODI driver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the DOS ODI workstation driver, 8008ODI.COM,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S_ODI subdirectory on the SuperDisk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blank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NetWare Lite is on a 3 1/2 floppy disk, the blan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also be a 3 1/2 disk. If NetWare Lite is on a 5 1/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isk, the blank floppy should also be a 5 1/4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llow the installation instructions for installing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prompted for a network interface card, select "Ot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When prompted insert the blank disk containing the 8008ODI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"8008ODI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ollow the remaining Novell instruction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ote, ElitePort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trademarks mentioned herein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