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ll LAN WorkPlace v4.1 for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copy the Novell LAN WorkPlace version 4.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load the Novell LAN WorkPlace for DOS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OS ODI workstation file, 8008ODI.COM, from the \DOS_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SuperDisk to the root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ert the LAN WorkPlace Version 4.1 for DOS Install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ve to the drive where you inserted the disk. Then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prompted to gather information, such as I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r address, subnet mask, BootP server usage, SLIP/PP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, Domain server usage, Netware fileserver name,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name, and Netware shell type, check with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to obtai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prompted to install the DOS or the Windows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 WorkPlace, select either "Yes" or "No". None of th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will affect your adap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"Yes" to sav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Highlight the destination drive where you want to instal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Plac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ype the Destination Directory where you want to instal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plac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"No" when prompted to boot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elect "Yes" to update your system files. Back-up cop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elect the "Novell/Eagle NE2000" adapter from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hoose any values for the PORT and INT choice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ape key. (Your choices will have no effect on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Follow the prompts on screen referring to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thered in step 4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elect a frame type that IPXODI will use. Novell Netwar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2.x and Netware 386 v3.x default to an Ethernet_802.3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Netware 386 v4.x uses an Ethernet_802.2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elect a username for R-utilites. Usually, your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fter you complete the installation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Use any text editor to edit the NET.CFG file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your PC's hard drive. Remove the PORT and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from the Link Driver NE2000 section, and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NE2000 to 8008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ave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Use any text editor to edit the LANWP.BAT file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your PC's hard drive. Remove the NE2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ment and replace it with 8008ODI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ave the LANWP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