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vell NetWare DOS ODI Workstatio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MC EtherNote ElitePort Parallel Port L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3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 describ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How to copy the Novell NetWare DOS ODI workstatio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uperDisk to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How to load the Novell NetWare DOS ODI driver and establis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How to print to a network printer from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custom installations involving multiple frame types,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our Novell NetWare ODI Shell fo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opy the DOS ODI workstation driver, 8000ODI.COM,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DOS_ODI subdirectory on the SuperDisk to the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on your PC's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Copy the following files to the same subdirectory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08ODI.COM file res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XOD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rst two files are located in the \DOS_ODI subdirector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perDisk. The file NETX.EXE is located in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Follow the instructions in the Novell NetWare ODI Shell fo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Use any text editor to add the following lin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tation's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SMCNOV (or path to DOS ODI driver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08OD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XOD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: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O A NETWORK PRINTER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ceive an error message when you try to print to a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from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xi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 Window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Look at the Network option. If this option is set to "Nov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tWare (shell versions 3.26 and above)," select "Chang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tings" from the Options menu and select "Novell Ne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shell versions 3.21 and above)" for the Network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xit Window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tart Windows and try to prin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erNote, ElitePort, and SuperDisk are trademarks, and SM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Microsystems are registered trademarks, of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ystems Corporation. Other trademarks mentioned herein be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respective compan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