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 set up the SMC Etherne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LAN adapter to communicate with both Novell NetWare 386 and IBM AS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procedure to enable a workstation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with both Novell NetWare 386 and IBM AS400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directory on your hard drive called \NOVELL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to create this directory on the C drive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and 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ert the SMC SuperDisk into an available floppy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ollowing files to the \NOVELL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NS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8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if the \NOVELL subdirectory is on drive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perDisk is in drive A, type the following line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 after typing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lsl.com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ipxodi.com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netx.exe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8008ODI.com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as400\net.cfg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L.COM, IPXODI.COM, and NETX.COM are provided on the Su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NSUP.COM may be acquired from Novell Technical Suppor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vell section on CompuServe (type GO NOVELL at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stall the SMC (or IBM) LAN Support Program version 1.25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ODI driver, 8008ODI.COM, from your SMC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. This file is located in the \DOS_ODI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Dis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8008ODI.com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a text editor, open the AUTOEXEC.BAT file on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8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eboot the workstation. The workstation displays the F: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 can now communicate with both Novell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AS400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