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THE SQL SYNTAX AND USAGE RULE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ELOT2 - THE SQL!, THE DATABASE MANAGEMENT SYSTEM FOUND ON THIS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TERIAL IS COPYRIGHT (C) 1987-1994 BY OCELOT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is material may be copied, distributed, translated, trans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hotocopied without the express written permission of Ocelo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ESCRIBES OCELOT'S SUPPORT OF SQL SYNTAX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type is a set of representable values. OCELOT supports four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s for the column definitions in CREATE TABLE and ALTER TABL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date/time, string, exact numeric, and approximat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 value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e/time value is used to represent a valid date, time or timestam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a character string and must always be enclosed in quote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only with other date/time values. Three data type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date field. This is a fixed length, 10 character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calendar date. Dates require up to 6 bytes of storage. The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yyyy-mm-dd" (e.g. February 12, 1994 is '1994-02-12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time field. This is a fixed length, 8 character string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time on the 24 hour clock. Times require up to 3 bytes of stor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 is "hh:mm:ss" (e.g. 8:24 PM is '20:24:0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timestamp field. This is a fixed length, 19 character 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 date, a space, and a time. The format of the date and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the DATE and TIM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any sequence of characters enclosed in quotes. All string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length; a positive integer specifying the number of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Strings are comparable only with other strings. Three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[HARACTER][(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fixed length string field with a maximum length of "n"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length specification, "n", must be enclosed in parenthe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 positive number ranging from 1 to 4096. The default length is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requirements depend on the actual data. This data type is no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Examples: CHARACTER(12), CHAR(3), 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[ARCHAR][(n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variable length string field with a maximum length of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he optional length specification, "n", must b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, and may be a positive number ranging from 1 to 4096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1. Storage requirements depend on the actual data. This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. Examples: VARCHAR(12), VCHAR(8),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[(n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variable length string field with a maximum length of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he optional length specification, "n", must b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, and may be a positive number ranging from 1 to 4096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1. Storage requirements depend on the actual data. This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 Examples: GRAPHIC(42),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NUMERIC valu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ct numeric value has a precision and a scale. The precis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integer which determines the number of significant decimal dig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is a non-negative integer less than the precision, 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digits to the right of the decimal point. It defaults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mitted. Five data types are provided for exact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ield that contains a whole number between -32,768 and +32,767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igned binary integer with 15 bits precision plus sign, and scale of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values inserted into a SMALLINT field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[EG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ield that contains a whole number between -2,147,483,648 and +2,147,483,647. This is a signed binary integer with 31 bits precision plus 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f 0. Fractional values inserted into an INTEGER field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INTEGER,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[IMAL][(p[,s])] or NUMERIC[(p[,s]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field that contains a signed, fixed decimal number. Decim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up to 8 bytes of storage, depending on the precision.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specification, "p", includes the scale, "s", and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. It may be a positive number ranging from 1 to 38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is 15. The optional scale specification must also be encl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separated from the precision by a comma. The default scal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ECIMAL(12,1), DEC(10), DECIMAL, NUMERIC(12,2), NUMERIC(10),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field that contains a signed dollar amount. Money fields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(11,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NUMERIC valu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roximate numeric (floating point) value has a mantissa and an ex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tissa is a signed decimal number with a precision equal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significant digits. The exponent is a signed integer which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itude of the mantissa, and has a range of -38 to +38.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numbers are displayed as signed decimal numbers (the mantissa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E, and a signed integer (the exponent); for example, -1.27E+4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may be inserted into a field in either their exponential form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7E+4) or in their exact numeric equivalent (e.g. -12700). Thre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approximate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field that contains signed floating point values. REAL fie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up to 7 digits of precision in the mant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[PRECIS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field that contains signed floating point values. DOUBLE fie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up to 15 digits of precision in the mantissa. Examples: DOU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[(p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field that contains signed floating point values.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specification, "p", must be enclosed in parentheses. It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number ranging from 1 to 38. The default precision is 15.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LOAT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, also known as literals or data values, are specific values. OCE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five types of constants: date, time, timestamp, string and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time, timestamp and string constants must always be enclosed in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in a SQL statement. Numeric constants should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operations of SQL are assignment and comparison. The basic ru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perations is that strings (which include dates, times and timestam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) and numbers are not compatible. Thus, strings and numb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pared, numbers cannot be assigned to string columns or variab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not be assigned to numeric columns or variables. Further, onl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can be compared with one another and assigned to date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ariables, and only time representations can be compared with on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ed to time columns or variables. Both date and time comparis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onstants CURRENT_DATE, CURRENT_TIME and CURRENT_TIMESTAMP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ocal date and/or time based on a reading of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. If either one is used in conjunction with any of the others,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ce in a single transaction, all values are based on a singl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These constants may be used in every case where a standard date/ti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is legal, except that the statement ALTER TABLE T ADD S2 DAT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DEFAULT CURRENT_DATE will fail since nullability would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cognized as valid date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Values from columns defined a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lues returned by the DATE sca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tring representations of date values, if the string is in the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URRENT_DAT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cognized as valid time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Values from columns defined a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lues returned by the TIME sca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tring representations of time values, if the string is in the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URRENT_TIM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cognized as valid timestamp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Values from columns defined as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ring representations of timestamp values, if the string is in the 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URRENT_TIMESTAMP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may be any combination of characters. Compatible SQL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are CHAR, VARCHAR, and GRAPHIC. When a quote mark, or apostroph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string, this must be indicated by placing two quote mar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point in the string. For example, the following INSERT statemen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string "Cat's Meow" into a 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table VALUES ('Cat''s Meow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eric constant may be any number, but should match the data-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 column it is assigned to or compared with. For this purpose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ypes of numeric constants: integers, decimal numbers, and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ger is a signed or unsigned decimal integer without a decimal poi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65. Compatible SQL data-types are SMALLINT an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cimal number is a signed or unsigned decimal integer with a decimal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-65.73. Compatible SQL data-types are DECIMAL, NUMERIC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ating point number is a signed or unsigned floating point number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1.279E+5. Compatible SQL data-types are REAL, FLOAT,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erator specifies a condition that is "true", "false", or "unknown"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record or group. SQL provides four types of operators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: arithmetic. comparison, Boolean, and special operators. Ea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in a WHERE or HAVING clause. The arithmetic operator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SELECT, INSERT ... VALUES, or UPDATE ... SE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ADD     *     MULTIPLY     -   SUBTRACT    /  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operators have the format: operand operator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 is either a SQL column-name with a numeric data-type, a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, or a numeric host variable. When an arithmetic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the result is a number derived from the application o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s of th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EQUALS                       ~= or &lt;&gt;   NO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LESS THAN                    ~&lt;        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GREATER THAN                 ~&gt;        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 GREATER THAN OR EQUALS       &lt;=         LESS THAN OR EQ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operators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perator expression | (SELECT subqu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operators may be used to compare an expression either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, or with the result of a subquery. If a subquery i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, its result may be only a single value, unless the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is followed by a quantifier. Expression is either a SQL column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or a host variable. The expressions must have compatible data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R,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format:  expression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s the format:     expression 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s the format:   expression NO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is either a SQL column-name, a constant, or a host vari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must have compatible data-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, EXISTS, IN, IS NULL, LIKE,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as the format: value1 [NOT] BETWEEN value2 and valu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is used to find data in a specific range. NOT BETWEEN is the co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find all values that do not fall into the range given.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name of a SQL column, a constant, or a host variable in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. The statement "value1 BETWEEN value2 and value3"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1&gt;=value2 AND value1&lt;=value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S has the format: [NOT] EXISTS (SELECT subqu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is used to test for the existence of certain records. It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f the subquery finds at least one record which satisfies i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If the result of the subquery is zero records, EXISTS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NOT EXISTS is the co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s the format: expression [NOT] IN (list) | (SELECT subqu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cates data which matches one of a specified set of values. The s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list of specific values, or the result of a subquery. NOT I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, and finds values not included in the set. Expression is either a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-name or a host variable. List is a list of compatible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host variables, or the SQL keyword USER,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ULL has the format: column-name IS [NOT]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ULL tests for NULL data values and evaluates to true if any are found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ULL is the converse, and tests for the absence of the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has the format: expression [NOT] LIK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KE operator is used to search for strings that have a certain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KE is the converse, and returns values which do not matc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Expression is either the name of a SQL column with a CHAR, VARCH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data-type, a string constant, or a string host variable. Patte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tring constant, a string host variable, or the SQL keyword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pattern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n underline "_" character means any single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percent sign "%" means any sequence of 0 or more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 other characters stand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has the format: SELECT subselect UNION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LECT subselect [, 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RDER BY column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is used to retrieve the union of a set of two or more tab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table. UNION may not be used inside a subquery; with fun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s; or as part of a view definition. When processing a UNION query, OCE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rocesses each of the SELECT subselects involved, and then remov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rows (unless UNION ALL is used in any part of the SQL state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LECT (Subselect) for details on the syntax required to write a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lect. You may use all of the subselect clauses for each subselect jo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NION except for ORDER BY and GROUP BY. In addition, UNION may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query. The first SELECT subselect in the UNION request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data-type, and size of the columns of the result tabl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ames displayed in the result. The number, data-types, and siz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in the second and any following SELECT subselects should matc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subselect. At the least, corresponding columns must 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or dates, or times, or approximate numeric, or exact numeric i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sult is undetermined. Specifically, if column sizes are lar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SELECT subselects, data will be truncated. The UNION resul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 placing an ORDER BY clause at the end of the entire SQL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se a column number (i.e. the ordinal position of the colum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) to identify the column to be sorted, as column names have no val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PRECEDENC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operator precedence is NOT, then AND, then OR, for the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. The comparison and special operators have equal precede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 in the order they are found in a WHERE or HAVING clause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. For arithmetic operators, multiply (*) and divide (/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ce over add (+) and subtract (-). Parentheses can be used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order of evaluation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antifier is used along with a comparison operator to compare a val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values. The value to be compared can be either a SQL colum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 constant, or a host variable. The collection of values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SELECT subquery. Place the quantifier after the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and immediately before the subquery. SQL provides three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 ALL, SOME, an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s true either if the subquery returns no rows (or an empty set)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rison specified is true for every value returned by the subqu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false if the comparison is false for any one of the subquery'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nd ANY are equivalents. They are true if the comparison specifi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for any of the values returned by the subquery. They are false eith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query returns no rows (or an empty set), or if the comparison is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value returned by the subquery. The statement "= ANY (subquery)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"IN (subquer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ithmetic function is an operation denoted by a function name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enclosed in parentheses. The result is a single value der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function to the argument. SQL provides 5 math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 and HAVING clauses of a SELECT statement. They are: AVG,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, MIN, and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of COUNT can be an asterisk (*), a column-name, or an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involving a column-name. The argument for the other func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e a column-name or an arithmetic expression involving a column-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operates on the entire collection of non-NULL data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named, except for COUNT(*), which operates on the entire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in the table named. If the column or table is empty, COUNT returns a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unctions all return a 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function's argument is a column-name, you may spec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operation is to be performed before the function is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eliminates duplicate values and is not performed if ALL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 (column-name and AVG (ALL column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 (DISTINC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yntax shown returns the average of the non-NULL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The second returns the average of the non-duplicate, non-NUL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lumn. The column must have a numeric data-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(column-name) and COUNT (ALL column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(DISTINCT column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yntax shown returns the number of non-NULL values in th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turns the number of non-duplicate, non-NULL values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ecord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(column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non-NULL value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(column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non-NULL value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(column-name) and SUM (ALL column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(DISTINCT column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yntax shown returns the sum of the non-NULL values in th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returns the sum of the non-duplicate, non-NULL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The column must have a numeric data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alar function is an operation denoted by a function name and a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parentheses. The result is a single value derived by appl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argument. SQL provides 18 scalar functions in the 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, and HAVING clauses of the SELECT statement, the WHERE cl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and DELETE statements, and sometimes in the SET clause of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Each function is applied to a single valu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the functions || (concatenate), CHAR, DATE, DAY, DAY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, HOUR,INTEGER, LENGTH, MINUTE, MONTH, SECOND, TIME, and YEA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SQL column-name, a constant, or a host variable. This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expression" in the following syntax diagrams. The argu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VALUE, DECIMAL, and SUBSTR must be a SQL column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||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atenate operator is represented by two vertical lines "||"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catenate the results of two expressions. The concatenated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an unnamed column. This function can only be applied to a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or str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date, time or timestamp into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date expression into a date. The expression can be either a colum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th a DATE or TIMESTAMP data-type, a date constant, a positiv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a number of days elapsed since 0001-01-01, or a 7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format "yyyyddd" (where "yyyy" is 4 digits specifying a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dd" is 3 digits specifying the number of days elapsed in the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ay of the month from a date, timestamp or dat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expr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umber of days elapsed between 0001-01-01 and a d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(column-name,p,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s a number to the decimal representation of the numeric valu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ision of "p" digits and a scale of "s"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(expr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cale from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(expr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s a number to the double precision floating-point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(expr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hour from a time, timestamp or tim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(expr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integer portion from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(expr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length, including blanks and trailing zeros,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(expr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minute part of a time, timestamp or tim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(expr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month from a date, timestamp or dat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(expr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s the seconds part of a time from a time, timestamp or time d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 (column-name,v1[,v2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rtion, "v2" characters in length, of a date, time, timestam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starting at position "v1". If the optional length specifier, "v2"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, all characters to the right of position "v1" are returned. If "v2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range, a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expr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ime expression into a time. The expression can be either a colum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 TIME or TIMESTAMP data-type or a tim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(expr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imestamp expression into a timestamp. The expression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-name with a TIMESTAMP data-type or a timestamp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(column-name,const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s the constant for any NULL column values. The constant an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compatible data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(expr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year from a date, timestamp or dat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ime arithmetic depends on the concept of durations, i.e.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expressed in calendar or clock units, as appropriate. OCELO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ypes of durations: a labeled duration, a date duration, and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ed duration represents a number of calendar or clock unit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numeric value and the unit label. The keywords YEAR(S), MONTH(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(S) may be used as labels for date values, and HOUR(S), MINUTE(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(S) may be used as labels for time values. Labeled durations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date or time expressions that involve at least one compatible d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value. Thus, while "STARTDATE + 2 MONTHS + 1 DAY" is a legal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RTDATE + (2 MONTHS + 1 DAY)" is not, because OCELOT would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the portion of the expression in parentheses first, but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e duration is the result of the subtraction of one date from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xpressed as an 8 digit integer that is read as "yyyy-mm-dd"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date duration '00031003' represents a duration of 3 years,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 duration is the result of the subtraction of one time from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xpressed as a 6 digit integer that is read as "hh-mm-ss"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ime duration '031206' represents a duration of 3 hour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 for date 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one operand is a date, the others must be either a date, a timestamp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duration, or a labeled duration of years, months, or days. A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must consist of valid calendar period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'1990-01-01' + 1 YEAR + 2 DAYS" is valid, but "'1990-01-01' + 367 DAY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or addition, one operand must be a date or a timestamp and the o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. The result of the addition is always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or subtraction, one operand must be a date or a timestamp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either a date, a timestamp or a duration.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on of two dates is always a date duration.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f a duration from a date is always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 date and a timestamp may not be subtracted from a duration. Th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"date duration - date" and "labeled duration - timestamp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All date operations are performed according to the Gregorian calend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ssumed to have been in effect since the year 1 A.D. The 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based on the interval indicated, and if this leads to a b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eb 30), this is automatically corrected. Thus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ate (although historical dates may not follow the Gregorian calenda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 for time 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one operand is a time, the others must be either a time, a timestamp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uration, or a labeled duration of hours, minutes, or seconds. A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must consist of valid clock period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'12:15:10' + 1 HOUR + 9 MINUTES" is valid, but "'12:15:10' + 69 MINUTE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or addition, one operand must be a time or a timestamp and the o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. The result of the addition is always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or subtraction, one operand must be a time or a timestamp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a time, a timestamp or a duration. The result of th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times is always a time duration. The result of the subtra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from a time is always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 time or a timestamp may not be subtracted from a duration. Th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"time duration - time" and "labeled duration - timestamp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All time operations are performed according to the 24 hour clock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calculated based on the interval indicated, and if th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ime (e.g. 12:62), this is automatically corrected. Thu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ALTER TABLE is used to alter the structure of an existing base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to add new columns, to increase the size of existing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modify the data-type of existing columns. ALTER TABLE is also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rimary and foreign keys for a base table, and to drop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key constraints from a ba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ABLE is an executable command that can be used interactive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. The embedded version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. To execute ALTER TABLE, you must either be the creator of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YSADM privilege, or have the ALTER privilege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SQL] ALTER TABLE [creator.]tab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 column-name data-type [NOT NULL] [DEFAULT {literal | NULL | US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IFY column-name 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MARY KEY (column-name [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OREIGN KEY (column-name [, ...]) REFERENCES [creator.]table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N DELETE {RESTRICT | CASCADE | SET NUL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OP {PRIMARY KEY | FOREIGN KEY  index-name}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ALTER TABLE's functions can be executed p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table-name is the name of the base table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 option expands all records in the table by one column, with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type as defined, ONLY if the column is stored in a table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LOT's default file format. If a table is stored in a tablespace with a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, ADD may 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-name is the name of the column you want to add to the table.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eighteen characters long. Each name must be unique within its 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bles can have columns with the same name. The new column is se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LL or to the default value for each record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type describes the format of the data acceptable in the column.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data not matching the defined type into the colum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ULL ensures that attempts to insert null values into the colum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If NOT NULL is defined, a DEFAULT value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ssigns a default data value to the column. This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column whenever an INSERT operation does not suppl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default value can be either NULL, USER, or a literal; see CRE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Y option changes the data-type of the column named,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is stored in a table that uses OCELOT's default file format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stored in a tablespace with a .DBF ending, MODIFY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-name is the name of the column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can only increase the column size; it cannot decrease it, nor c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tring data-types to numeric (or vice-versa). DATE, TIME, and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may not be modified. The following list shows all the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HAR and VARCHAR are interchangeable if their lengths are at least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AL can be changed to DOUBLE PRECISION, and to FLOAT(7) or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LOAT can be changed to REAL and to DOUBLE PRECISION if no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(7) and FLOAT(15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OUBLE PRECISION can be changed to FLOAT(15) or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DECIMAL and NUMERIC are interchangeable if their precisions and sca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equal; and can be changed to INTEGER if no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/NUMERIC(11); to DOUBLE PRECISION if no larger than DEC/NUMERIC(15)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if no larger than DEC/NUMERIC(11,2); to REAL if no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/NUMERIC(7); to SMALLINT if no larger than DEC/NUMERIC(6); and to FLO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ions are at least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MONEY can be changed to DOUBLE PRECISION; and to DECIMAL, NUMERI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, if they are at least DECIMAL(11,2), NUMERIC(11,2), and FLOAT(1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SMALLINT can be changed to MONEY, REAL, INTEGER, or DOUBLE PRECISION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MAL, NUMERIC, and FLOAT if they are at least DECIMAL(6), NUMERIC(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(6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INTEGER can be changed to DOUBLE PRECISION; and to DECIMAL, NUMERI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, if they are at least DECIMAL(11), NUMERIC(11), and FLOAT(1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KEY option defines one or more columns as the table's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-name is the name of the column you want to define as the primar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must be enclosed in parentheses and separated by com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IGN KEY option defines one or more columns as a foreign ke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-name is the name of the column you want to define as the foreig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must be enclosed in parentheses and separated by commas.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llowed by the REFERENCES clause, which provides the name of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hich contains the matching primary key, and the ON UPDATE/DELET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OP option will either remove a primary key or a foreign key constr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able. This causes the index created when the constraint w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ropped, and is the only way such an index should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-name is the name of the foreign key index you want to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CLA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EGIN DECLARE SECTION is used to mark the beginning of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st variables that will be used by SQL command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DECLARE SECTION is not an executable command. It can only be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host language program. No special privilege is required to us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BEGIN DECLARE SECTI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DECLARE SECTION can be placed anywhere in a program tha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can appear according to the rules of the host languag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ory to delimit these declarations. The end of the declara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the END DECLARE SECTION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BEGIN DECLARE SE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END DECLARE S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LOSE is used to close an op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is an executable command that can only be embedded in a hos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No special privilege is required to use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CLOSE cursor-na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deactivates the cursor named so that it no longer has an active se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PEN statement reactivates it later in the program, a new activ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by the cursor's SELECT query. In the meantime, attem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will fail. COMMIT, ROLLBACK, and DISCONNECT close all open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-name is the name of the cursor you want to close. Both the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nd OPEN statements must precede the CLOSE statement in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DECLARE ADEPT CURS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* FROM EMPLOYEE WHERE DEPT=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OPEN AD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CLOSE AD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eclaration and opening of the cursor prior to its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MMENT ON is used to add or replace a descriptive remark about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umn to the system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ON is an executable command that can be used interactive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. The embedded version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. To execute COMMENT ON, you must either be the creator of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or have the SYSADM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SQL]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ABLE [creator.]table-name | COLUMN table-name.column-name} IS 'string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clause is used if you want to comment on a base table or a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table-name is the name of the table you want t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clause is used if you want to comment on a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-name.column-name is the name of the column you want to affe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name must be preceded by the name of the table that contains 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ing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ring' can be any string up to 254 characters long, enclosed i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COMMIT is used to make all changes executed since the last COM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 is an executable command that can be used interactively, or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ost language program. The embedded version must be preceded by EXEC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privilege is needed to execute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SQL] COMMIT [WORK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action is a logical unit of work that must either go throug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at all; this is called the pass/fail criter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database is changed in any way, the update is at first tentativ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it can still be undone if something goes wrong. SQL provid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for this purpose. Until either COMMIT or ROLLBACK is execut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hanges are held in a core buffer opened by OCELOT.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or visible to other users/jobs until and unless they ar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 marks a transaction end. It causes the changes mad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to become permanent by writing them to disk, and flu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It also closes all OPEN cursors and releases all loc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OCELOT does an automatic ROLLBACK (back to the last COMMIT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s without an explicit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keyword WORK is provided only for compatibility with other 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. It has no re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CONNECT TO is used to access a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O is an executable command that can be used interactive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. The embedded version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. No special privilege is needed to execute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SQL] CONNECT TO database-na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must be executed by each user accessing a database. I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ary found on this diskette, OCELOT assumes that the user is SYSA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dministrator user who automatically has full data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-name is the name of the database to be accessed. It mus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used in the CREATE DATABASE statement responsible for the databa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CREATE DATABASE is used to create a new database, consisting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system catalogue tables. Full access to the data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YSADM (System Administrator)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is an executable command that can be used interactive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. The embedded version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. To execute CREATE DATABASE, you must have the SYSADM privileg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o be the SYSADM user if no database current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SQL] CREATE DATABASE database-na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always implies CONNECT; that is, you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atabase you ha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-name is a unique name, up to 48 characters long,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The name must conform to DOS file-name rules, and can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cation. If a path is omitted, the catalogue file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current directory, as will all automatically created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can later be moved. If a path is included, the catalogue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 database files will be set up o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not be moved from there. The suggested database-name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TABASE a:sample.c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base catalogue file named SAMPLE.CAT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TABASE sample.c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o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CREATE INDEX is used to create an index on more or more colum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NDEX is an executable command that can be used interactive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. The embedded version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. To execute CREATE INDEX, you must either be the crea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have the INDEX privilege on the table, or have the SYSADM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SQL] CREATE [UNIQUE] INDEX [creator.]index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[creator.]table-name (key-column-name [{ASC | DESC}] [, ...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USTER] [INDEXSPACE indexspace-name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can be created or dropped at any time and is automatically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CELOT. OCELOT creates B-tre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QUE option ensures that no two records in the indexed base tab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same value in the index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OCELOT to recognize a new index, it must be named. Eac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wo parts: a creator and an index-name, separated by a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name is referred to as the qualified name. All references to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user other than the creator must specify the qualified n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may use either the qualified name or the unqualified index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is the user-id of the user creating the index. If omitted, OCE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s the index-name with the creator's user-id anyway. If us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ing period must follow the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-name may be any name up to eighteen characters long. The nam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within its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 clause names the table you want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-column-name [order]  unit must be enclosed in parentheses. A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a compound key comprised of up to 6 columns. Each key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parated from the next by a comma. key-column-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you want to index. The sum of the lengths of the key column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90. The order specification for each key may be either ascending (AS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cending (DESC). If omitted, the key-column will be sorted in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A compound key index is sorted in major-to- minor format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rdinal sequence the key columns are listed in; i.e. the ind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e stated order of the right-most key-column within the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the preceding key-column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STER option has no function. This syntax is accept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other SQL products. A table can have only one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t a time, but can have up to 200 non-clustering indexe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SPACE is used to specify the file, or indexspace that the index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. If omitted, the index is stored in the default index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space-name is the name of the file you want to store the index 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doesn't exist, OCELOT will create it. See CREATE INDEX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use of index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REATE INDEXSPACE is used to create a file in which index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d to rebalance an existing index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NDEXSPACE is an executable command that can be used interactive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. The embedded version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. To execute CREATE INDEXSPACE, you must have the SYSADM or CREATE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EC SQL] CREATE INDEXSPACE indexspace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SIZE {512 | 1024 | 2048 | 4096}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ARED] [BACKTRUNCATE]  [FROM indexspace-name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NDEXSPACE creates a file to store one or more indexes.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mandatory for database design; it is possible to go right to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 level of CREATE INDEX after CREATE DATABASE and CRE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fault file (named database-name.IND) will be opened to store any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out an indexspace designation. This file will be sto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the database catalogue file. Note that if the catalogu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an explicit path as part of its name, the path will als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indexspace file name. The default file has a pagesize of 40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is not defined as SHARED or BACKTRUN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space-name can be any name up to 48 characters long that is uniq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. The name must conform to DOS file-name rules, and can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specification. If a path is omitted, the file will be set u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can later be moved. If a path is included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up on the directory specified and may not be moved from the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indexspace-name extension is .IND. It is not necessary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. OCELOT allocates file space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PAGESIZE clause sets the size of the indexspace pages in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ize is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HARED clause sets up an indexspace for use by more than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. The clause may be specified, but has no effect with OCELO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BACKTRUNCATE clause causes the indexes stored in an index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ack-truncated. They will be smaller but the index look-ups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FROM indexspace-name clause is used to compress and/or re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indexspace by creating a new file with the specified index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All indexes in the FROM file are recreated in the new index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FROM file is destro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SPACE A:SAMPLE.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SAMPLE.IND to store indexes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SPACE SAMPLE1.IND SH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hareable indexspace o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SPACE SAMPLE2.IND PAGESIZE 512 BACKTRUNCATE FROM SAMPLE1.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indexspace SAMPLE2.IND with a pagesize of 512 bytes; recreat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s currently in indexspace SAMPLE1.IND and places them in SAMPLE2.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ops indexspace SAMPLE1.IND. The new indexes will be back-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CREATE SCHEMA is used to create a database subset. This is depre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Its us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SCHEMA is an executable command that can be used interactive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. The embedded version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. To execute CREATE SCHEMA, you must have the privilege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ll of the statements in th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SQL] CREATE SCHEMA AUTHORIZATION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lespace creations] [indexspace cre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ase table creations] [index creations] [view definitio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ivilege grants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s in a schema may either be created with CREATE SCHEMA 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ecute the CREATE and GRANT statements separately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id is the name of the user who will own the schema. The name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een characters long, and must be unique within the database. All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privileges granted with CREATE SCHEMA are considered t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granted by its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pace creations can be any number of CREATE TABLESPACE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space creations can be any number of CREATE INDEXSPACE statements.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creations can be any number of CREATE TABLE statements. index cre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ny number of CREATE INDEX statements. view definitions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REATE VIEW statements. privilege grants can be any number of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CREATE SYNONYM is used to create an alternate name for a base t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SYNONYM is an executable command that can be used interactive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. The embedded version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. To execute CREATE SYNONYM, you must have the SYSADM privile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privilege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SQL] CREATE SYNONYM synonym FOR [creator.]table-na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 is the alternate name you want to create. The name may b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een characters long, and must be unique within its user-id. A syno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only by the user who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.table-name is the name of the base table or view you want to as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REATE TABLE is used to create a ba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s an executable command that can be used interactive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. The embedded version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. To execute CREATE TABLE you must have the SYSADM or CREATE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SQL] CREATE TABLE [creator.]table-name (column-name 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ARACTER SET {SPANISH | NORDIC | DUTCH | GERMAN | AUSTRIAN}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 NULL [UNIQUE]] [DEFAULT {literal | NULL | USER}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IMARY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FERENCES [creator.]table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N UPDATE RESTRICT] [ON DELETE {RESTRICT | CASCADE | SET NULL}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, 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, UNIQUE (column list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, PRIMARY KEY (column list)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, FOREIGN KEY (column list) REFERENCES [creator.]tab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N UPDATE RESTRICT] [ON DELETE {RESTRICT | CASCADE | SET NULL}] [, ...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{IN | TABLESPACE | INDEXSPACE} fi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ECK (column restriction) [, ...]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OCELOT to recognize a new table, it must be named. Eac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wo parts: a creator and a table-name, separated by a perio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name is referred to as the qualified name. All references to a t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ser other than its creator must specify the qualified name (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). The creator may use either the qualified name or the un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is the user-id of the user creating the table. If omitted, OCE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s the table-name with the creator's user-id anyway. If us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ing period must follow the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-name may be any name up to eighteen characters long. The nam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within its user-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column-name data-type ...) units are the table's column defin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nclosed in parentheses. Multiple columns (up to 255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otal size, which may not exceed the PAGESIZE of the tablespace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a table. Their definitions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-name may be any name up to eighteen characters long. The nam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within i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type describes the format of the data acceptable in the column.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data not matching the defined type into the column will fail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REATE TABLE TAB1 (COL1 DECIMAL(5,3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defines the collating sequence for a column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lumns with a CHAR or VARCHAR data-type that are part of a tabl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CELOT's default file format, and enables OCELOT to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lphabetization rules for some European languages. If omit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llating sequence is used. Columns with different character se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xist in the same table, but since the character sets collate differ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comparisons and sorts are affected by this clause. In particular, j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s with different character sets are correct only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ame value in each set. CHARACTER SET's effect o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 table SYSCOLUMNS is to append the first letter of the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to the COLTYPE value; e.g. if CHARACTER SET is SPANISH, a CH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CHAR data-type will show in SYSCOLUMNS.COLTYPE as CHARS or VARCHAR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REATE TABLE TAB1(CL1 DECIMAL(5,3),CL2 CHAR(3) CHARACTER SET GERM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ULL ensures that attempts to insert null values into the colum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. For example: CREATE TABLE TAB1 (COL1 DECIMAL(5,3) NOT NULL,COL2 CHAR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GERM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ensures that attempts to insert duplicate values into the colum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. UNIQUE columns must also be NOT NULL. The physical result of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is that a unique index for the column is created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space. These unique key index-names start with UKEY,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, four digit number starting at 0. Thus, the first uniqu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will create an index named UKEY0000. UNIQUE can also be forc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columns by placing UNIQUE after all the column defini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ir column-names, separated by commas, in parentheses af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clause from the final definition with another comma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TAB1(COL1 V10 NOT NULL UNIQUE, COL2 INT NOT NULL, COL3 DA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UNIQUE(COL1,COL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ssigns a default data value to the column. This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column whenever an INSERT operation does not suppl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omitted, no default is assigned. This means that INSERT will eith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LL value into the column, or be forced to supply a data value when N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 The default can be either NULL, or USER, or a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AULT is NULL, a null value is inserted into the column whe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it. The column may not be defined a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AULT is USER, a string representing the user-id of the user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is inserted into the column when INSERT exclu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AULT is a literal, the literal is inserted into the column if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s it. A literal must match the column's data-type;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type is CHAR, VARCHAR, or GRAPHIC, the literal must be a string n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lumn size, enclosed in single quo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TAB1 (COL1 DECIMAL(5,3) NOT NULL DEFAULT 12.75,COL2 C3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ERMAN DEFAULT 'MG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KEY defines the column as the table's primary key. PRIMARY KE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be NOT NULL. Only one primary key may be defined per t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al model requires that a primary key contain only unique valu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PRIMARY KEY also sets a uniqueness constraint for the colum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result of defining a primary key is that an index is crea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 the default indexspace. Primary key index-names start with P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sequential, four digit number starting at 0. Thus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key defined will create an index named PKEY0000. A PRIMARY K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defined as a group of columns by putting PRIMARY KEY af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definitions/UNIQUE clause, and listing their column names,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mas, in parentheses after it. For example: CREATE TABLE TAB1 (COL1 V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ULL UNIQUE, COL2 INT NOT NULL, COL3 DATE NOT NULL, UNIQUE(COL1,COL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KEY(COL2,COL3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defines a column as a foreign key linked to the primary ke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able. A foreign key is any column whose values must either matc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rimary key, or be NULL. REFERENCES must be followed by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ble which contains the linked primary key, and the ON UPDAT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specification, if needed. A FOREIGN KEY can also be defined a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by putting FOREIGN KEY after all the column definitions/UNIQUE/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lause, and listing their column names, separated by comma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; followed by REFERENCES and the name of the linked primary key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N UPDATE/DELETE rule specification if needed. Separate the 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ior one with another comma. Multiple foreign key combina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fined by repeating the process. Each must be separated from the nex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. For example: CREATE TABLE TAB1 (COL1 V10 NOT NULL UNIQUE, COL2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ULL, COL3 DATE NOT NULL, COL4 TIME REFERENCES TAB0, UNIQUE(COL1,COL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KEY(COL2,COL3), FOREIGN KEY(COL1,COL3) REFERENCES TAB2 O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key columns do not have to have the same names as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in the linked primary key, but the columns must match in data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and order. The physical result of defining a foreign key is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created for the key in the default indexspace.Foreign key index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FKEY, followed by a sequential, four digit number start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e first foreign key defined will create an index named FKEY0000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maintain referential integrity, any attempt to INSERT or UPD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a foreign key will be rejected if the new value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imary key. DELETE will always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PDATE specifies the rule that will be enforced whenever the link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the target of an UPDATE. It has only one option -- RESTRICT --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s that any attempt to UPDATE a primary key value which woul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tched foreign key values, will be rejected. If omitted, the rule en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UPDATE RE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LETE specifies the rule that will be enforced whenever the link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the target of a DELETE. It has three options: RESTRICT, CASCA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NULL, only one of which may be specified for each foreign key.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s that any attempt to DELETE a primary key value which woul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foreign key values, will be rejected. CASCADE allows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o be deleted, and ensures that foreign key values matching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as well. SET NULL allows the primary key values to be dele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foreign key values matching them are set to NULL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enforced will be ON DELETE RE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ll column definitions and options have been listed, the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t their start mus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| TABLESPACE | INDEXSPACE is used to specify the file (either a tabl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dexspace) that the table is to be stored in. If omitted, the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default tablespace. A tablespace stores data using OCELO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format unless its name ends in 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stored in a .DBF tablespace are stored in .DBF format.  Any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legal with a table in an ordinary tablespace is legal with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.DBF tablespace, except for the ALTER TABLE ADD and ALTER TABLE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which are not allowed. In addition, only one table can b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DBF tablespace. If you want to produce a file which OCELOT will us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to produce the .DBF header and make sure it matches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you are importing exactly. Then copy the file, adding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leted" records at the end to match OCELOT's PAGESIZE. Because .DB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ad and modified by programs which OCELOT has no control ov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security and there is no guarantee of integrity. Program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read dBASE-III .DBF files should be able to handle file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CELOT. If pure dBASE-III compatibility is a requirement, obe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 when creating a 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on't use column names longer than t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on't allow CHAR column widths longer than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on't create more than 128 columns in an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Define columns as NOT NULL, using DEFAULT clauses if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.DBF standard for storing NULLs, so OCELOT uses the one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CIMAL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stored in an indexspace are stored directly in a B-tree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and subject to all the restrictions that regular indexes ar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(e.g. the maximum number of columns is 6). Other restrictions ar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characters in a record is 90, and ALTER TABLE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e not allowed. Tables in indexspaces may be of use for short r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SELECTed in order but are not otherwis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name is the name of the file you want to store the table in.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it will be created. See CREATE TABLESPACE and CREATE INDEX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 on the use of tablespaces and indexspac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TAB1(COL1 V10 NOT NULL PRIMARY KEY, COL2 INT NOT NULL, COL3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ULL, COL4 TIME REFERENCES TAB0, UNIQUE(COL3,COL2)) IN SAMPLE.TA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ows specific integrity constraints to be defined for a column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ch constraint is formatted somewhat like a WHERE clause (see SEL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ies the exact data that is valid for the column. Each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must be one that can be evaluated for each data value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it may not include subqueries or functions, nor m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other tables. It may however, use most of the operator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o define the exact data valid in the column. The restri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parentheses. Attempts to insert data that doesn't f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 will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DEPARTMENT (DEPT C1 NOT NULL PRIMARY KEY, MANAGER V12 NOT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REFERENCES EMPLOYEE ON DELETE CASCADE, FUNCTION V12 DEFAULT 'SALE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ACE SAMPLE1.TAB CHECK (DEPT&gt;'Q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able named DEPARTMENT, which has three columns, named DEPT,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NCTION. Each column will accept only string data up to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. The DEPT and MANAGER columns are both defined as NOT NULL, s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must have known DEPT and MANAGER values to be valid. DEP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's primary key and will accept only unique values, which must furth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"Q". MANAGER is also defined as UNIQUE, and will also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values. Further, it is a foreign key and will accept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lready found in the primary key of the EMPLOYEE table. If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is column is deleted from the EMPLOYEE table, it will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table as well. If an attempt is made to change a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LOYEE table and it exists in this table as well, the attemp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ed. FUNCTION has a default value; the string "sales" will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olumn when an INSERT on the table excludes this colum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table will be stored in a tablespace called SAMPLE1.TAB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been specified, it would be stored in the default tablespa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CREATE TABLESPACE is used to create a file in which base t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SPACE is an executable command that can be used interactive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. The embedded version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. To execute CREATE TABLESPACE, you must have the SYSADM or CREATE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EC SQL] CREATE TABLESPACE tablespace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SIZE {512 | 1024 | 2048 | 4096}] [SHARED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SPACE creates a file to store one or more base tab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n't mandatory for database design; it is possible to go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DDL level of CREATE TABLE after a CRE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fault file (named database-name.TAB) will be opened to store any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created without a tablespace designation. This file will be sto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ory as the database catalogue file. Note that if the cat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reated with an explicit path as part of its name, the path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part of the tablespace file name. The default file has a page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bytes and is not defined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pace-name can be any name up to 48 characters long that is uniq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. The name must conform to DOS file-name rules, and can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specification. If a path is omitted, the file will be set u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and can later be moved. If a path is included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t up on the directory specified and may not be moved from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ggested tablespace-name extension is .TAB. It is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 size. OCELOT allocates file space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ablespace is created with a .DBF extension, OCELOT will directly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ccording to the informal specification for .DBF popularized by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This is a non-default alternative to the OCELOT file format. Gi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pace any other extension creates files using OCELOT's file forma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F tablespace may contain only on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PAGESIZE clause sets the size of the tablespace pages in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4096. A .DBF PAGESIZE will not normally be a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f 512, since this is a fixed size file format. Instead, OCEL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gether as many records as will  fit in a page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SHARED clause sets up a tablespace for use by more than on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. The clause may be specified, but has no effect with OCELO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ser vers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SPACE A:SAMPLE.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SAMPLE.TAB to store tables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SPACE SAMPLE1.TAB SH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hareable tablespace o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SPACE SAMPLE2.TAB PAGESIZE 5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ablespace SAMPLE2.TAB with a pagesiz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CREATE VIEW is used to define a "virtual table"; a view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other tab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VIEW is an executable command that can be used interactive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. The embedded version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. To execute CREATE VIEW, you must have the SYSADM privileg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vilege on all the tables on which the view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EC SQL] CREATE VIEW [creator.]view-name [(column-name [, ...])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LECT subquery [WITH CHECK OPTION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OCELOT to recognize a new view, it must be named. Eac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wo parts: a creator and a view-name, separated by a perio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name is referred to as the qualified name. All references to a vie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ser other than its creator must specify the qualified name (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). The creator may use either the qualified name or the un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is the user-id of the user creating the view. If omitted, OCE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s the view-name with the creator's user-id anyway. If us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ing period must follow the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name may be any name up to eighteen  characters long. The nam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within its user-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column-name clause must be enclosed in parentheses. Eac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eparated from the next by a comma. If you do not give nam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columns, they will assume the same names as the columns they ar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However, column-names MUST be given if any of the view columns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unctions, math expressions, or string constants (since n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name which CREATE VIEW can assume); or if the same name woul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sumed for more than one column. A view column takes on the data-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tributes of the column it is deriv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-name may be any name up to eighteen characters long. The nam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within it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 subquery defines the view. At any time, the view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that would result if the SELECT statement were executed. ORDER B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permitted in the SELECT statement that defines a view, nor c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perator be used to define 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WITH CHECK OPTION clause ensures that any updates perform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ll be checked to see if the change conforms to the view's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or INSERT that does not conform will be rejected. Without th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nforming data will be accepted by the underlying base table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ow in the view since it does not match the view definition. I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-only, this clause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retrieved from a view no differently than if it were a bas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e translated form of the query is a legal SELECT statement.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GROUP BY or HAVING cannot be joined with anoth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can be updated as if they were base tables under certain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if the view is a column subset of one base table, it is upda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view is updated, the changes are reflected in the underlying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A view is read-only if its definition involves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multiple tables or a read-only view in the first FROM cl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ISTIN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xpressions or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GROUP BY or HAV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UN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a subquery, where the base object of the SELECT and the subquer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ECLARE CURSOR is used to define a SELECT statement as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CURSOR is not an executable command. It can only be embed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language program. No special privilege is required to use DECL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DECLARE cursor-name [SCROLL]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SELECT subselect | :host-variable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UPDATE OF column-name [, ...]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CURSOR does not execute the SELECT it defines; it merely ope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for the query's result table to be placed when it is executed.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ain any number of cursors, defined by separate DECLAR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placed before any use is made of the cursor; i.e. befor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tatement for it. A cursor may only be referenced within th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-name may be any name up to eight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SCROLL clause enables the cursor to be moved aroun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records. If omitted, only "FETCH NEXT" is valid in the FETC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LECT (Subselect) for an explanation of the syntax required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ubselect. As part of DECLARE CURSOR, a SELECT subselect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host variables in place of literals in the SELECT an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It also disallows the use of the ORDER BY clause if DECL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FOR UPDATE OF clause. This form of DECLARE CURSOR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FOR UPDATE OF clause lists the names of columns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y the action of the cursor. The columns named must b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ubselect. Multiple column-names must be separated by comma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is allowed for compatibility with other SQL products only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with OCELOT, as OCELOT cursors can make changes without the 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ive to placing a SELECT subselect in DECLARE CURSOR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ESCRIBEd SELECT query. host-variable-name is the nam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variable that was DESCRIBEd. The name must be preceded by a col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DECLARE CURSOR is used in dynamic SQL. See DESCRIBE and INCLUDE SQL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DECLARE DCURS CURSOR FOR  SELECT DEPT,MANAGER FROM DEPART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OPEN DCU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FETCH DCURS INTO :DEPT$, :MANAGER$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, opens, and fetches cursor DCURS for a simple, static SQL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DECLARE ACURS SCROLL CURSOR FOR SELECT RATE FROM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EPT=:DEPT$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OPEN A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FETCH ABSOLUTE 12 ACURS INTO :RATE#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s, opens, and fetches scroll cursor ACURS for a static SQL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o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INCLUDE SQLD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$="SELECT * FROM NEWVIEW WHERE COL2 &gt;40;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DESCRIBE :A$ INTO :SQLDA$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DECLARE QCURS SCROLL CURSOR FOR :A$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OPEN Q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FETCH FIRST QCURS USING DESCRIPTOR :SQLDA$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use of the scroll cursor in dynamic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ELETE is used to delete one or more records from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is an executable command that can be used interactively, or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ost language program. The embedded version must be preceded by EXEC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DELETE, you must either be the creator of the table,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 privilege, or have the DELETE privilege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EC SQL] DELETE FROM [creator.]table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{WHERE conditions | WHERE CURRENT OF cursor-name}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erases all records of the table named which satisfy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in the WHERE clause. It is possible to DELETE data from either 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or (sometimes) 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.table-name is the name of the table that contains the data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restrictions on deletions of base table data except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table's definition; i.e. the primary/foreign ke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views are updatable. To allow DELETE, a view must be a sub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of a single underlying base table. See CREATE VIEW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n upda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 view has no physical existence, deleting its data actually er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of the underlying base table, although the logical pi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hows fewer records in the view. Deleting from a view then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f the records no longer belong in the underlying ba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WHERE clause is used to set the deletion conditions. Record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ing into the guidelines specified are not erased. If it is omitt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re erased. The WHERE clause can be used in both inter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SQL, but if it is used in embedded SQL, the WHERE CURRENT OF 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. The conditions specified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a subsele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arithmetic, Boolean, comparison, and special oper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scalar func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the quantifiers SOME, ALL, AN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arentheses to set the desired evalu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LETE is embedded in a host language program, the WHERE clau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references to host variables that are to be treated as valu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, or as elements of an expression where the expression evaluat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be retrieved or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WHERE CURRENT OF clause can also be used to set the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n embedded SQL only. If it is used, a separate WHERE claus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. To use this clause, you must define a query in a DECLAR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nd use FETCH to get the records you want to delete. The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OPEN, and FETCH statements must appear in your program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name is the name of the cursor that is fetching the recor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. When the DELETE statement is executed, the cursor must be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row: that row is deleted. After the deletion, the cursor is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next row of its active set. If there is no next row,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fter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delete data from multiple tables with a single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in the case of a primary/foreign key relationship with an O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 rule. If multiple tables need data erasures, DELETE must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n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payroll data for employee number 3 (delete one rec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ROM PAYROLL WHERE EMPNUM=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command using a host variable in embedded SQ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DELETE FROM PAYROLL WHERE EMPNUM=:EMPNUM%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 can be processed using a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DECLARE ACURS CURSOR FOR SELECT EMPNUM FROM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EMPNUM=:EMPNUM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OPEN ACU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%=1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 SQL FETCH ACURS INTO :DELREC%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 SQL DELETE FROM PAYROLL WHERE CURRENT OF ACU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NUM%=EMPNUM%+X%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the employees with employee numbers larger than 11 (dele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ROM PAYROLL WHERE EMPNUM&gt;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Department A payroll records (delete multiple recor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que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FROM PAYROLL WHERE EMPNU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EMPNUM FROM EMPLOYEE WHERE DEPT='A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ll records of a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ROM PAYR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DESCRIBE is used in dynamic SQL to obtain information about a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It accepts results from a SELECT and provides as out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list of the retrieved columns, and their nam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is an executable command that can only be embedded in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. To execute DESCRIBE, you must have the SYSADM privile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privilege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DESCRIBE :host-variable-name INTO :descriptor-na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BE statement obtains information about SELECT statements in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as host variables. It thus allows SELECTs to be processed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a host language variable, which can be called during a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. This is used in dynamic SQL queries where the number of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the SELECT is not known before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DESCRIBE, assign a SELECT statement to a string variab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put that host variable's name in a DESCRIBE statement af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 statement may not include EXEC SQL or references to othe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and should not be terminated with a semicolon. When DESCRIB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values from the SELECT statement are assigned to the vari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LDA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-variable-name is the name of the string host variable to which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you want information on has been assigned. The name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-name is the name of the SQLDA that you want to update.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receded by a colon. See INCLUDE SQLDA for details on the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an SQLDA. If you have created your own SQLDA, use the name you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OCELOT's default SQLDA, you must place the INCLUDE SQL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nto your program prior to the DESCRIBE.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name is sqlda, and the OCELOT supplied include fil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anguage you are using must be available when you compile and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a DESCRIBEd SELECT statement, you must DECLARE a CURSOR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OPEN the cursor, and FETCH the records retriev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INCLUDE SQLD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$="SELECT * FROM NEWVIEW WHERE COL2&gt;40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DESCRIBE :A$ INTO :SQLDA$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DECLARE QCURS SCROLL CURSOR FOR :A$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OPEN Q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FETCH FIRST QCURS USING DESCRIPTOR :SQLDA$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DESCRIBE in use with a scroll cursor in dynamic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DISCONNECT is used to perform clean-up work (i.e. release all 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open cursors) and then close a database to furth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is an executable command that can be used interactive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. The embedded version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. No special privilege is required to execute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SQL] DISCONNECT database-na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name is the name of the database you want to close. I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used in the CREATE DATABASE statement responsible for the databa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DROP DATABASE is used to delete the system catalogue file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ace and indexspace files that belong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DATABASE is an executable command that can be used interactive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. The embedded version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. To execute DROP DATABASE you must have the SYSADM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SQL] DROP DATABASE database-na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name is the name of the database you want to close. I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used in the CREATE DATABASE statement responsible for the databa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ROP INDEX is used to delete an explicitly crea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INDEX is an executable command that can be used interactive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. The embedded version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. To execute DROP INDEX you must either be the creator of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the SYSADM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SQL] DROP INDEX [creator.]index-na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index-name is the name of the index you want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key (those starting with "PKEY") and foreign key (those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KEY") indexes should not be dropped with DROP INDEX. To drop them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nstraints from the table with AL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INDEX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ROP INDEXSPACE is used to delete an indexsp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INDEXSPACE is an executable command that can be used interactive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. The embedded version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. To execute DROP INDEXSPACE you must either be the crea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space or have the SYSADM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SQL] DROP INDEXSPACE indexspace-na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NDEXSPACE deletes the file named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space-name is the name of the indexspace you want to drop. It mus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used in the CREATE INDEXSPACE statement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space'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DROP SCHEMA is used to delete a database subset. This is depre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, provided only for compatibility with the ANSI Standard. Its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SCHEMA is an executable command that can be used interactive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. The embedded version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. To execute DROP SCHEMA you must be the owner of th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SQL] DROP SCHEMA AUTHORIZATION user-i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in a schema may either be dropped with DROP SCHEMA o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DROP and REVOKE statements separately, which is th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id is the owner of the schema you want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DROP SYNONYM is used to delete an alternate name for a base t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SYNONYM is an executable command that can be used interactive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. The embedded version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. To execute DROP SYNONYM you must either be the crea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or have the SYSADM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SQL] DROP SYNONYM [creator.]synonym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synonym is the alternate name you want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DROP TABLE is used to delete a base table. The further consequ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indexes, views, synonyms and privileges based on the table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TABLE is an executable command that can be used interactive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. The embedded version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. To execute DROP TABLE you must either be the creator of the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YSADM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SQL] DROP TABLE [creator.]table-na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table-name is the name of the base table you want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TA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ROP TABLESPACE is used to delete a tablesp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TABLESPACE is an executable command that can be used interactive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. The embedded version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. To execute DROP TABLESPACE you must either be the crea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ace or have the SYSADM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SQL] DROP TABLESPACE tablespace-na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pace-name is the name of the tablespace you want to drop. It mus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used in the CREATE TABLESPACE statement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ace'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TABLESPACE has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all base tables stored in the tablespace are drop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all indexes and views based on the tables are dropped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ll privileges granted on the tables are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DROP VIEW is used to remove a view definition from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VIEW is an executable command that can be used interactive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. The embedded version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. To execute DROP VIEW you must either be the creator of the vi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YSADM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SQL] DROP VIEW [creator.]view-na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view-name is the name of the view you want to drop. Data is not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ROP VIEW is executed because the underlying tables are not disturb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The consequence of using DROP VIEW is simply that future data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to the remaining tables and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ECLA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END DECLARE SECTION is used to mark the end of the declar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variables that will be used by SQL command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ECLARE SECTION is not an executable command. It can only be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language program. No special privilege is required to use END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END DECLARE SECTI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DECLARE SECTION can be placed anywhere in a program tha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can appear according to the rules of the host langu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declarations must be marked by the BEGIN DECLAR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BEGIN DECLARE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END DECLARE S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EXECUTE is used to execute a SQL statement assigned to a hos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is an executable command that can only be embedded in a hos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o execute EXECUTE you must have the privilege required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statement assigned to the ho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EXECUTE :host-variable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ING :host-variable-name [[INDICATOR] :indicator-name [, ...]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E statement allows executable SQL statements to be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by placing them in a host language string variabl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during a program and processed. The following statement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EGIN DECLARE SECTION and END DECLA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CLARE CURSOR, OPEN, FETCH,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NCLUDE SQLCA and INCLUDE SQ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WHE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except SELECT may only be statically processed by emb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a program. Dynamic SELECTs must be processed with the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EXECUTE, assign a SQL statement to a string variab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Then, at the point where the assigned statemen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place an EXECUTE statement referring to the host variable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must be preced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 statements assigned to host variables may not include EXEC SQ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other host variables, and should not be termin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of host variables, SQL statements that will be EXECUTEd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in the same places that a host variable could normally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denoted by question marks, which are replaced b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the statemen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USING clause is used to indicate the source of thes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ay include a list of host variables (and their optional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) whose values will be used to replace the question marks in the 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being EXECUTEd. Each host variable in the clause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ly to a question mark in the EXECUTEd SQL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$="UPDATE PAYROLL SET RATE=RATE*2;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EXECUTE :A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the SQL statement shown to the BASIC string variable A$. When A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SQL statemen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$="UPDATE PAYROLL SET RATE=RATE*2 WHERE EMPNUM=?;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EXECUTE :B$ USING :EMP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he USING clause can provide an argument to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ECUTEd. When the SQL statement assigned to B$ is processed by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the host variable EMP% at runtime is assigned to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; that is, the statement that actually gets process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AYROLL SET RATE=RATE*2 WHERE EMPNUM=:EMP%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FETCH is used to move an OPEN cursor to a specified row of a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where it assigns the row's data values to specified hos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 is an executable command that can only be embedded in a hos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o execute FETCH you must have the SYSADM privilege or th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F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[{NEXT | PRIOR | FIRST | LAST | ABSOLUTE integer | RELATIVE integ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-name {INTO :host-variable-name [[INDICATOR] :indicator-name] [, ...]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SCRIPTOR :descriptor-name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 moves the cursor named from its current position in its activ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specified, and assigns the values found there either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named in the INTO clause, or to an SQLDA. The curso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nd OPENed before executing F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TCH position specification is one of the keywords list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name. NEXT, PRIOR, FIRST, and LAST are self-explanatory. NEX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and is the only legal option if the cursor is not a scroll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BSOLUTE and RELATIVE, let "n" be the integer specified: ABSOLUTE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cursor to the nth row (counting backward from the end if "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), and RELATIVE "n" moves the cursor to the nth row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again, counting backward if "n"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positioned on or after the last row of its activ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CODE is set to +100, the cursor is positioned after the last row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host variables or SQLDA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-name is the name of the cursor whose active set you want to FETC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's active set is fetched either into a list of host variables, o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QL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case, the cursor-name is followed by INTO and a list of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nd their optional indicator variables. The first va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's active set is assigned to the first host variable in the l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value is assigned to the second host variable, and so on. This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is used in static SQL. host-variable-name is the name of the targ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which must be of a data type compatible with the valu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ndicator-name is the name of the integer host variable which acts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 for the immediately preceding host variable. Both nam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 colon. Multiple host variables can be named. The nam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com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case, the cursor name is followed by USING DESCRIPT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n SQLDA. This form of FETCH is used in dynamic SQL. descriptor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ame of the SQLDA that contains the results from the DESCRIBE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you want to FETCH. The name must be preceded by a colon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DECLARE DCURS CURSO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DEPT, MANAGER FROM DEPART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OPEN DCU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QLCODE% &lt;&gt;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 SQL FETCH DCURS INTO :DEPT$ :D%,:MGR$ :M%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DEPT$, D%, MGR$, M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of a simple, static SQL retrieval moves cursor DCURS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sition to the next in its active set. There, it assign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PT column to the host variable DEPT$, the value of th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to its host variable MANAGER$, sets the indicator variables D% and M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values, and returns to the BASIC code. The loop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QLCODE% is set to 100 (no data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DECLARE ACURS SCROLL CURSOR  FOR SELECT RATE FROM PAYRO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T=:DEPT$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OPEN ACU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QLCODE% &lt;&gt; 1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SQL FETCH ABSOLUTE 12 ACURS INTO :RT# :R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 SQL UPDATE PAYROLL SET RATE=:RT# * .1 WHERE CURRENT OF ACU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s, opens, and fetches scroll cursor ACURS for a static SQL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o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INCLUDE SQLD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$="SELECT * FROM NEWVIEW WHERE COL2&gt;40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DESCRIBE :A$ INTO :SQLDA$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DECLARE QCURS SCROLL CURSOR FOR :A$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OPEN QCU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FETCH FIRST QCURS USING DESCRIPTOR :SQLDA$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use of FETCH in dynamic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RANT is used to assign database access privileg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is an executable command that can be used interactively, or embed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language program. The embedded version must be preceded by EXEC SQ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GRANT you must either be the creator of the object on which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granted, have the SYSADM privilege, or have the privileg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WITH GRA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EC SQL] GRANT privilege [, ...] [ON [TABLE] [creator.]table-name [, ...]]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user-id [, ...] | PUBLIC} [WITH GRANT OPTION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ormats for the GRANT statement that depend o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 granted. Database privileges are granted by omitting the O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, and table privileges are granted by employing this clause. A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only those SQL commands which he or she is authorized to do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(via GRANT) or implicitly (via CREATE TABLE/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or of a base table gains complete control over it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GRANT and REVOKE privileges on it to/from other us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s held by the creator of a table are implicit privilege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in SYSTABAUTH, and are not revo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or of a view automatically gains as much control as is possib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The scope of the control matches the privileges held on the tab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is derived from, plus DROP. A view's creator can GRANT and RE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ivileges to/from other users. These privileges are also implic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SYSTABAUTH since they can vary wid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 is the privilege you want to grant. Multiple privileg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The possible privileg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table-name is the name of the table you want to grant tabl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Multiple table-names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d is the user-id that identifies the user you want to grant 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Multiple user-ids must be separated by commas. PUBLIC can be us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user-id" to grant the privileges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WITH GRANT OPTION clause is used if the ability to gr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should also be granted to the user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atabase privile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ADM  - grants all privileges on the entire database. Only the SYSA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d may execute CREATE and DRO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TAB - grants use of CREATE and DROP INDEXSPACE, CREATE and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PACE, and CREATE and DROP TABLE on the database, as well a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, LABEL ON, and RENAME TABLE for any tab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CREATETAB TO S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SYSADM TO JUDY,M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table privile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- grants all the table privileges that the grantor holds on th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on the ON clause. May also be written as ALL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- grants use of ALTER TABLE and RENAME TABLE on the tables nam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grants use of DELETE on the tables named in the 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- grants use of CREATE and DROP INDEX on the tables named in th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- grants use of INSERT on the tables named in the 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- grants use of SELECT on the tables named in the ON clause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use of CREATE and DROP VIEW and CREATE and DROP SYNONYM.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dex you need the SELECT privilege on the index's ba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- grants use of UPDATE on all the columns of  the tables nam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lause. A more explicit form of this privileg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column-name [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rants the use of UPDATE only on the columns named in the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lumn-names must be separated by commas. This is the only colum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able privilege. WITH GRANT OPTION is not allowed if UP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plicit privilege to DROP an object; only its creator, or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ADM privilege may execute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UPDATE ON TABLE EMPLOYEE TO BOB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UPDATE ON EMPLOYEE TO BO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grant "BOB" the ability to update all columns of the EMPLOYEE t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TABLE is optional within the ON clause, so the two example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UPDATE(SURNAME,ADDRESS) ON EMPLOYEE TO JOE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"JOE" the ability to update only the SURNAME and ADDRESS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table. Attempts to update other columns of the tabl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SELECT,UPDATE ON PAYROLL TO SUE,BO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both "SUE" and "BOB" the ability to select from the PAYROLL t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date its columns. It also allows them to create and drop view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, and to create and drop synonym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SELECT, UPDATE (EMPNUM, GNAME) ON EMPLOYEE TO S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"SAM" the ability to select from the entire EMPLOYEE tabl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nly its EMPNUM and GNAM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SELECT,INSERT ON PAYROLL,EMPLOYEE TO ADAM,E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both "ADAM" and "EVE" the ability to select from and inser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and EMPLOYE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ALL PRIVILEGES ON DEPARTMENT TO 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ALL ON DEPARTMENT TO 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grant the ability to perform all operations on the DEPARTMENT 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. The keyword PRIVILEG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SELECT ON PAYROLL TO MARY WITH GRANT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"MARY" the ability to select from the PAYROLL table, and to pa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n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QL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INCLUDE SQLCA is used to initialize the SQL Communication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QLCA). OCELOT's Precompiler issues a warning if this statement is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mbedded SQ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QLCA is an executable command that can only be embedded in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. No special privilege is required to execute INCLUDE SQL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INCLUDE SQLCA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LCA is a set of variables which OCELOT updates each time a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 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code - an integer, which is set to the SQL error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mess_ - a 250 character string, which is set to a message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program is precompiled, the INCLUDE SQLCA statement i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statements. It should thus be specified at a point in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the resulting source statements are acceptable to the compil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QLCODE is set to zero, the SQL statement was successfully executed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a negative number, the statement was not executed due to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set to a positive number, the statement was executed, bu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Q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NCLUDE SQLDA is used to initialize the SQL Descriptor Area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QLDA is an executable command that can only be embedded in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. No special privilege is required to execute INCLUDE SQL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INCLUDE SQLDA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LDA is a set of variables which OCELOT updates each time a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executed for a dynamic SELECT. OCELOT provides a default SQL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used to provide information about up to 64 columns of a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a host program in its SQLVAR variables. To use it, INCLUDE SQ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program is precompiled, the INCLUDE SQLDA statement i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statements. It should thus be specified at a point in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the resulting source statements are acceptable to the compil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query requires more than 64 SQLVAR occurrences, or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over-writing the SQLDA with each DESCRIBE, you can defin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DAs. In this case, the INCLUDE SQLDA statement can be omitt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the descriptor-name in DESCRIBE, DECLARE CURSOR, and FET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you gave the SQLDA you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LOT passes SQL data to the SQLDA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HAR, VARCHAR, GRAPHIC, DATE, TIME and TIMESTAMP column values ar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rings, with no distinction made between the CHAR/VARCHAR col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ECIMAL and MONEY column values are passed as variable size string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LEN variable in a SQLVAR contains one byte for the precision and on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LOAT, DOUBLE, REAL, and NUMERIC are passed as 8-byte double-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TEGER is passed as a 32-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MALLINT is passed as a 16-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NSERT is used to insert one or more records into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s an executable command that can be used interactively, or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language program. The embedded version must be preceded by EXEC SQ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INSERT, you must either be the creator of the table, have the SYSA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, or have the INSERT privilege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SQL] INSERT INTO [creator.]table-name [(column-name [, ...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ILE file-nam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({constant | NULL | :host-variable-name [[INDICATOR] :indicator-name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, ...])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ubselect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... VALUES adds one record, INSERT ... SELECT adds all record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ubselect, and INSERT ... FILE imports the records from 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table named. Data is placed into the table's columns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(i.e. the first value into the first column, the next valu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olumn, etc). Data can be inserted into a base table, or (someti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restrictions on insertions of records into a base tabl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specified in the table's definition; i.e. data-type, no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, primary, and foreign key constraints. Not all views are updatabl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SERT, a view must be a subset of the columns of a singl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table. See CREATE VIEW for details on defining an updatable view.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WITH CHECK OPTION clause ensures that new data conforms to a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Since a view has no physical existence, inserting data in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inserts the records into the underlying base table,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icture of the database shows more records in the view. Inser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 then, is only proper if the records also belong in the underlying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insert data which does not match a column's data-type, NULL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 NULL column, duplicates into a UNIQUE column, data into a FOREIG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not match a referenced PRIMARY KEY, or data which does not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lumn's CHECK OPTION guidelines, will fail. Additionally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any column not in the column list is its default val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is NULL unless an explicit default value was defin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If you insert into a view, the default value is inserted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base table that is not included 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table-name is the name of the table that is the target of the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-name is the name of the column into which the data is to be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lumn-names must be separated by commas, and the entire l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parentheses. The column-name list is optional. If the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the data is inserted only into the columns named. NULL o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inserted into any columns that are not named. If a lis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you are implicitly using a list of all the columns,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lause is used to import data into the table named. file-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at contains the data you want to import.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per record in the file must match the number of names in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If the FILE clause is used in INSERT, neither the VALUES clause n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lect can be. For example: INSERT INTO DEPARTMENT FILE DEPT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file of data records into the DEPARTMENT table. The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records that have one data value for each colum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EMPLOYEE (EMPNUM,DEPT) FILE EMP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file of data records into the EMPLOYEE table. The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hat have data values only for the EMPNUM and DEPT colum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so the column-name clause must spec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clause provides a list of one or more constants that are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cord of the table named. The number of constants must equ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ames in the column list. The constants can be replaced with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variables and their optional indicator variables if INSERT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. The host variables are then treated as the sources for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Multiple elements of the VALUES list must be separated by comm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list must be surrounded by parentheses. If the VALUES cla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INSERT, neither the FILE clause nor a subselec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can be any constant which is compatible with the data-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column. String constants must be enclosed in single quotes.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n be inserted into a column either by placing the keyword NU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list, or by leaving the column's name out of the column-name lis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can be inserted into a column by leaving the column's na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-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-variable-name is the name of a host variable of a typ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column's data-type. An indicator variable can optionall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variable in the VALUES list. Both names must be preced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NSERT INTO TABLE VALUES ('JOHN DOE',12,10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record into the table using constants in the VALUES clau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tatement using host variables in embedded SQ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$="JOHN DOE" : C2%=12 : C3%=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INSERT INTO TABLE VALUES (:N$,:C2%,:C3%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 subselect retrieves the data from the database and inserts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named. The base object of the subselect may not be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table, and the number of columns in the result table mus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umns in the column list. If a subselect is used i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FILE nor the VALUES clause can be. See SELECT (Subselect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n writing a sub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Department F, whose manager is Moore and function is unknown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table (insert one record into a 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DEPARTMENT (DEPT,MANAGER) VALUES ('F','MOORE');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DEPARTMENT VALUES ('F','MOORE'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unction of Department F was receiving, either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DEPARTMENT VALUES ('F','MOORE','RECEIVI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DEPARTMENT(DEPT,MANAGER,FUNCTION) VALUES('F','MOORE','RECEIVING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mbedded SQL, host variables can be placed in the VALUES claus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erals we have shown so far. The value of the host variable at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assigned to the colum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INSERT INTO DEPARTMENT VALUES (:DEPT$,:MANAGER$,:FUNCT$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 follows, using indicato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INSERT INTO DEPARTMENT VALUES (:DEPT$ :D%,:MANAGER$ :M%,:FUNCT$ :F%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Department B employee data into a table called BDEPT (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ords into a 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INTO BDEPT SELECT EMPLOYEE.EMPNUM, SURNAME, G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MPLOYEE,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MPLOYEE.DEPT='B' AND EMPLOYEE.EMPNUM=PAYROLL.EMP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select can be used to search for and insert multiple record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Another option is to use the FILE clause to import a file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BDEPT FILE BDEPT.D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LABEL ON is used to add or replace a label to a table or colum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talogue. The label is used as an alternate name for display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It may not be used to refer to the object in a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ON is an executable command that can be used interactively, or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ost language program. The embedded version must be preceded by EXEC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LABEL ON, you must either be the creator of the table affec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YSADM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EC SQL] LABE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ABLE [creator.]table-name | COLUMN table-name.column-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string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is used in place of the column or table name when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lause is used if you want to put a label on a base table or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.table-name is the name of the table you want to a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clause is used if you want to put a label on a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-name.column-name is the name of the column you want to affe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name must be preceded by the name of the table that contains 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ing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tring' can be any string up to 30 characters long enclosed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PEN is used to open a declar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is an executable command that can only be embedded in a hos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execute OPEN you must either be the creator of the table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YSADM privilege, or have the SELECT privilege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OPEN cursor-na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ctivates the cursor named. The cursor must be in the closed stat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is executed. A cursor is closed when the program is initiated,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OSE, COMMIT, or ROLL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name is the name of the cursor you want to activate. The curs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DECLARE CURSO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 cursor executes the SELECT subquery specified in its DECLAR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The results table is derived by evaluating that SELEC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alues of any host variables specified in it, and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's current active set. When opened, the cursor is at the firs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active set; just prior to the first row retrieved. Unlik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al objects, cursor sets are ordered so that a host language can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urrent set in an orderly fashion. If the SELECT includes an ORDER 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will be sorted by its requirements. If not, OCELOT arbitrarily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o retrieve rows from the cursor's active set, you must execute a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DECLARE DCURS CURS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PT,MANAGER FROM DEPAR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OPEN D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cursor DCURS at the beginning of the rows to b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NAME TABLE is used to change a base tab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TABLE is an executable command that can be used interactive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. The embedded version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. To execute RENAME TABLE you must either be the creator of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YSADM privilege, or have the ALTER privilege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EC SQL] RENAME TABLE [creator.]old-base-table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[creator.]new-base-table-na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old-base-table-name is the current nam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new-base-table-name is the name you want to give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ing a table does not affect the privileges granted or the synony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VOKE is used to remove database acces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KE is an executable command that can be used interactively, or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language program. The embedded version must be preceded by EXEC SQ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REVOKE you must either be the creator of the object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s are being revoked, be the privilege grantor, or have the SYSA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EC SQL] REVOKE privilege [, ...] [ON [TABLE] [creator.]table-name [, ...]]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user-id [, ...] | PUBLIC} [BY {user-id [, ...] | ALL}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ormats for the REVOKE statement that depend o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 revoked. Database privileges are revoked by omitting the O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and table privileges are revoked by employing this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 is the privilege you want to revoke. Multiple privileg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See GRANT for a list of the possible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king either of the database privileges removes the user's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SQL commands that fall within the scope of the privile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database. Revoking any of the table privileges remove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execute the SQL commands that fall within the sco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on the tables named, including UPDATE, which cannot be colum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REVOKE. Implicit privileges cannot be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.table-name is the name of the table you want to revok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from. Multiple table-names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d is the user-id of the user you want to revoke privileges fro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FROM clause, and of the user who granted the privileges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king when placed in the BY clause. Multiple user-ids must b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. To revoke privileges from all database users in general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PUBLIC in the FROM clause instead of a list of user-ids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 is revoked from PUBLIC, OCELOT continues to maintain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have been specifically granted th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BY clause lets you revoke privileges granted by other us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if you have the SYSADM privilege. ALL can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d to revoke the privileges granted by all users. If the BY cla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REVOKE, only those privileges you granted will be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ROLLBACK is used to mark the end of a transaction, and to cance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since the last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BACK is an executable command that can be used interactively, or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ost language program. The embedded version must be preceded by EXEC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privilege is needed to execut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SQL] ROLLBACK [WORK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action is a logical unit of work that must either go throug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at all; this is called the pass/fail criter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database is changed in any way, the update is at first tentativ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it can still be undone if something goes wrong. SQL provid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for this purpose. Until either COMMIT or ROLLBACK is execut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hanges are held in a core buffer opened by OCELOT.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, or visible to other users/jobs until and unl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COMM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BACK marks a transaction end. It flushes the buffer WITHOUT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and thus the changes made during a transaction never really happen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remains in its original state. It also closes all OPEN curs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all locks on the database. OCELOT does an automatic ROLLBACK (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OMMIT) if a program terminates without an explicit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keyword WORK is provided only for compatibility with other 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. It has no re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SELECT is used to retrieve data, either from an index, or from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s an executable command that can be used interactively, or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language program. The embedded version must be preceded by EXEC SQ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SELECT you must either be the creator of the table affected,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 privilege, or have the SELECT privilege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EC SQL] SELECT [FILE fi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{DISTINCT | ALL}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{ROWID, | POINTER,}] {[qualifier.]column-name [expression] [, ...] | *} 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TO :host-variable-name [[INDICATOR] :indicator-name] [,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[creator.]table-name{[, ...]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LEFT | RIGHT | FULL} [OUTER] JOIN [creator.]table-nam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reator.]index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ERE search condi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ROUP BY [qualifier.]column-name [, ...]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VING search condi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NION [ALL] SELECT subquery [, ...]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ORDER BY {[qualifier.]column-name | column-number} [{ASC | DESC}] [, ...]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 statement returns a results table derived from the tables or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in the FROM clause. There are two forms of the statement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depending on the environment. They are the subselect and the single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elect can be used to retrieve multiple records. When it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language program, it must be combined with a cursor, which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program to operate on a set of records. The singleton SELEC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mbedded SQL, to retrieve only a sing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LEC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elect is a component of both the DECLARE CURSOR statement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redicates which, in turn, are components of some SQL state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xecuted either interactively or through the use of dynamic 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It is also a component of the singleton SELECT. A subselec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 preceded by EXEC SQL. Subselects can be joined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perator unless they are a component of a predicate. A subsel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onent of a predicate is called a subquery. Subqueries are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rivation of a subselect result can be described as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in which the result of each operation is input for the nex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the operations is: -- FROM -- WHERE -- GROUP BY -- HAVING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-- ORDER BY. The descriptions of the clauses that follow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The SELECT and FROM clauses are mandatory, and the WHERE cla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in both forms of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-- Names either a list of tables, an index, or an outer join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tables. It also defines correlation names. A correlatio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the table named by the immediately preceding table-name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 name is specified, then only that correlation name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 in the statement to designate that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-names throughout the SELECT statement must be unambiguous;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be qualified with a correlation name if one was defined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n the FROM clause, and with their table-name if SELECT is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multiple tables which have columns with identical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.table-name is the name of the table you want to retrieve data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ables can be named if an outer join is not being specifi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must be separated by com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.index-name is the name of the index you want to retrieve data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returned will be in uppercase because indexes are not case-specifi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SELECTing from an index returns no data which is not in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Only one index may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n outer join query, put a table-name, followed by one of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or FULL, followed by JOIN, followed by a second table-name in th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. The keyword OUTER can optionally precede the keyword JOIN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named are the tables that contain the data you want to join. The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must be equality, and the match columns must be nam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lause, and must all be indexed. If these conditions are not m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LOT will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er join results tables are produced exactly the same way as inner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with the exception that, in an outer join, rows are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data in one of the tables has no match in the other. If a 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ble named has no match in the second table, and the outer join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LEFT JOIN or a FULL JOIN, then a dummy row appears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If a row in the second table named has no match in the first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er join type is either a RIGHT JOIN or a FULL JOIN, then a dummy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for the first table. In both cases, the columns in a dummy r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qual to their DEFAULT values. For example, suppose TABLE1 has a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values {1,2,3,5} and TABLE2 has a column containing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2,4,5,7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ner join query on the tab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ABLE1.COLUMN,TABLE2.COLUMN FROM TABLE1,TABLE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ABLE1.COLUMN=TABLE2.COLUM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either table that have no match are not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ft outer join query on the tab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ABLE1.COLUMN, TABLE2.COLUMN FROM TABLE1 LEFT JOIN TA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ABLE1.COLUMN=TABLE2.COLUM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in the first (left) table that have no match are match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(or default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ght outer join query on the tab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ABLE1.COLUMN, TABLE2.COLUMN FROM TABLE1 RIGHT JOIN TA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ABLE1.COLUMN=TABLE2.COLUM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in the second (right) table that have no match are match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(or default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outer join query on the tab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ABLE1.COLUMN, TABLE2.COLUMN FROM TABLE1 FULL JOIN TA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ABLE1.COLUMN=TABLE2.COLUM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in either table that have no match are matched with a NULL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- The optional WHERE clause is used to set the retriev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. Records not falling into the guidelines specified are elimin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table. The search conditions specified may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 arithmetic, Boolean, comparison, and special oper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scalar function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the quantifiers SOME, ALL, AN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parentheses to set the desired evaluation order. Column-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 clause must be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ubselect is a component of a SQL statement embedded in a hos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WHERE clause can contain references to host variabl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values to be compared, or as elements of an express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evaluates to a value to be retrieved or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BY -- The optional GROUP BY clause logically rearranges the dat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qualifier.column-name is the unambiguous name of the colum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roup, and is called a grouping column. Multiple columns can be nam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must be separated by commas. The result of GROUP BY is a set of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. In a group, all values of the grouping column are equal; and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set of values of the grouping columns are in the same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, all NULL values are considered equal. Because every row of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same value of any grouping column, the name of a group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a search condition in a HAVING clause, or in an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lause. In each case, the reference must be single-valued p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 column value, math expression, function, or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-- The optional HAVING clause is used to set the retrieval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oups. Groups not falling into the guidelines specified are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esults table. The search conditions specified may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 arithmetic, Boolean, comparison, and special oper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arithmetic and scalar func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the quantifiers SOME, ALL, AN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parentheses to set the desired evaluation order. Column-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VING clause must be unambigu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is normally applied to the result of the GROUP BY claus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has been omitted, HAVING treats all rows retrieved thus fa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group. To use HAVING, then, requires that each column referr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conditions must either unambiguously identify a grouping colum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within an arithmetic or sca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-- Produces a final results table by selecting only those column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equivalents) named. If neither GROUP BY nor HAVING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tatement, the column list must either be entirely a list of scal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, or it may not include any functions. If either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then each element in the column list must either identify a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r be specified in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tion is used to export the data retrieved into an ASCII file.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the name of the file you want to write the data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INCT option ensures that duplicate records are elimin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The ALL option, which is the default, ensures that repeating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rieved. NULL values are considered equal when determining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ID is a unique-valued, non-updatable column that exists for every r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ables. Its value is derived from the physical record location.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s equivalent for all indexes. These columns can be retrieved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se keywords in the SELEC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r.column-name is the unambiguous name of the colum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. Multiple columns can be named. The names must b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. The asterisk "*" can be used as shorthand for a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of the tables or index named in the FROM clause. It can be 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able or correlation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can be a constant, function, or other expression der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being retrieved. When a subselect is a component of a SQL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host language program, the SELECT clause can contain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ost variables that are to be treated as elements of an express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ion evaluates to a value to be retrieved or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Y -- The optional ORDER BY clause sorts the rows of the results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mitted, the rows are sorted in an arbitrary order. qualifier.colum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the unambiguous name of the column whose values you want to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-number is the ordinal position of the column in the results t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column may be identified either way, but an unnamed column (e.g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a function or a constant) must be identified by a column-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lumns can be listed. The names and/or number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mas. If you identify more than one column, they are sorted firs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the first column in the list, then by the values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, and so on. You can specify a sort order for each column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by placing one of the keywords ASC or DESC after each column-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SC sorts a column in ascending order, and is the defaul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sorts a column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QUERIES -- A subselect can contain subqueries. A subquery is a sub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in another, or outer query. It must be surrounded by parenthes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query may not use the UNION operator. The syntax of a subselec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que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... FROM ... WHERE [express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[NOT] IN | [NOT] EXISTS | comparison operator [{SOME | ALL | ANY}]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el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queries must be preceded either by EXISTS, IN, (or their converses)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operator. An expression can optionally precede any of th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arison operator qualifying a subquery can optionally be quant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ALL, SOME, or ANY. If the quantifier is omitted, the subquer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t most one value. If more values are possible, the comparis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quant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qualify a subquery with IN or a comparison operator, it may nam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lumn in its SELECT clause. If you use the EXISTS operator, the sub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ither name a single column or an asterisk "*" in its SELEC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ed subqueries may be formulated with either IN or EXISTS. A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query is one which depends on the value received from an outside que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result. GROUP BY and HAVING may not be used in correlated sub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queries may not refer to joined tables. Each FROM clause in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ELECTs may specify only one tab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TON SELEC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ton SELECT statement can only be embedded in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sts of a subselect that is preceded by EXEC SQL and contains a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, described below. The INTO clause must be placed between th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clauses of the sub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ton SELECT can only retrieve one row of data. If there exist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cord which satisfies the query, this form of SELECT can be us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row could satisfy the query conditions, then a sub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 cursor must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-- The optional INTO clause contains a list of host variabl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indicator variables. These are treated as the targets for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The first value in the subselect results table i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host variable in the list, the second value is assigned to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variable, and so on, and SQLCODE is set to 0. If no record satis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, SQLCODE is set to 100, and the host variables remain unchang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ords satisfy the query, only the values of the first one f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hos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-variable-name is the name of the target host variable, which must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compatible with the value assigned to it. indicator-na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ger host variable which acts as an indicator for th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host variable. Both names must be preceded by a colon. Multip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named. The names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departments with employees (retrieve a single column from a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PT FROM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DEPT FROM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EMPLOYEE.DEPT FROM EMPLOYE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EMPLOYEE.DEPT FROM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examples use unqualified column-names in the SELECT list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t of commands uses column-names qualified with their table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lack of a qualifier makes the column reference ambiguo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r is unnecessary. Department values are duplicated in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ELECT doesn't eliminate them unless the DISTINCT option is us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quival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ISTINCT DEPT FROM EMPLOYE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STINCT EMPLOYEE.DEPT FROM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name of each department's manager (retrieve multiple colum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PT,MANAGER FROM DEPART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ll columns of one table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MPNUM,RATE,LOCATION,PAID FROM PAY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* FROM PAYROL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YROLL.* FROM PAYR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ll employees working in Department A (retrieve one colum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one search condi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URNAME FROM EMPLOYEE WHERE DEPT=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Department A employees with an employee number smaller tha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ieve one column fulfilling multiple search condi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URNAME FROM EMPLOYEE WHERE DEPT='A' AND EMPNUM&lt;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full name of the Department A employee whose employe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retrieve multiple columns fulfilling multiple conditions from a 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NAME,SURNAME FROM EMPLOYEE WHERE DEPT='A' AND EMPNUM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tring constant in a results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MPNUM,'Hourly Rate=',RATE FROM PAYROLL WHERE EMPNUM IN (1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culate an employee's daily pay from the hourly rate earned (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lumns from a table with an arithmetic expres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MPNUM,'Daily Rate=',RATE*8 FROM PAYROLL WHERE EMPNUM IN (1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ll employees with surnames beginning with "M" (retrieve al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 string patter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MPNUM,SURNAME FROM EMPLOYEE WHERE SURNAME LIKE 'M%' AND EMPNUM&lt;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departments whose manager's surname has the letter "R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PT,MANAGER FROM DEPARTMENT WHERE SURNAME LIKE '_R%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names of the manager of Departments A, B, and C (retriev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any in a specified ran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PT,MANAGER FROM DEPARTMENT WHERE DEPT BETWEEN 'A' AND 'C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addresses of the employees working in either Department 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D (retrieve values which match any of a set of specified valu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PT,EMPNUM,ADDRESS FROM EMPLOYEE WHERE DEPT IN ('C','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ll employees with unknown addresses on file (retrieve all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ULL valu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MPNUM,SURNAME FROM EMPLOYEE WHERE ADDRESS IS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employees who are located in the basement or whose pay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5.00 and 6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EMPNUM,RATE,LOCATION FROM PAYROLL WHERE LOCATION='BASEM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TE BETWEEN 5 AND 6 ORDER BY EMP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names of employees with employee numbers less than 10 who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Departmen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NAME,SURNAME FROM EMPLOYEE WHERE DEPT='B' AND EMPNUM&lt;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rieve an alphabetical list of departments any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EPT FROM DEPARTMENT ORDER BY DEPT AS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PT FROM DEPARTMENT ORDER BY D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EPT FROM DEPARTMENT ORDER BY 1 AS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PT FROM DEPARTMENT ORDER BY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departments in descending order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PT FROM DEPARTMENT ORDER BY DEPT 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PT FROM DEPARTMENT ORDER BY 1 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n alphabetic list of employee names grouped by their depar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in descending order (retrieve multiple columns with nested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PT,SURNAME FROM EMPLOYEE ORDER BY DEPT DESC,SU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total number of employees with payroll records (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in a 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PAYR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number of employees with known pay rates (retriev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 values in a colum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RATE) FROM PAYR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number of pay rates (retrieve the number of unique valu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DISTINCT RATE) FROM PAYR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catenate an employee's first initial and su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MPNUM,SUBSTR(GNAME,1,1) |'. '| SURNAME FROM EMPLOYEE WHERE EMPNUM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a date down into its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ID,YEAR(PAID),MONTH(PAID),DAY(PAID) FROM PAYROLL WHERE EMPNUM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a time down into its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PPT,HOUR(APPT),MINUTE(APPT), SECOND(APPT) FROM PAYROLL WHERE EMPNUM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sum of the pay rates by location (group a table into lik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OCATION,SUM(RATE) FROM PAYROLL GROUP BY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umber of employees in each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EMPNUM),DEPT FROM EMPLOYEE WHERE DEPT&lt;'D' GROUP BY D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departments with less than two employees (group a tab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ll groups which do not fulfill a condi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PT FROM EMPLOYEE GROUP BY DEPT HAVING COUNT(*)&lt;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employee's manager (retrieve one column from multiple t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URNAME,MANAGER FROM EMPLOYEE,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MPNUM=28 AND EMPLOYEE.DEPT=DEPARTMENT.D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number of employees working for a manager (retrieve a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, where the function is based on a column from a second 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MANAGER,COUNT(EMPNUM) FROM DEPARTMENT,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EPT='A' AND DEPARTMENT.DEPT=EMPLOYEE.D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Y MANA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pay rates and locations of all Department A employees (jo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ing multiple conditions from multiple t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EMPLOYEE.*,PAYROLL.*  FROM EMPLOYEE,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PT='A' AND EMPLOYEE.EMPNUM=PAYROLL.EMP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names of employees earning a rate of 8.00 (retriev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query with 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URNAME FROM EMPLOYEE WHERE EMPNU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EMPNUM FROM PAYROLL WHERE RATE=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names of employees earning a rate of 8.00 (retriev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query with EXIS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URNAME FROM EMPLOYEE WHERE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* FROM PAYROLL WHERE RATE=8 AND EMPNUM=EMPLOYEE.EMP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records for the employees reporting to a manager named D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ieve using a subquery with a comparison oper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* FROM EMPLOYEE WHERE DE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DEPT FROM DEPARTMENT WHERE MANAGER='BLACK 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 only be used if the subquery will return only a sing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re than one value is possible, either ALL, ANY, or SOME i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y the operato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MANAGER FROM DEPARTMENT WHERE DEPT =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DEPT FROM EMPLOYEE WHERE EMPNUM&lt;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names of the employees that are stored in the EMPLOYEE tab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table, or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URNAME FROM EMPLOYEE WHERE DEPT='A'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NAGER FROM DEPARTMENT WHERE DEPT=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sort the subselects that are part of a UNION quer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the result of a UNION, place an ORDER BY clause at the very en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EPT,'FROM DEPARTMENT' FROM DEPARTMENT WHERE DEPT='A'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EPT,'FROM EMPLOYEE' FROM EMPLOYEE WHERE DEPT='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2,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umber of days since the last pay date (retrieve us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ID,DATE('1989-11-10')-PAID FROM PAYROLL WHERE EMPNUM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ree months and two days to the last pay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MPNUM,PAID,(PAID+3 MONTHS)+2 DAYS FROM PAYROLL WHERE EMPNUM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time elapsed since the last appointment (retrieve us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PPT,TIME('16:27:00')-APPT FROM PAYROLL WHERE EMPNUM=4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wo hours, four minutes to the last appoin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PPT,(APPT+2 HOURS)+4 MINUTES FROM PAYROLL WHERE EMPNUM=4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 single record without using a cursor in embedded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SELECT DEPT,MANAGER INTO :DEPT$ :DIND%,:MANAGER$ :MIND%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PARTMENT WHERE DEPT=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query can be executed using a variable in place of the const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 cl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SELECT DEPT,MANAGER INTO :DEPT$ :DIND%,:MANAGER$ :MIND%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PARTMENT WHERE DEPT=:NDEPT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UPDATE is used to change the data in one or more columns of a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or mor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is an executable command that can be used interactively, or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ost language program. The embedded version must be preceded by EXEC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UPDATE you must either be the creator of the table affected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ADM privilege, or have the UPDATE privilege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EC SQL] UPDATE [creator.]table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lumn-nam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constant | NULL | expression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:host-variable-name [[INDICATOR] :indicator-name]} [, 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{WHERE conditions | WHERE CURRENT OF cursor-name}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changes data in the columns named to the new values assig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lause. It is possible to update data in either a base tab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) 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table-name is the name of the table that contains the dat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There are no restrictions on updating base table data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pecified in the table's definition; i.e. data-type, not null, un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, and foreign key constraint. If an update value violate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, the UPDATE will fail. Not all views are updatable.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, a view must be a subset of the columns of a single underlying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See CREATE VIEW for details on defining an updatable view.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WITH CHECK OPTION clause ensures that new data conforms to a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Since a view has no physical existence, updating its data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ecords of the underlying base table, although the logic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base shows changed records in the view. Updating a view th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oper if the records in the underlying base table sh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clause contains a list of column-names and the value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o them. Multiple assignments must be separated by commas. column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column whose data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can be any constant which is compatible with the data-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column. String constants must be enclosed in single quotes. A colum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 be changed to a NULL value by assigning the keyword NU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; for example: UPDATE TABLE SET COLUM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n expression derived from a column in the table. Its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is assigned to the column. For each row that is updated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 in the expression is the value prior to the chang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ABLE SET COLUMN = COLUMN*1.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E is embedded in a host language program, the SET claus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host variables. Each host variable is treated as the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pdated value or as an element of an arithmetic expression which eval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lue to be updated. host-variable-name is the name of a host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e compatible with the target column's data-type. An indicato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ptionally follow each host variable. Both names must be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WHERE clause is used to set the update conditions. Valu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ing into the guidelines specified are not changed. If it is omitt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are updated. The WHERE clause can be used in both inter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SQL, but if it is used in embedded SQL, the WHERE CURRENT OF 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. The conditions specified may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a subsele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arithmetic, Boolean, comparison, and special oper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the scalar function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the quantifiers SOME, ALL, AN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parentheses to set the desired evaluation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PDATE is embedded in a host language program, the WHERE clau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references to host variables that are to be treated as valu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, or as elements of an expression where the expression evaluat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be retrieved or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WHERE CURRENT OF clause can also be used to set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n embedded SQL only. If it is used, a separate WHERE claus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. To use it, define a query with DECLARE CURSOR and FETCH th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pdate. The DECLARE CURSOR, OPEN, and FETCH statement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rogram before the UPDATE statement. cursor- name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hat is fetching the records you want to change. When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executed, the cursor must be positioned on a row: that 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n't possible to update multiple tables with a single UPDATE. I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need changes, UPDATE must be execu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date employee number 3's department to D (change a record by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um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EMPLOYEE SET DEPT='D' WHERE EMPNUM=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mmand using host variables in embedded SQL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UPDATE EMPLOYEE SET DEPT=:DEPT$ WHERE EMPNUM=:E%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 can be processed using a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DECLARE ACURS CURSOR FOR SELECT DEPT FROM EMPLOYEE WHERE EMPNUM=:E%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OPEN A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%=1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 SQL FETCH ACURS INTO :UPREC%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 SQL UPDATE EMPLOYEE SET DEPT=:DEPT$ WHERE CURRENT OF ACURS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%=E%+X%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employee number 35's surname and department (change a reco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multiple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EMPLOYEE SET SURNAME='BLACK',DEPT='A' WHERE EMPNUM=3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all rates of pay by $1.00 (change multiple records by upda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AYROLL SET RATE=RATE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rease all rates of pay by $1.50 and update the last pay date (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ords by updating multiple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AYROLL SET RATE=RATE-1.5,PAID='1989-11-3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location and update the rates of pay of the employees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 Smith" (change multiple records using a subque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PAYROLL SET LOCATION='MAIN FLOOR',RATE=RATE*1.15 WHERE EMPNU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LECT EMPNUM FROM EMPLOYEE WHERE DEP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DEPT FROM DEPARTMENT WHERE MANAGER='SMITH A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WHENEVER is used to specify the host language routine to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pecified error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is an executable command that can only be embedded in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. No special privilege is required to execute WHE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SQL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OT FOUND | SQLWARNING | SQLERROR | SQLREJECT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TINUE | GOTO host-label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SQL statements should be followed by a test of the SQLCODE retu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with instructions for action to be taken if its value is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(generally, if it is not 0). The WHENEVER statement serv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by identifying the statement that is to be executed nex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last SQL statement produced a specifi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exception condition is identified by either NOT FOUND, SQL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ERROR, or SQLREJECT. NOT FOUND means a condition where SQLCOD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00. SQLWARNING means a condition where SQLCODE is set to any other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SQLERROR means a condition where SQLCODE is set to any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SQLREJECT means a condition where SQLCODE is set to a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911 and -949; i.e. a multi-us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INUE or GOTO clause identifies the next line of code to proces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exception condition exists. CONTINUE means go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line of the program. GOTO means go to the lin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-label. host-label is a line number, or label, depending on you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xecutable SQL statement in a program is within the scop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statement of each of the possible conditions, specified befo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 statement in the source of the program. If a WHENEVER of some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pecified before a SQL statement, then the SQL statement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pe of an implicit WHENEVER of that condition, whose action i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VELOP AN APPLICATION PROGRAM USING OCELOT2 - THE SQ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n application program, you must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rit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developing an application with OCELOT is to desig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. You can use any editor/word processor which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SCII file. OCELOT programs can be written in any of the high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supported, but use SQL instead of routines written i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o carry out database operations. The Application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(API) used by OCELOT is Microsoft's ODBC, and you can either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ODBC functions or embedded SQL statements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ecompile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embedded SQL source code file is created, it must be precompi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which is not necessary if you use only ODBC function calls,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SQL statements in the file into calls that the hos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understand. It also checks them for SQL syntax err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ation is done with the OCELOT Precompiler, PRECOMP.EXE, whi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first is the input file-name, i.e. the name of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cond is the output file-name, i.e. the name you want to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precompiled file. The argument file names may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with only white space between them), or the Pre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m. To precompile a C file, run PRECOMP.EXE and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or directly on the command line, type the name of you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, e.g.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PRECOMP ABC.C JOUT.C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BC.C is the original source code file and JOUT.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mpiled output file. JOUT.C must be the file used for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ile the pre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the process is to compile the precompiled outpu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ink the compiled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ly compiling the precompiled output file,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LINK.EXE, Borland's TLINK.EXE, Symantec's LINK.EXE, or Zort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.EXE to link the compiled .OBJ files to OCELOT's DBMS library.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ink with DBMS.LIB. For Windows programs, link with DBMSW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