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F O C U S   C O B O L   T O O L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describ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give other information not appropriate for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Also, they introduce you to the on-disk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number is given, to enable Product Suppo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re quickly when you call. These numbers are cal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pancy Report (PDR) numbers. Each group of entries ha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a note of the build at which it first appear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 Entries are worded to help you recognize a problem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it; the circumstances under which a problem appears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o describ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amendments to the manuals are given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lled the Documentation Update Notes (DUNs); it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s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ke a moment to read the license agreement, and th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 and return it to Micro Focus. I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you and inform you about new produc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the chapter "Installation" in your Getting Started With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ok through these RNs and the DUNs to see whether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ffecting installation. If there is an updat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ckage, look at the RNs and DUNs supplied with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all the RNs and D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an existing user of an earlier version, read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Compatibility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selected features, being develop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products, which have reached a sufficiently advanced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make them available to you for you to investigate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of great interest and value to you in their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on-disk document errn.doc for details of these componen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of Micro Focus's Early Relea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 Program-ID paragraph in a progra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.obj code, the program-ID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 of the .obj file-name; for example, if the fil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1.obj the program-ID should be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use the BY VALUE phrase when calling a n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644 &amp; NWB25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t a procedure pointer item to point to an .exe or .d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loaded into memory without being called.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the entry points in the .dll will be not visibl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ll them or set a procedure-pointer item to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isible under OS/2, or if the program is .int or .g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references external data is linked with lcobo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 173 ("Called program file not found in drive/directory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F_EXT_DATA may occur. To resolve this,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obj in to the main program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rnl.obj cannot be linked in to more than on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. If the program is linked with coblib.lib, exter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linked as a separate coblib-linked executab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exe on DOS, externl.dlw on Windows or externl.dll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-by-number routine X"91" function 35 does not work in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DOS V5.0 with EMM386 loaded, expanded memory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VCPI client such as XM to operate. The NOEM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ncompatible 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ble File Handl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ariable length sequential files do not support the OPEN ...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Such an ope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indexed file is opened by Fileshare Version 2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access the data part of that file a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uses the mouse uses the call-by-nu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91" function 35 to invoke another program which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on return to the first program the mouse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are reading a relative file in a multi-us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read Locked Record Switch (R) or RETRYLOCK dire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ock obtained in one session cannot be relea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tried to read that record. You can avoi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ALLF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graphical On-line Help System is invok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, the Print option does not work. It does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invoked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y to select an item in a selection box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, the selected string will be corrupted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256. This may result in the string being trunc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 problem in current (January 1993) versions of OS/2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1X2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V2.0, you cannot change the background color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eck boxes. This is due to a problem in the current (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) OS/2 V2.0 (IBM reference PJ046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graphical application that uses Panels V2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(for example, the Workbench desktop) is started from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prompt it may not return to the full screen promp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Pf-Create-Window or Pf-Create-Standard-Window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ipped child window, the window may allow other clipped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arent, such as labels or buttons that it overlaps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it. This effect can be described as "bleeding" or "sh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, use non-clipped child windows, or create th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out title-bar or size-border and not overlapp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780 &amp; NWB20284 &amp; PAO12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running Xilerator under XM in a DOS session on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erating a program that uses floating point or any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strinsic functions causes the machine or session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843 &amp; PAO16155 &amp; NWB25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2.0, you cannot xilerat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WINDOWED); some programs you cannot xil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PM). Trying to do so hangs the machine.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xist 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few situations using Xilerator on OS/2 2.0 can cause a tr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syste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in related software are known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er supplied with this system does not allow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l files from COBOL programs with name/entry-point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. To avoid the problem, ensure every program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on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a response file with the linker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is immediately followed by a comma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ose parameters may be misinterpreted, as i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issing. The problem can be avoided by ensur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s followed by a link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Windows on a VGA monochrome screen a lot of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in such things as menus. To avoi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display-type in your Windows Setup to VGA rather than "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nochrome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pport is now provided for detecting Ctrl+Break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 Manager application. As a consequence, aft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has been run, the file bdpm.dll (insta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\dll directory) is permanently locked by OS/2 and s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BOL system is installed on a server and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cross the network, each local machine must have bdpm.dl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PATH. For this purpose a copy of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\exedll\bdpmdll.os2; you should copy this, changing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pm.dll, to a directory on the LIBPATH of each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sig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cedure pointer is set (using the SET statement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you then use it to call the program afte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ancelled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avoid the possibility of clashes between user-defin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symbol names, you should not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-names or entry-point names with the prefixes mF_, mFt_,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in a linked application that makes a call to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you must call "__BSTOP" when the applic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may affect you if you are using DOS 5 or OS/2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. These systems are sometimes installed with cod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0 (multilingual) as the primary code page. With this cod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ind that, in the list boxes displayed by the COBOL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ed edges of the box show odd characters.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correc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5, you change this by changing 850 to 437 in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that load the codepage. On OS/2,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DEPAGE statement specifying 850,437;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37,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DOS, CBL_LOCATE_FILE may fail to find files in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your PATH using DOS's APPEND command. On 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happening by using the /X:ON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CI, only one program using a given CCI protocol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at a time. Having more than one CCI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om one machine results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strictions with the SNA LU6.2 protocol upon whic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CCIAPPC Receiveall and Receive functions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mode only, any calls to these func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nd subsequent calls to CCI_Query or CCI_Wait will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-handle used in the usual manner. This ensu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run on other protocols which do not enforc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on SUN PC-NF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SL is installed a directory nfs is created in the exe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named on OSX installation for loc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CCITCP is required to run under PC-NFS version 3.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file install.nfs in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patching the PC-NFS installation to allow CCITC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C-NFS version 4.0 please contact SUN for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installation to PC-NFS version 4.0a, whi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 modul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and Locus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TCP/IP support is restricted to Client support only o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Thus the following CCI functions relating to serv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Ini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cei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su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Suspen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los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WinS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Sockets Open Interface for Network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n open interface designed to allow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cks from many differing manufacturer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is supplied with support for WinSock version 1.1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This can be found in PC/TCP version 2.3 for DOS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, and in other vendors' products so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when supported via the VSL interface supports WinS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c, which is supplied by several native Windows TCP/IP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Chameleon, Frontier Tech, and Super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WinSock interface is installed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TCP/IP vendor's manuals. Then choose eith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o select the relevant version of CCITCP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previously installed VS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SL products are upwardly compatible. For DOS installations the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ust be 2.0.05 or above. For Windows, versions 2.0.4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the MSOCKLIB.RC file in the VSL base directo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that is installed on the required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earlier than 2.0.05, copy the following files into your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OCKLI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quired support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pport files can be determined by using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nder VSL appendix in the Toolbox Opera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irectly related to the actual TCP/IP vendor sup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the VSL files are required for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the REF and 01SHUFFLE directives and data i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a data item crossing a 64K segment boundary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F directive refers to the addresses of data i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y to move a nonnumeric literal to a numeric elementar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will actually move zeros unless you specify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. This also happens if you try to m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numeric figurative constants SPACE, LOW-VALUES or HIGH-VALU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element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nclude variable length syntax in your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ffect on line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compile a program containing a PROGRAM-ID cla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directive set, the Compiler will ignor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clause until it reaches a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heading. If you have misspelled the divis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ROGRAM-ID clause, the Compiler will continu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nformation following this heading until it rea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spelled divis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chnical Committee X3J4 has recognized that the COBO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 about the meaning of ordinal numbers when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-NAME (other than NATIVE) in the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AL-NAMES paragraph. Therefore, cross-system 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result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recommends that you do not use the ALPHABET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MBOLIC CHARACTERS clause if ordinal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hould either use literals or reference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from the nativ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CANCEL statement, when it refers 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in a program, is undefined.  Therefor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uses this syntax, and any program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point which has been cancelled,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PLAY UPON PRINTER is not supported under OS/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containing external data tries to cha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data i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you can avoid this by having a third program,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thred.dll before calling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call-by-number routine X"91" function 46 to 49 inclus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AB compression and NULL insertion, does not work i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3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havior in truncation of data moved to COMP-6 items dif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and RM/COBOL. In Micro Focus COBO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 when you move data into a COMP-6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ill occur according to the rules for moves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COM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5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ing LOW-VALUES to a numeric data item is not a vali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OBOL system. If your program attempt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mov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convert5, alphanumeric IDENTIFIE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5129 &amp; PAO0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CCEPT/DISPLAY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a group item in the Screen Section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clause (at any level of the hierarchy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elementary item with a VALUE clause or a USING/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 Otherwise your progra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the OSVS, VSC2, DOSVS or COBOL370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variable-length file, do not perform min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ecking. This is true when using ISAM file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quential files using Ext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ceive an undocumented error during a fil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code your application so that it uses file status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check the file status bytes for the exa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Compiler or Animator from the command 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and ANIMATE program-name), the program-name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file-name (name with directory, root or exten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characters, and/or including periods, a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's High Performanc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supplements the chapter "Fileshare Version 2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Server Synchronous Communication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hare server can be started with the /sc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to run in synchronous communications mod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improve the performance of the Fileshar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ing of network request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Fileshare uses asynchronous communications so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can get processed by CCI at the same time as File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its own processing such as accessing the disk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nvironments where many clients are sending m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 to the same Filehare server,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will be quicker because the network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asynchronously to Fileshare's own process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' I/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ynchronous communications mode, Fileshare operates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synchronously wait for a network request,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request received, and then send the result back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n posting a new synchronous network reques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lient message. In situations where a batch-type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mounts of continuous I/O through Fileshar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erformance improvements by running Filesh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ous communications mode since Fileshare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 of continuous requests the batch process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. In addition, where you have many users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ich does updates in small groups (such as trans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not often conflict with each other, you can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improvements when Fileshare is running in sys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mode. However, if you have many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hich would involve more than one or two user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large amounts of continuous I/O requests to Filesh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performance can be degraded if Fileshar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/s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nchronous comms mode will not significant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of Fileshare when running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utilization figure reported by the FSVIEW utilit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information on a Fileshare server which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ous comms mode may be misleading since this figu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 related to how many synchronous communications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restrictions to Fileshare operation when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ous communication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share can only service requests from client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 protocol. If more than one CCI protocol i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Fileshare, server, the /sc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share will run in standard communications mod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it was started without /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art of the performance improvements gained are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share does not check for keyboard input very of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ynchronous communications mode. The Fileshar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ad the keyboard very occasionally while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 requests and so will not actually respond at a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dle and no requests are being made. This mean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possibe to close down the Fileshare ser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method of pressing the Escape key. Ther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use the FSVIEW utility's supervisor functions remo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a program which calls FSMGR (Fileshare Manag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"Fsview" for details. You need to have started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assword file which contains an FSVIEW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hen using /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 /pf password.fil /u FSVIEW /pw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reate the password file password.fil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user id FSVIEW (which must be in upper case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SVIEW supervisor password, abracadabra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Fileshare password security and already hav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 FSVIEW supervisor entry will be added to i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hare and FSVIEW chapte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the Fileshare serv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 /s server1 /pf password.fil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tart the Fileshare server with the name server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ous communications mode and specifies to us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password.fil for the FSVIEW supervisor passwor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clos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hare will not start in synchronous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start it with a password file which conatins an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visor password. If the only entry in the password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VIEW supervisor password, Fileshare security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lternative to using FSVIEW or writing a program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MGR, you can run the supplied utility fsclose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hare Manager itself and prompts you for the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you want to close down, the CCI protocol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VIEW supervis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currently no method of toggling Filehare's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ly. However, pressing the F2 key in usual mann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leshare is running in synchronous communication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re may be some delay in the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ing to the keystroke until after proces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li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reating multi-user programs to run on a Novel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all disk mapping assignments are beyond E: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assignments A: through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Character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hyhel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use this component under DOS, the use of XM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cumentation implies i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on-l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on-line.cfg does not exist, it is created in $COBD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rmat of on-line.cf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in on-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ollowing tags in on-l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EMU]           configuration of GUI-emulatio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DIALOG]      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FILES]         loading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GENERAL]       miscellaneous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INTERFACE]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MACROS] 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MENU]   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BUTTONBAR]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TOOLBAR]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TEXT-TYPES]    names of text types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COLORS]      color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STYLES]      style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FONTS]       font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COLORS]     color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STYLES]     style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FONTS]      font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EMU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the configuration of on-line gui emul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OBJECT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DIALOG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behaviour of dialog box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-ON-HELP (yes/no)        specifies whether to clo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 when the Help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FI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loading of help fil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ATH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GENERAL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miscellaneous items in on-li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-FILE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-DEVICE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TEXT-TYP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names of text types in on-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Font dialog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-type&gt;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type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Text              Proportional text. Normal text fo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otspot           Hotspots within propor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P1 ... PropHP9   User text types (:hp1 .. :hp9) i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Text              Monospaced text. Normal text for cgraphi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Hotspot           Hotspots within monospa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HP1 ... MonoHP9   User text types (:hp1 .. :hp9) in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4 .. H6              Subheadings within topics (:h4 .. :h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COLOR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color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&lt;text-type&gt;=&lt;foreground-color&gt; on &lt;background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type&gt;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&lt;foreground-color&gt; and &lt;background-color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COLORS] tag (THIS DOES NOT APPLY TO NATIV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[ONLINE-PMCOLORS] but describes the color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STY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style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&lt;text-type&gt;=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yle&gt; can contain any combination of the follow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STY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apply to na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FONT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font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&lt;text-type&gt;=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nt&gt; gives the font name and point size. If this is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FONTS] tag (This does not apply to native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[ONLINE-PMFONTS] but describes the font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Microsoft Window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r COBOL system is protected by a security ke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-time switch /p in COBSW to get the best perform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Syntax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PY a file into a program, the windowing sub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OSEXT directive or append the default extension .cb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means that the file-name in your program mus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-name on the disk in order for the COPY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subsystem does not support the COBCP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locate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8 &amp; PAO1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s emulation under OS/2 2.0 emulates Microsoft Windows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cannot run on this vers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Under OS/2 2.1, the emulation is of Microsoft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does ru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hough this COBOL system provides support for loading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with the DOSLOADMODULE routine, there 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ncel the .dll file thus load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REEMODULE, and a COBOL CANCEL statement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recommend use of DOSLOADMODULE to load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should use COBOL syntax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edure-pointer TO ENTRY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from mem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M does not support DOS function INT 21h subfunction 31h (TS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Xilerator, and XM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is a registered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and FTP Software are registered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tsrn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