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I C R O   F O C U S   C O B O L   T O O L S 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contents of the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Toolse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gives important licensing information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wishing to distribute applications for internal use or re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tting Started book supplied with your Micro Focus COBOL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tion near the beginning called "Shippable Compon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onents listed there under the headings "COBOL Run-time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Operating System Extensions", supplied by Micro Focus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, may be distributed by you for use with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You must not distribute any other files from the COB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Run-time System components may be distribute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charge. However, a charge is payable to Micro Foc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Operating System Extensions components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icro Focus Account Representative for details of thes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You may distribute Panels Version 2 free of charge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called only by the Dialog System Run-time system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rules for an Operating System Extensions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to Panels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hat constitute the COBOL Run-time System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"COBOL Run-time System" below. Those that con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Extensions are listed in the on-disk Produc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list for the OSX (osxpack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ook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                                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        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Started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System Reference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User Guide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Reference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Reference - Additional Topic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s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Guide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cket Guide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et Reference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et Tutorials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Programmer's Guide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includes the following on-disk documents.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you will find these (except tses.doc   , which does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) as ASCII text files in your COBOL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rn.doc     -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du.doc     - Documentation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cmpt.doc   - Compatibility With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es.doc     -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pack.doc   -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documents are for Toolset. You may notice that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documents for the product Micro Focus COBOL, on which Too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ased. Except for the section "Description of Files" in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Checklist, you need not read those, as the material i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olse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ins.doc   - Release Notes for CCI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compat.doc - Compatibility With Other Micro Focus COB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doc  - Compatibility With Versions of other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clones.doc - XM Recognized Machin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n-disk supplements should be regard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s, or additions to chapters, in the book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doc     -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et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thd.doc - Multi-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se can be viewed from within Setup,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all be viewed using the operating system command TYP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ext file editor or lis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also contains two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is Fir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Registr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oftware package includes a set of high density 3.5" disket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each disk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not shown here may be on the disk in compressed ("zipped") for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, if it contains just that one file, has the same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haracter of the extension replaced by an underscore (_).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more than one file are listed in the section "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BOL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density 3.5 inch disk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1   COBOL Disk 1 - SETUP &amp; SYS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ICONS._LS     CBLCMPT.DOC     CBLDU.DOC       CB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LPACK.DOC     CBLRN.DOC       COBOL.INI       COBOL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OLW._LS      FILE.DOC        MFCOMPAT.DOC    MFREUSE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.EXE     SETUP.EXE       SIZER.TAB       VERS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CLON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2   COBOL Disk 2 - SYS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V._BJ        CLINK._LS       CS3TABX._LS     CS5REF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NK._LS       H2CSPLIT._LS    LINIT._LS       LINK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._BJ         MINIT._LS       ODBC._LS        SORTDEMO.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TAC._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3   COBOL Disk 3 - SYS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S._LS        ANIM._LS        CBL2ORA.ZIP     COB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W._LS     SCREENS._LS     SQL._LS         WINDOWS.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._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4   COBOL Disk 4 - SYS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S._EM        APPC._EM        ASM._EM         COMPRESS.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E._EM         DEMO._EM        HUNT._XE        MUDEMO.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_EM         ONLINE._LS      PANELS._EM      PMCALC.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._EM     SQLDEMO._EM     SYSMETS._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5   COBOL Disk 5 - SYSTEM 5 / OSX 1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PROG._LS     CCIA5._LS       FSCLOSE._NT     MFLANGDF._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_LS        OSX.INI         OSXES.DOC       OSXP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XRN.DOC       PANELS._BJ      PKUNZIP.EXE    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S.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6   COBOL Disk 6 - SYSTEM 6 / OS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HELP._LS      OHINDEX._LS     XMOX._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7   COBOL Disk 7 - COBOL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SF5._LS      BTRVEXE._LS     COBFP._LS       COBIFN._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LIB._LS      COBNLS._LS      COBOLA5._LS     EVENTMGR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TT._LS      MCSETUP._XE     MFEXTMAP._LS    MFPRGMAP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REUSE._LL     REBUILD._LS     SQL1._LS        XMRT._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 below shows zip files that contain more tha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PROG._LS  : ADDPROG.EXE  ADDW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._EM     : ADMOUSE.CBL  ADSAMP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._LS     : ADIS.DEF     ADIS.OBJ     ADISDYNA.OBJ ADISINI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ISKEY.OBJ  ADISW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F5._LS   : ADISCF.EXE   ADISCF.LBR   ADISCFW.EXE  ADIS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ADCF.LBR KEYBCF.EXE   KEYBCF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._LS     : ANIMATE.EXE  ANIMATE.ICO  ANIMATEW.EXE ANIMATEW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IMATOR.LBR ANIMBASE.EXE ANIMBASE.LBR ANIMBAS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IMRTNS.DLL ANIMU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._EM     : ACSSVC.CPY   APPC.CPY     APPCBATL.CFG APPCBAT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APPC.CBL BATTLE.CMD   BATTLE.CPY   BATTLE.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LE.WKS   BATTLEL.CBL  BATTLER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._EM      : ADD.CBL      ADDEM.ASM    ADDEM.DEF    ADDE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V._BJ     : DBTRV.OBJ    OBTRV.OBJ    WBTRV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VEXE._LS  : _BTRV.DLL    _BTRV.DLW    _BT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ICONS._LS  : ADISCF.ICO   ADISCFW.ICO  COBOL.ICO    HYHELP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YHELPW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5._LS    : CCIAPPC.DLL  CCIIPX.DLL   CCIIPX.DLW   CCIIP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IPX2.EXE  CCINAMP.DLL  CCINAMP2.DLL CCINET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NETB.DLW  CCINET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K._LS    : C6DOSIF.OBJ  C6DOSLB.OBJ  C6OS2IF.OBJ  C6OS2L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7DOSIF.OBJ  C7DOSLB.OBJ  MFC6INTF.OBJ MFC7INTF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C7QWS.OBJ  MFC7WINS.OBJ MVC1QWS.OBJ  MVC1WIN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._LS      : COB.EXE      COBCLI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._LS    : COBFP87.DLE  COBFP87.DLL  COBFP87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IFN._XC   : COBIFN.DLL   COBIFN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_LS   : COBLIB.DLE   COBLIB.DLL   COBLIB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NLS._LS   : COBNLS.DLL   COBNLS.DLW   COBNLS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._LS    : CHECK.LBR    COBOL.EXE    DFANS85.DIR  GENERATE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.LBR     WBANS85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A5._LS  : BDPMDLL.OS2  CBLSSEG.DLL  CBLWIN.DLL   CBLWIN31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PM.DLL     PAN2PM.DLL   PCINST.DLL   SYSRUNG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SORT.DLL    _SORT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W._LS   : COBOLW.EXE   COBOLW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._EM : COMPRESS.CBL COMPRESS.DEF CUSTOM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3TABX._LS  : CNVCOMP6.OBJ CONVERT3.EXE TAB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5REF._LS   : CONVERT5.EXE REFORM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._EM      : DDE          DDE.CBL      DDE.CPY      D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E2.CBL     DDE2.CPY     DDE2.DLG     DD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E2.H       DDE2.RC      DDE2.RES     DDEMG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._EM     : CALC.CBL     CALENDAR.CBL CASE.CBL     CBLWGUI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E.CBL  DIOPHANT.CBL EXPAND.CBL   EXTFILE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EST.CBL FUNKEY.CBL   INTRINS.CBL  LOGOPER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WCALC.CBL  MFWNOTE.CBL  NESTED.CBL   PANLINK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MHELLO.CBL  POPUP.CBL    PRINTESC.CBL REPORT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PLACCP.CBL SPLTJOIN.CBL SSCNTRL.CBL  STATUS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CBUG.CBL   TIMEACCP.CBL TSTCOMP.CBL  TSTDEBUG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MGR._LS : EVENTMGR.LBR P2XPM.DLL    P2X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._LS    : F51DOSIF.OBJ F51DOSLB.OBJ F51OS2IF.OBJ F51OS2L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TT._LS   : GENATT.DLE   GENATT.DLL   GENATT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CSPLIT._LS : H2CPY.ERR    H2CPY.EXE    SPLIT78.ERR  SPLIT7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_LS   : HYHELP.CFX   HYHELP.EXE   HYHELP.HLP   HYHELP.H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YHELP.LBR   HYHELP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IT._LS    : LINITC31.ASM LINITC31.OBJ LINITC32.ASM LINITC3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ITIO.C    LINITIO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_LS     : BTR2XFH.OBJ  CBLBIND.LIB  CBLBIND.NOT  CBLDC00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BLDC003.OBJ CBLWINA.OBJ  CBLWINAF.OBJ CBLWIN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BLWINL.OBJ  CBLWINLF.OBJ COBAPI.LIB   COBFP87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BFP87O.LIB COBFP87W.LIB COBINTFN.DLE COBINTF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BINTFN.DLW COBINTFN.OBJ COBLIB.LIB   COBLIBW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BNLSMG.OBJ COBW.LIB     COBW31.LIB   COBWIN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EMGR.LIB   DWSKEL.DEF   EXTERNL.DEF  EXTERN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FH.DEF    EXTFH.OBJ    EXTFHW.DEF   EXTS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HREDIR.OBJ  HOSTSTAT.OBJ LCOBOL.LIB   LCOBOLDW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OBOLW.LIB  LIB.EXE      LIBINIT.OBJ  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C6INTW.OBJ MFINI.OBJ    OS2286.LIB   RMSTA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SBIN.ASM   RTSCALL.OBJ  SQLINIM.OBJ  SQLINI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FH2BTR.OBJ  XFHLABEL.OBJ XFHNAME.OBJ  _CLAS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CODESE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EXTMAP._LS : MFEXTMAP.DLE MFEXTMAP.DLL MFEXTMAP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RGMAP._LS : MFPRGMAP.DLE MFPRGMAP.DLL MFPRGMAP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REUSE._LS  : MFREUSED.OBJ MFREUSEX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T._LS    : MINITC.ASM   MINITC.OBJ   MINITF.ASM   MINITF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TP.ASM   MINIT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DEMO._EM   : MUDEMO.CBL   STOCKIN.CBL  STOCKIOA.CBL STOCKIOM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CKOUT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_LS     : HELPNAME.LBR NAME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S._EM      : NLSDEMO.CBL  NLSSORT.CBL  SORTSUB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BC._LS     : COMPANIM.BAT COMPODBC.BAT LINKANIM.BAT LINKODB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ODBC78.CPY ODBC1.CBL    ODBC2.CBL    ODBC3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DBCDEMO.CPY _ODBC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INDEX._LS  : LDFONT.EXE   MFWINHLP.DLL MFWINLD.FON  OHIND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HINDEX.HLP  OHINDEX.IDX  WINFO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_LS   : INFO.HNF     OLR.H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W._LS  : INFO.HLP     OL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._EM   : DEMOBUFF.CPY DEMOCONT.CPY DEMOHELP.CPY DEMOMENU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OMISC.CPY DEMOMSG.CPY  PANBIGSC.CBL PANBORDR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NCONT.CPY  PANDEMO.CBL  PANELEX1.CBL PANELEX2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NTUTOR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._EM   : PMCALC2      PMCALC2.CBL  PMCALC2.DEF  PMCALC2.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MCALC2.EXE  PMCALC2.ICO  PMCALC2.PTR  PMCALC2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MCALC2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._EM  : ASMCOBOL.CBL PREPROC.CBL  PREPROX.CBL  WORKING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UILD._LS  : REBUILD.DOC  REBUI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_LS  : SCREENS.EXE  SCREENS.ICO  SCREENS.LBR  SCREENS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SW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DEMO._EM : SORTDEMO.CBL SRTDEM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._LS      : SQLCLOSE.GNT SQLRP.CFG    SQLRPS.GNT   _SQLE1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SQLE1L.DLL  _SQLEEC.DLL  _SQLEE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1._LS     : _SQLE1N.DLL  _SQLE1N.DLW  _SQLE1X.DLL  _SQLE1X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SQLEEN.DLL  _SQLEEX.DLL  _SQLPR1.DLL  _SQLP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SQLPRE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DEMO._EM  : SQLCA.CPY    SQLCA.CPY    SQLDEMO.CBL  SQLPREP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ETS._EM  : SYSMETS.CBL  SYSMETS.CPY  SYSMETS.DEF  SYSMET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.78   WINDOWS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TAC._EM   : TICTAC.CBL   TTDEMO.BAT   TTDEMO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_EM  : WINCALC.CBL  WINCALC.CUR  WINCALC.DEF  WINCALC.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CALC.EXE  WINCALC.ICO  WINCALC.RC   WINCALC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HELLO.CBL WINHELL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._LS       : XB.EXE       XMRMSTU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X._LS     : XMH.HNF      XM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RT._LS     : XM.EXE       XM.SYS       XM386.BAT    XM386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386T.EXE   XM386U.EXE   XMTORMC.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oolset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density 3.5 inch disk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1   TOOLSET Disk 1 - SETUP &amp; SYS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PROG._LS     CW._LS          MULTITHD._OC   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EXE       SIZER.TAB       TOOLSET.INI     TSCM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DU.DOC        TSES.DOC        TSPACK.DOC      TSR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2   TOOLSET Disk 2 - SYS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S36._LS       CCITAB._LS      PANELS._LS      PANTSN4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._LS       TSG4._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3   TOOLSET Disk 3 - SYS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S39._LS       CWDEMO._LS      EDITOR._LS      FHRDRCCI._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FSV._LS      INSTALL._LS     OHBLD._LS       XIL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W._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4   TOOLSET Disk 4 - SYSTEM 4 / OS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SOX41._LS     CCIINS._LS      COBTHRED._LS    CRBLD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RL4._LS       MFFONT._LS      PANOXN4._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5   TOOLSET Disk 5 - SYSTEM 5 / OS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C_DOS.CFG    CCI.H           CCI._NI         CCIAPPC.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JSB._LS      CCILIB._LS      CCILU2._S       CCITCP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VSL._IP      FS._LS          LSOCKLIB._IB    LU2LOGON._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PROG._LS  : ADDPROG.EXE  ADDW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S36._LS    : MFD2LINK.CPY ONLINEPM.EXE ONLINEWG.EXE PROCO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.ICO      RUNW.ICO     SUS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S39._LS    : BLDMENU.LBR  BLDMENU.MNT  CGR.CBT      COBLI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BLIB.CMD   COBLIBX.BAT  COBLIBX.CMD  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.LBR        FHRDRPWD.OBJ FHXSCOMP.OBJ GENER.C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OBOL.BAT   LCOBOL.CMD   LINKINT.GNT  MFFTLNK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KEYMAC.CFG MFKEYMAC.LBR MFKTRANS.LBR MFSCCS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T.INI      MFUSER.INI   MFUSER.LBR   MFUSER.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USER.MNU   SYSRUN.LBR   XFHCONV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SOX41._LS  : APPCAPI.DLL  CMENU.LBR    CMENU.MNT    CMENU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BENV.DLE   COBENV.DLL   COBENV.DLW   COBOL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YHINTF.GNT  LBRMAN.GNT   MFDIR2.HLP   MFDIR2.H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DIR2.LBR   MFICONS.DLL  MFICONS.SF   MFICONS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.HLP     NAME.HNF     ON-LINE.CFX  ON-LIN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-LINE.HNF  ON-LINE.LBR  PAN2CHR.LBR  PAN2WI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NELS2.GNT  PARMPASS.LBR RUN.CFG      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PM.EXE    RUNW.EXE     SETPPTR.DLL  SHELL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OLS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._S   : CCIAPPC.DLW  CCIAPPC.EXE  CCIAPPC2.EXE CCIAPPC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NS._LS   : CCIINS.DOC   CCIIN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JSB._LS   : CCITCPDW.JSB CCITCPE.JSB  CCITCPLD.JSB CCITCPLW.J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IB._LS   : CCIAPPC.LIB  CCIAPPCD.LIB CCIAPPCW.LIB CCIIP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IPXD.LIB  CCIIPXW.LIB  CCILU2.LIB   CCILU2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LU2W.LIB  CCINAMP.LIB  CCINETB.LIB  CCINETB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NETBW.LIB CCITCPL.FTP  CCITCPL.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._S    : CCILU2.DLL   CCILU2.DLW   CCILU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AB._LS   : CCITAB.CPY   CCITABMF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._LS   : CCITCP2.FTP  CCITCP2.IBM  CCITCPD.FTP  CCITCPD.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TCPDW.FTP CCITCPE.FTP  CCITCPLD.FTP CCITCPLW.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VSL._IP   : INSTALL.NFS  M3OPEN.DLL   M3OPEN.EXE   MB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TP.EXE     MFTP22.EXE   MHPARPA.DLL  MLOCU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NETONE.EXE  MNOVLWP.DLL  MNOVLWP.EXE  MPATHWAY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PATHWAY.EXE MPCNFS.EXE   MPCNFS2.EXE  MPCNFS4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OCKLIB.DLL MSOCKLIB.RC  MWINSOCK.DLL MWINTC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WSOCK10.DLL NETCONF      RNMFILE.EXE  RNMNI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NMREM.EXE   RTM.EXE      RTMREM.EXE   VS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SLDO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THRED._LS : COBTHRED.DLE COBTHRED.DLL COBTHRED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BLD._LS    : CALLRB.LBR   CALLRB.OBJ   MSCVSUB.OBJ  RBLDMAI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BLDSU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._LS       : BUILDER.EXE  BUILDER.HLP  BUILDER.HNF  BUILDER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ILDERW.EXE CWDD-DIR     CWDD-DIR.IDX CWSOUR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WSOURCE.LBR CWSOURCW.EXE DESIGNER.CFG DESIGN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ER.HLP DESIGNER.HNF DESIGNER.LBR DESIGN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INTER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DEMO._LS   : AUTOPART.CBL CLIENTS      CLIENTS.IDX  DB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MIO.CBL    DELVIO.CBL   DELVS        DELV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EXAMPL.REL E-PARTS.REL  EXAMPLE      EXAMPLE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.IDX  EXAMPLE.REL  N-EXAMPL     N-EXAMPL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PARTS      N-PARTS.IDX  ORDERS       ORDER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S        PARTS.IDX    PARTS.REL    SKELIO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RES       SPARES.IDX   SQLIO.CBL    TESTDATA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ERS      WORKER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L4._LS    : CWRCLI.CFG   CWRCLI.EXE   CWRCLI.GNT   CWRCLI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WRMSGS.REL  CWRX.DLE     CWRX.DLL     CWRX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ER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_LS   : EDIT.LBR     EDITOR.EXE   EDITOR.ICO   EDITOR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W.ICO  FORMS.LBR    HELPEDIT.LBR HELPFRMS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INDX.LBR INDEX.PRC    INDEX.WST    SKELETON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._LS       : FS.EXE       FS.LBR       FSMGR.LBR    FSMGR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SVIEW.CFG   FSVIEW.EXE   FSVIEW.HLP   FSVIEW.H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SVIEW.LBR   FSVIEWPM.EXE FSVIEWW.EXE  FS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FSV._LS   : FSVIEW.ICO   FSVIEWW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_LS  : DOS.INC      INSTALLF.DEF INSTALLF.LIB INSTALLF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F.OBJ KBD.INC      MOU.INC      USRDEF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O.INC      WINSTF.DEF   WINSTF.LIB   WINSTF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2LOGON._LS : LU2LOGON.C   LU2LOGON.CD  LU2LOGON.CW  LU2LOGO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2LOGON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FONT._LS   : FCLDLGP.DLL  FCLDRCP.DLL  MFFONT.LBR   NATLI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BLD._LS    : HNFCONV.GNT  HNFCONV.TXT  HNFIFCE.GNT  HNFINDEX.G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NFTXT.GNT   HNFXREF.GNT  OHBLD.LBR    ONL-LINK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._LS   : PANELSV2.HLP PANELSV2.H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OXN4._LS  : PAN2CH01.OBJ PAN2CH02.OBJ PAN2CHR.LNK  PAN2CHR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N2NULL.OBJ PAN2VIO.LIB  PANELS2.OBJ  PCMEFI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MINI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TSN4._LS  : PAN2ERR.CPY  PAN2ICON.BAT PAN2ICON.CMD PAN2LINK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._LS    : PROCO.EXE    PROCO.ICO    PROCO.MNT    PROCO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OW.EXE   PROCOW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G4._EM     : BUILDMN.CBL  BUILDSUB.CBL BYTEIO.CBL   CALLFDEM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HELP.CBL CCICLI.CBL   CCIDEMO.DAT  CCISERV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EMO.CBL  CONDEMOA.CBL CONDEMOB.CBL CONDEMOC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.CBL     DATECALL.CBL DATESCRN.DDS DATESCRN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FHMAK     EXTFHRD.C    EXTFHWR.CBL  FSTEST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AA.FRM   HOSTSTAT.CBL MFD2DEMO.CBL MTHELLO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EX.TXT    P2DEMO.DLL   P2DEMOW.DLL  P2HELLO1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N2CALC.CBL PAN2DEMO.CBL PAN2DEMO.SF  PAN2NAME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N2NAME.CPY RMSTAT.CBL   RTSMOUSE.CBL TPTEST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TOR.CBL    WR1TEST.CBL  WR2TEST.CBL  XFHFCD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PAND.CBL    XPAND.IDY    XPANDDOS.ASM XPANDD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PANDDOS.MAP XPANDOS2.ASM XPANDOS2.EXE XPANDOS2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L._LS      : XIL.EXE      XILERATE.LBR XILF20.DLL   XILOS21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ILOS22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LW._LS     : XILW.EXE     XILWIN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cluded on the release disks are brief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otherwise stated, files marked DOS are only required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on DOS, those marked OS/2 are only required on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marked WIN are only required on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 file has no description by it, it is part of the sam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rece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files on the disks are one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      Runs in real mode under DOS 3.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             Runs under Microsoft Window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           Runs in protected mode of OS/2 1.2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BOL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COBOL Instal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.EXE                 PKUNZIP utility to unzip file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X.INI                     Installation Script for O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                  Install program which read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ipt (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.EXE                 PKUNZIP utility to unzip file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PROG.EXE                 Utility to enable file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OS/2 1.2 Desktop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WPROG.EXE                Utility to enable file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icrosoft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.INI                   Installation script for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                  Install program which read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ipt (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R.TAB                   Installation SID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COB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.LBR                   Compiler/Animato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.EXE     (DOS &amp; OS2)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.ICO     OS2           Compiler icon for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W.EXE    WIN           COBOL trig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W.ICO    WIN           COBOL ic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CLI.LBR                  Compiler/Animator Command Lin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.EXE                     COBOL Link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DLE    DOS           Shared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DLL    OS2           Shared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DLW    WIN           Shared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.DLL   OS2           Run-time support f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.DLE   DOS           Run-time support f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.DLW   WIN           Run-time support f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IFN.DLL    OS2           Intrinsic functions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IFN.DLW    WIN           Intrinsic functions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NLS.DLL    OS2           National Language Support routi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NLS.DLW    WIN           National Language Support routi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NLS.ERR                  National Language Support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SSEG.DLL   WIN           Windows RTS shared memory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.DLL    WIN           Windows default window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31.DLW  WIN           Windows RTS 3.1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.EXE   (DOS &amp; OS2)   Animator trigger (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.ICO   OS2           Animator icon for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W.EXE  WIN           Windows Animato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W.ICO  WIN           Windows Animato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USER.EXE  (DOS &amp; OS2)   Cooperativ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RTNS.DLL  OS2           Cooperativ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BASE.LBR                Base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BASW.EXE  WIN           Windows base Animato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BASE.EXE  (DOS &amp; OS2)   Trigger for base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OR.LBR                Animator - addi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.LBR                Compiler -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ORT.DLL     OS2           Compiler/Anima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ORT.DLW     WIN           Compiler/Anima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ANS85.DIR                 Checker directives for giving ANSI '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ANS85.DIR                 Default ANS85 dire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LBR                    Animator help screens (delete if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LBR                    Screen Pa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NAME.LBR                Screen Pa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TT.DLE    DOS           Generic attribu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TT.DLL    OS2           Generic attribu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TT.DLW    WIN           Generic attribu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EXTMAP.DLW  WIN           EXTERNAL mapping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EXTMAP.DLL  OS2           EXTERNAL mapping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EXTMAP.DLE  DOS           EXTERNAL mapping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RGMAP.DLW  WIN           Program Fil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RGMAP.DLL  OS2           Program Fil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RGMAP.DLE  DOS           Program Fil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REUSE.DLL   WIN           Reusable Windows D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REUSEX.OBJ  WIN           Reusable Window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REUSED.OBJ  WIN           Reusable Window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NST.DLL    WIN           COBOL RTS DLL required for Panels V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PM.DLL    OS2           Panels V2 module fo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PM.DLL      OS2           Presentation Manager Defaul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PMDLL.OS2   OS2           Control break detection fo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MGR.LBR  (OS2 &amp; WIN)   Interface configuration for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XW.DLL      (OS2 &amp; WIN)   Panels V2 extens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XPM.DLL     (OS2 &amp; WIN)   Panels V2 extens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TRV.OBJ     DOS           Btriev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RV.OBJ     OS2           Btriev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TRV.OBJ     WIN           Btriev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TRV.DLW     WIN           Btriev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TRV.EXE     DOS           Btriev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TRV.DLL     OS2           Btriev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RUNG.LBR                 DS run-time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CA.CPY                   COPY-file used with SQ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S.LBR                   Compiler/Animator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CLOSE.GNT                 Fileshare Remote Closedow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.EXE   DOS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.DLL   OS2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AMP.DLL   OS2           CCI for OS/2 named pipe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AMP2.DLL  OS2           CCI for OS/2 named pipe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.EXE    DOS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.DLL    OS2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.DLW    WIN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2.EXE   OS2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.DLL   OS2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.DLW   WIN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LANGDF.LBR                Native languag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.EXE                    COBOL file find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.OBJ                  The PANEL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 Database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PR1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1N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1N.DLW   WIN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1X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1X.DLW   WIN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EN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EX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PRE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PRE.DLW   WIN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1C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1L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EC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EL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RPS.GNT    OS2           SQL remote precomp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CLOSE.GNT  OS2           SQL remote precomp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RP.CFG     (DOS &amp; OS2)   SQL configuration file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comp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2ORA.ZIP                 COBOL and Orac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.OBJ                    ADIS-ACCEPT/DISP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.DEF      OS2           LINK definition file to create ADI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W.DEF     WIN           Link definition for ADIS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KEY.OBJ                 ADIS-ACCEPT/DISP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INIT.OBJ                ADIS-ACCEPT/DISP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DYNA.OBJ                ADIS-ACCEPT/DISP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BIND.LIB                 Required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BIND.NOT                 Required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DC001.OBJ                Data compression module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DC003.OBJ                Repeating double-byte character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A.OBJ   WIN           Windows star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AF.OBJ  WIN           Windows floating point star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LF.OBJ  WIN           Windows DLL support module with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B.OBJ   WIN           Windows batch mode star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L.OBJ   WIN           Windows DLL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API.LIB                  COBOL link support routine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D.LIB  DOS           Link support f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O.LIB  OS2           Link support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W.LIB  WIN           Link support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NLSMG.OBJ                Link support for National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INTFN.OBJ                Intrinsic functions 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INTFN.DLL  OS2           Intrinsic functions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INTFN.DLE  DOS           Intrinsic functions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INTFN.DLW  WIN           Intrinsic functions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LIB                  COBOL link support routines -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W.LIB   WIN           Windows AP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W.LIB      WIN           Windows 3.0 AP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W31.LIB    WIN           windows 3.1 AP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SKEL.DEF    WIN           Sample Windows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L.DEF   OS2           LINK definition file to create EXTERN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L.OBJ                 External data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FH.OBJ                   Indexed and External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FH.DEF     OS2           LINK definition file to create EXTF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FHW.DEF    WIN           LINK definition file to create EXTFH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SM.OBJ                   External s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HREDIR.OBJ                 Redirector - link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STAT.OBJ                Status code convers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OBOL.LIB                  COBOL link support routines -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OBOLW.LIB   WIN           LCOBOL Windows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OBOLDW.LIB  WIN           LCOBOL Windows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.EXE                     Library Manager (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EXE                    Segmented executable Linker (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MGR.LIB                  Dynamic Data Exchange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286.LIB    OS2           16bit OS2 API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INIT.OBJ   WIN           Windows DLL star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6INTW.OBJ  WIN           Microsoft C 6.0 - COBO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INI.OBJ                   Configuration file handler for XFH2B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STAT.OBJ                  Status code convers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CALL.OBJ                 Emulation of .BIN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BIN.ASM                  Emulation of .BIN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INIT.OBJ   (DOS &amp; OS2)   Database Manager (SQL)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INIM.OBJ   (DOS &amp; OS2)   SQL lin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HNAME.OBJ                 Submodule for EXT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HLABEL.OBJ                User label reco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2XFH.OBJ                 Btrieve to XFH cal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H2BTR.OBJ                 XFH to Btrieve API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LASS.OBJ                  Support for user defin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ODESET.OBJ                Support for CODE-SE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WIN2.OBJ   (DOS &amp; OS2)   Window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on-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ICO    OS2           HYHEL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HNF                  HYHEL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EXE    (DOS &amp; OS2)   On-line Information System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HLP    WIN           Windows HYHEL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LBR                 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CFX                  Sample HYHEL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W.EXE   WIN           HYHELP Windows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W.ICO   WIN           HYHELP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INDEX.HLP   WIN           Windows On-line Help file for OH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INDEX.IDX   WIN           Index for global Windows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INDEX.DAT   WIN           Index for global Windows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FONT.EXE    WIN           Windows executable to install MFWINLD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WINLD.FON   WIN           MF font for line dra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n-propor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FONT.BAT   WIN           Batch file to run L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WINHLP.DLL  WIN           Interface code between MF hel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R.HNF                    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HNF                   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R.HLP       WIN           Windows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HLP      WIN           Windows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Control System (M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.OBJ       DOS           Communication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ETUP.EXE   DOS           Communic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IS (ACCEPT and DISPLAY 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F.EXE    (DOS &amp; OS2)   ADIS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F.ICO    OS2           ADISCF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F.LBR                  ADISCF/KEYBCF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ADCF.LBR                ADIS configuration utility -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TRL                    ADI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CF.EXE    (DOS &amp; OS2)   Keyboard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FW.EXE   WIN           ADISCF/KEYBCF run-time suppor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FW.ICO   WIN           ADISCF ic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CFW.EXE   WIN           Keyboard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(Screen pa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EXE   (DOS &amp; OS2)   Trigger for Screen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ICO   OS2           Screens icon for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W.EXE  WIN           Screen Painte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W.ICO  WIN           Screen Paint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LBR                 Screen Pa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(File rebu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UILD.EXE                 File Management Utility - recov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UILD.DOC                 File Management Utility -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d language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6INTF.OBJ  (DOS &amp; OS2)   Microsoft C 6.0 - COBO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7INTF.OBJ  (DOS &amp; OS2)   Microsoft C 7.0 - COBO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7WINS.OBJ  WIN           Microsoft C 7.0 - COBOL Standa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7QWS.OBJ   WIN           Microsoft C 7.0 - COBOL Quick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C1WINS.OBJ  WIN           Visual C1.0 Window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C1QWS.OBJ   WIN           Visual C1.0 Quick Window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7DOSIF.OBJ   DOS           Microsoft C 7.0 - 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7DOSLB.OBJ   DOS           Microsoft C 7.0 - 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DOSIF.OBJ   DOS           Microsoft C 6.0 - 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DOSLB.OBJ   DOS           Microsoft C 6.0 - 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OS2IF.OBJ   OS2           Microsoft C 6.0 - 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OS2LB.OBJ   OS2           Microsoft C 6.0 - 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1DOSIF.OBJ  DOS           Microsoft Fortran 5.1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1DOSLB.OBJ  DOS           Microsoft Fortran 5.1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1OS2IF.OBJ  OS2           Microsoft Fortran 5.1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1OS2LB.OBJ  OS2           Microsoft Fortran 5.1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TC.ASM    DOS           Microsoft C 5.0 and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TC.OBJ    DOS           Support for linking with C5.1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TF.ASM    DOS           Microsoft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TF.OBJ    DOS           Support for linking with Fortran 4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.0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TP.ASM    DOS           Microsoft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TP.OBJ    DOS           Support for linking with Pasc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ITC31.ASM  DOS           Initialisation modul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king with Lattice(R) C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ITC31.OBJ  DOS           Support for linking with Lattice C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ITC32.ASM  DOS           Initialisation modul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king with Lattice(R) C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ITC32.OBJ  DOS           Support for linking with Lattice C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ITIO.C     DOS           I/O module required for li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t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ITIO.OBJ   DOS           Support for linking with Lattic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(Micro Focus DOS ext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.EXE        DOS           X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RMSTUB.OBJ  DOS           XM Calling Real Mode COBO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HELP.EXE    DOS           Utility to help configure XM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on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H.HNF                     On-Line Help file for XM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.EXE        (DOS &amp; WIN)   Micro Focus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.SYS        DOS           Device driver for XM for OS/2 1.3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atibility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TORMC.DLE   DOS           XM Calling Real Mode COBO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386.BAT     DOS           XM386 automatic XM swit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386S.EXE    DOS           XM386 automatic XM swit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386T.EXE    DOS           XM386 automatic XM swit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386U.EXE    DOS           XM386 automatic XM swit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yan McFarl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3.EXE                Generates programs to convert RM/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X.EXE                    Utility to expand tabs in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VCOMP6.OBJ                Subroutine used with R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Genera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5.EXE                Generates programs to conve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5.EXE                 Reformatter for DG Interactiv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r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heade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CPY.EXE     (DOS &amp; OS2)   Converter for C Header files to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CPY.ERR     (DOS &amp; OS2)   Error message file for H2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78.EXE   (DOS &amp; OS2)   Splits COBOL COPY-files into small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78.ERR   (DOS &amp; OS2)   Error message file for SPLIT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PACK.DOC                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RN.DOC                  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DU.DOC                   Documentation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ES.DOC                  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CMPT.DOC                 Compatibility With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XES.DOC                   OSX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XRN.DOC                   OSX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XPACK.DOC                 OSX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CLONES.DOC                XM Recognized Machin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OMPAT.DOC                Compatibility With Other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B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DOC                 Compatibility With Versio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DOC                    File structu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verif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TDEM.CMD    OS2           Batch file to run SORTDEMO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DEMO.CBL                Sample program - API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DEMO.BAT    (DOS &amp; WIN)   Demonstration batch stream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DEMO.CMD    OS2           Demonstration batch stream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TAC.CBL                 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.CBL                     Sample program - Demonstrates calls to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M.ASM                   Sample program - Demonstrates calls to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M.OBJ                   Sample program - Demonstrates calls to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M.DEF                   Sample program - Demonstrates calls to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OUSE.CBL                 ADIS Mouse function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SAMP.CBL                  ADIS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SSVC.CPY    OS2           COPY-file for Battapp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.CPY      OS2           Copyfile in Battapp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BATL.CFG  OS2           Configuration file for APPC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BATR.CFG  OS2           Configuration file for APPC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APPC.CBL  OS2           Sample program - Battleship demo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.CMD    OS2           Sample program - Battleship demo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.CPY    OS2           Sample program - Battleship demo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.SS     OS2           Sample program - Battleship demo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.WKS    OS2           Sample program - Battleship demo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L.CBL   OS2           Sample program - Battleship demo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R.CBL   OS2           Sample program - Battleship demo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.CBL                    Function key handling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.CBL                Screen handling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.CBL                    Sample program - Demonstrates chars/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COBO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.CBL                 Sample program - Use of declar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TJOIN.CBL                Sample program - split &amp; joi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GUI.CBL   WIN           Windows GUI star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EST.CBL                Sample program -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.CBL                 Intrinsic functions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CNTRL.CBL                 Dynamic attribute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.CBL                  Sample program - shows 2nd byt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us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ACCP.CBL                Sample program - demonstrates AC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BUG.CBL                 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DEBUG.CBL                Sample program - shows use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COMP.CBL                 Sample program - shows how COMP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red and the effect of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HELLO.CBL   OS2           PM programm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P.CBL                   Popup menu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SC.CBL                Sample program - how to sen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quences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CBL                  Sample program - Co-Writer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LACCP.CBL                Screen handling extension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.CBL                  Sample program - Shows how to struc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s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PHANT.CBL                Sample program - demonstrates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.CBL                  Sample program - demonstrates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FILE.CBL                 Sample program - on ex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EY.CBL                  Sample program -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PER.CBL                 Sample program - logical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-b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LINK.CPY                 COPY-file for Panels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WCALC.CBL   (DOS &amp; OS2)  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WNOTE.CBL   (DOS &amp; OS2)  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                         Makefile for DD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.CBL                     Sample program - Dynamic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m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.CPY                     Sample program - Dynamic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.EXE                     Sample program - Dynamic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k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2.CBL                    Sample program - Second part of DD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2.CPY                    Sample program - Second part of DD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2.DLG                    Sample program - Second part of DD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2.EXE                    Sample program - Second part of DD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2.H                      Sample program - Second part of DD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2.RC                     Resource files required to link in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2.RES                    Resource files required to link in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MGR.DLL    OS2           DDE dynamic 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DEMO.CBL                  Sample program - Multi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IN.CBL                 Sample program - used with MU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IOA.CBL                Sample program - used with MU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IOM.CBL                Sample program - used with MU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OUT.CBL                Sample program - used with MU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    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CBL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DEF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DLG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EXE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ICO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PTR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RC 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RES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CA.CPY     OS2           COPY-file used with SQ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DEMO.CBL   OS2           Sample program -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PREP.CBL   OS2           Sample program -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EMO.CBL                 Panels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BIGSC.CBL                Panels to ADIS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EX1.CBL                Panels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EX2.CBL                Panels parameter block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ONT.CPY                 COPY-file for panelex1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TUTOR.CBL                Tutorial Panel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BORDR.CBL                Panels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BUFF.CPY                COPY-file for panelex2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CONT.CPY                COPY-file for panelex2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HELP.CPY                COPY-file for panelex2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MENU.CPY                COPY-file for panelex2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MISC.CPY                COPY-file for panelex2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MSG.CPY                 COPY-file for panelex2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.CBL                 Sample program - us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X.CBL                 Sample program - us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COBOL.CBL                Sample program - source pre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PROC &amp; PRE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.CBL                 Sample program - source pre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PROC &amp; PRE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HELLO.CBL  WIN           Sample program - Cobol version of "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HELLO.DEF  WIN           Sample program - defini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HELLO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LC.EXE 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LC.RES   WIN           Sample program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LC.ICO   WIN           Sample program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LC.CUR   WIN           Sample program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LC.DLG   WIN           Sample program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LC.RC    WIN           Sample program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LC.CBL   WIN           Sample program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LC.DEF   WIN           Sample program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ETS.CBL                 Cobol version of SYSM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Programming Windows" by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ETS.CPY                 COPY-file for SYSMETS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ETS.DEF                 Linker definition file for SYS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ETS.MAK                 Makefile for SYS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78    WIN           COPY-file for 78 levels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CPY   WIN           COPY-file for Windows 3.0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.CBL                Sample program - Demonstrates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.DEF                Sample program - Compressor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.DAT                Sample program - data file for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SDEMO.CBL                 Native language suppor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SSORT.CBL                 Native language suppor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SUB.CPY                 Native language suppor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ODBC.DLW     WIN           ODBC interface for .int &amp; .g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M.BAT  WIN           Used to compile ODBC sample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DBC.BAT  WIN           Used to compile ODBC sample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NIM.BAT  WIN           Links ODBC sample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ODBC.BAT  WIN           Links ODBC sample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ODBC78.CPY  WIN           Common ODBC consta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BC1.CBL     WIN           ODBC sample showing how to call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s from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BC2.CBL     WIN           ODBC sample showing how to call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s from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BC3.CBL     WIN           ODBC sample showing how to call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s from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BCDEMO.CPY  WIN           ODBC sample showing how to call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s from CO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oolset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Toolset Instal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.EXE                 PKUNZIP utility to unzip file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PROG.EXE                 Utility to enable file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OS/2 1.2 Desktop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WPROG.EXE                Utility to enable file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icrosoft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ET.INI                 Installation script for Too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                  Install program which read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ipt (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R.TAB                   Installation SID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Tools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API.DLL   OS2           Install-function subprogram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DMENU.LBR                 Build menu op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DMENU.MNT                 Build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ENU.MNU                   Configurable menu program CMENU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mple menu file. Requir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ENU.MNT                   Compiled configurable menu program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KMENU) CMENU.MNT Objec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MENU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ENU.LBR                   CMENU progra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ENV.DLE    DOS           Run-time support so COBLIB linked 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call INTs and G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ENV.DLL    OS2           Run-time support so COBLIB linked 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call INTs and G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ENV.DLW    WIN           Run-time support so COBLIB linked 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call INTs and G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API.DLL  OS2           Install-function subprogram for DOS, KB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 and VIO OS/2 API routin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LBR                       Directory facility utilit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EXE                       Directory facilit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HRDRPWD.OBJ                FHREDIR Password module for fil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urity - link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HXSCOMP.OBJ                Communications buffer compress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fil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.CBT                   Batch file handler i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R.CBT                     Example menu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INTF.GNT                 Interface to HYHELP for On-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RMAN.GNT                  Callable library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INT.GNT                 File to parse the command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sed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OBOL.BAT    (DOS &amp; WIN)   Batch file invoked from the Alt+F7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OBOL.CMD    OS2           Command file to link applic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ed under OS/2 in prot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CMD    OS2           Command file to link applic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imated under OS/2 in prot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ates a 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BAT    (DOS &amp; WIN)   Batch file invoked by the Compile-to-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Link menu. Creates a 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X.CMD   OS2           Command file to link applic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imated under OS/2 in prot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ates an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X.BAT   (DOS &amp; WIN)   Batch file invoked by the Compile-to-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Link menu. Creates an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D2LINK.CPY                COPY-file for use with Directo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DIR2.LBR                  Directo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DIR2.HNF                  Help file for Directo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DIR2.HLP    WIN           Windows Help file for Directo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KEYMAC.LBR                Keyboard macro facility for use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KEYMAC.CFG  C6            Configuration file for MFKEYMAC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KTRANS.LBR                Key strok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SCCS.XXX                  Program exits to Source Co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ICONS.DLL   OS2        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ICONS.SF    (OS2 &amp; WIN)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ICONSW.DLL  WIN        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USER.LBR                  Banners and help screens for MF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USER.MNU                  Menu system for Toolset demo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USER.MNT                  Compiled version of the MFUSER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USER.INI                  User configurab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T.INI                     Toolse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HNF                    Help file for Directo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HLP      WIN           Windows Help file for Directo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PM.EXE  OS2           On-line PM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WG.EXE  WIN           On-line Windows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.LBR                 GUI on-line access and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.CFX                 Sample ON-LIN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.HNF                 On-line help file for ON-LINE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.HLP   WIN           Windows On-line help file for ON-LINE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PASS.LBR                Provides facilities similar to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ng system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CHR.LBR                 Character emulation module for Panel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2.GNT                 Panels V2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WIN.DLL   WIN           Main Panels V2 Window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PTR.DLL   WIN           Panels V2 Windows sub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.LBR                   PROCO progra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EXE                     Resident run-time system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.EXE      WIN           Run-time system trig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PM.EXE     OS2           Trigger for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CFG                     Configuration file for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ICO                     Resident run-time syste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.ICO      WIN           Run-time system ic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AK.EXE                  Script compa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.LBR                   Run-time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RUN.LBR                  DS run-time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.LBR                   Run-time 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HCONV.CBL                 Status code convers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FTLNK.CPY   (OS2 &amp; WIN)   Font support COP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FONT.LBR    (OS2 &amp; WIN)   Fo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LDLGP.DLL   (OS2 &amp; WIN)   IBM CUA contro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LDRCP.DLL   (OS2 &amp; WIN)   IBM CUA contro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LIB.DLL    (OS2 &amp; WIN)   Native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F.MAC                Macro include file for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-function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F.OBJ                OBJ for creation of insta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programs under DO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F.DEF                DEF file to create insta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program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F.LIB                Additional OBJ library for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-function subprograms under DO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STF.OBJ    WIN           Additional OBJ for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-function subprogra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STF.DEF    WIN           DEF file to create insta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program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STF.LIB    WIN           Additional OBJ library for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-function subprogra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.INC                     INCLUDE-file to create insta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D.INC                     INCLUDE-file to create insta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.INC                     INCLUDE-file to create insta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.INC                     INCLUDE-file to create insta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DEF.ASM                  A sample Assembler file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EXE                  Trigger for COB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ICO    OS2           Editor icon for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W.EXE   WIN           COBOL Editor trig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W.ICO   WIN           COBOL Editor ic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.LBR                    Edito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EDIT.LBR                Editor help screens (delete if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.LBR                   FORMS Utilit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RMS.LBR                FORMS help screens (delete if hel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INDX.LBR                Index program help (delete if hel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.PRC                   Procedure code for inde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.WST                   Working storage for inde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LETON.CBL                Skeleton program for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lerator (Native code debugging 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L.EXE       (DOS &amp; OS2)   Xilerator trigger for DO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LERATE.LBR  (DOS &amp; OS2)   Xilerato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LOS21X.DLL  OS2           Xilerator support for OS/2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LOS22X.DLL  OS2           Xilerator support for OS/2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LF20.DLL    OS2           Xilerator module to overcome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LW.EXE      WIN           Trigger for Xilerato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LWIN.DLW    WIN           Xilerator suppor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able Rebuild (callable version of file rebuil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RB.LBR                  Callable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LDSUB.OBJ                 Modules for callable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VSUB.OBJ                 Microsoft file format con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LDMAIN.OBJ                OBJ module for Callable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RB.OBJ                  Callable REBUILD - link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hare V2 (File handling across Net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.EXE                      Fil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.LBR                      Fil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W.EXE       WIN           Fileshare windows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MGR.LBR                   Fileshar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MGR.OBJ                   Fileshar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.EXE                  Trigger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.CFG                  Configuration file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PM.EXE  OS2           Trigger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W.EXE   WIN           Trigger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.LBR                 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.HNF                  On-line help file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.HLP    WIN           Windows On-line help file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.ICO    OS2           Icon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W.ICO   WIN           Windows icon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HRDRCCI.CBL                Communications stub module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hare applications under LCOBOL on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Writer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ER.LBR                 Co-Writer Build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ER.EXE                 Co-Writer Builde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ERW.EXE  WIN           Co-Writer Builde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ER.HNF                 Co-Writer Build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ER.HLP   WIN           Windows Co-Writer Build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DD-DIR                    Co-Writer Builder Sampl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DD-DIR.IDX                Co-Writer Build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SOURCE.EXE                Co-Writer Source Write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SOURCW.EXE  WIN           Co-Writer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SOURCE.LBR                Co-Writer Source Writ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R.CFG                Co-Writer Design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R.EXE                Co-Writer Designe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W.EXE  WIN           Co-Writer Designe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R.LBR                Co-Writer Design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R.HNF                Co-Writer Design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R.HLP  WIN           Windows Co-Writer Design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ER.LBR                 Co-Writer Design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CLI.CFG                  Co-Writer Repor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CLI.GNT                  Co-Writer Repor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CLIW.EXE   WIN           Co-Writer Repor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CLI.EXE    (DOS &amp; OS2)   Co-Writer Repor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MSGS.REL                 Co-Writer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X.DLW      WIN           Co-Writer Reporter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X.DLE      DOS           Co-Writer Reporter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X.DLL      OS2           Co-Writer Reporter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R.LBR                Co-Writer Report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VIO.CBL                  Co-Writ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LIO.CBL                  I/O structure for Co-Write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IO.CBL  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MIO.CBL  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MIO      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ART.CBL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CBL                 Co-Writ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DATA.CBL                Sample program - for Animat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                    Co-Writ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.IDX                 Co-Writ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VS                       Co-Writ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VS.IDX                   Co-Writ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EXAMPL.REL                Co-Writ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PARTS.REL                 Co-Writ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                  Co-Writ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IDX                 Co-Writ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REL                 Co-Writ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EXAMPL   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EXAMPL.IDX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PARTS    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PARTS.IDX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    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.IDX 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     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.IDX  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.REL  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ES     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ES.IDX 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RS    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RS.IDX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THRED.DLL  OS2           Support for multi-threaded COB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THRED.DLE  DOS           Support for multi-threaded COB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THRED.DLW  WIN           Support for multi-threaded COB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HD.DOC                Multi-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2.OBJ                 Linkable version of Panels V2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CHR.LNK                 Character emulation module for Panel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VIO.LIB                 Pan2chr AP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CH01.OBJ                Character emulation module for Panel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CH02.OBJ                Character emulation module for Panel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CHR.OBJ                 Character emulation module for Panel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EFIN.OBJ                 Pan2chr Entry fiel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INIT.OBJ                 Pan2chr initial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NULL.OBJ                OBJ file for creating resourc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LINK.CPY                Panels V2 Interface COP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ERR.CPY                 Panels V2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ICON.CMD  OS2           Panels V2 Resource DLL cre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ICON.BAT  (DOS &amp; WIN)   Panels V2 Resource DLL cre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COB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.EXE     (DOS &amp; OS2)   PROC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.ICO     OS2           PROC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W.EXE    WIN           PROCO Windows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W.ICO    WIN           PROCO ic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.MNU                   PROCO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.MNT                   Compiled PROCO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et on-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V2.HNF                On-line help file for Panels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V2.HLP  WIN           Windows On-line help file for Panels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BLD.LBR                   On-line Help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-LINK.CPY                COPY-file for use with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NFTXT.GNT                  Windows help side fil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NFXREF.GNT                 Windows help cross referenc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NFCONV.GNT                 Converts .hnf files to Windows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NFCONV.TXT                 Text file for .hnf conv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NFINDEX.GNT                Creates Windows master help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NFIFCE.GNT                 HNF access support for Window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et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N.DOC                    Toolset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DU.DOC                    Toolset Documentation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PACK.DOC                  Toolset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S.DOC                    Toolset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CMPT.DOC                  Toolset Compatibility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Communications Interface (C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NS.INI                  CCI installation and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NS.DOC                  CCI installation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AB.CPY                  CCI entry poi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ABMF.CPY                CCI entry poi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.LIB    OS2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.LIB   OS2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AMP.LIB   OS2           CCI for OS/2 named pipe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.LIB   OS2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D.LIB  DOS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W.LIB  WIN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_DOS.CFG  DOS           Sample CCIAPPC Configuration fi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.H                       CCI entry point definitions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.INI                     CCITCP configuration fil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.DLW   WIN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.EXE   DOS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2.EXE  OS2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W.EXE  WIN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D.LIB  DOS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W.LIB  WIN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D.LIB   DOS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W.LIB   WIN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.DLL    OS2           CCI for IBM LU2.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.DLW    WIN           CCI for IBM LU2.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.EXE    DOS           CCI for LU2.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.LIB    OS2           CCI for LU2.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D.LIB   DOS           CCI for LU2.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W.LIB   WIN           CCI for LU2.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L.FTP   OS2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L.IBM   OS2           CCI for TCP/IP Protocol with IB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E.FTP   DOS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2.FTP   OS2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2.IBM   OS2           CCI for TCP/IP Protocol with IB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D.FTP   OS2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D.IBM   OS2           CCI for TCP/IP Protocol with IB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DW.FTP  WIN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LD.FTP  DOS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LW.FTP  WIN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2LOGON.C    OS2           Example LOGON exit program for OS/2 CCIL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2LOGON.CD   DOS           Example LOGON exit program for DOS CCIL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2LOGON.CW   WIN           Example LOGON exit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CIL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2LOGON.DLL  OS2           Logon Exit program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2LOGON.DLW  WIN           Logon Exit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LD.JSB  DOS           CCITCP link library for VSL 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E.JSB   DOS           CCITCP.EXE executable for VSL 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DW.JSB  WIN           CCITCP.DLW executable for VS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LW.JSB  WIN           CCITCPW.LIB link library for VS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OCKLIB.DLL  WIN           VSL interface to CCITCP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OPEN.DLL    WIN           VSL support module for 3Com 3+Open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2.x and Microsoft LAN Manager TCP/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OPEN.EXE    (DOS &amp; WIN)   VSL support module for 3Com 3+Open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x and Microsoft LAN Manager TCP/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W.EXE       WIN           VSL support module for Beame &amp; Whit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CP/IP v2.2 v2.3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TP.EXE      WIN           VSL support module for FTP PC/TCP v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TP22.EXE    WIN           VSL support module for FTP PC/TCP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TONE.EXE   WIN           VSL support module for Ungermann-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t/One TCP/IP v16.4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CNFS.EXE    WIN           VSL support module for Sun PC-NF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CNFS2.EXE   WIN           VSL support module for Sun PC-NF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INTCP.EXE   WIN           VSL support module for Wollongong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OCUS2.EXE   WIN           VSL support module for Locus TCP/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-Link TCP/IP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PARPA.DLL   WIN           VSL support module for HP ARP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OVLWP.DLL   WIN           VSL support module for Novell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plac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OVLWP.EXE   DOS           VSL support module for Novell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plac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ATHWAY.DLL  WIN           VSL support module for Wollongong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thway Access v1.1 v2.0 v1.1.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ATHWAY.EXE  DOS           VSL support module for Wollongong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thway Access v1.1 v2.0 v1.1.2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CNFS4.DLL   WIN           VSL support module for Sun PC-NF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INSOCK.DLL  WIN           VSL support module for Generic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s v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SOCK10.DLL  WIN           VSL support module and messagi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L.INI                     VS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LDOS.INI                  VSL configuration fi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OCKLIB.RC   DOS           VSL messages and revis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SOCKLIB.RC VSL version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ing file for DOS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OCKLIB.LIB  WIN           VSL link support module for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king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CONF       (DOS &amp; WIN)   NFS directory contains shippab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un PC-NFS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MFILE.EXE   (DOS &amp; WIN)   NFS directory contains shippab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un PC-NFS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MNIS.EXE    (DOS &amp; WIN)   NFS directory contains shippab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un PC-NFS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MREM.EXE    (DOS &amp; WIN)   NFS directory contains shippab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un PC-NFS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M.EXE       (DOS &amp; WIN)   NFS directory contains shippab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un PC-NFS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MREM.EXE    (DOS &amp; WIN)   NFS directory contains shippab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un PC-NFS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NFS   (DOS &amp; WIN)   PC_NFS 4.0 installation updat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et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.CBL                   Editor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.CBL                    Editor tutorial COP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FDEM.CBL                Sample program - Demonstrates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HFCD.CPY                  COPY-file used in EXTFH FC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FHWR.CBL                 Sample program - used with EXTFHR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FHRD.C                   Example for calling EXTFH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IO.CBL                  Sample program - Byte strea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FHMAK                    Makefile for EXTFHR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MN.CBL                 Build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SUB.CBL                Build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TEST.CBL                  Fileshare tutorial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TEST.CBL                  Fileshare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1TEST.CBL                 Example file I/O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2TEST.CBL                 Fileshare tutorial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HELLO.CBL                 Sample program - Multiple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MOUSE.CBL                Sample program - RTS mous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ND.CBL                   Demonstration program for Xi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ND.IDY                   Sample program - Xilerat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NDDOS.ASM                Sample program - Xilerat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NDDOS.EXE                Sample program - Xilerat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NDDOS.MAP                Sample program - Xilerat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NDOS2.ASM                Sample program - Xilerat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NDOS2.EXE                Sample program - Xilerat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NDOS2.MAP                Sample program - Xilerat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CLI.CBL                  CCI demo program, cli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SERV.CBL                 CCI demo program,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DEMO.DAT                 CCI demo data file, cli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STAT.CBL                Example status code convers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STAT.CBL                  Status code convers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EMO.CBL                 Demonstration program to sh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currency. CONDEMO.CBL Sample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monstrates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EMOA.CBL                Sample program - Demonstrates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DEMOA.CBL Subprogram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EMOB.CBL                Sample program - Demonstrates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DEMOB.CBL Subprogram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EMOC.CBL                Sample program - Demonstrates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DEMOC.CBL Subprogram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HELP.CBL                Sample program - Demonstrates CALL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EX.TXT                   Sample program - Shows how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contain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CALC.CBL                Panels V2 Calculato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NAME.CBL                Panels V2 file selecto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NAME.CPY                Panels V2 file selecto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DEMO.CBL                Panels V2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HELLO1.CBL                Panels V2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DEMO.SF                 SIDE-file for Panels V2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DEMO.DLL                  OS/2 icon for pan2demo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DEMOW.DLL                 Windows icon for pan2demo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D2DEMO.CBL                MFDIR2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CALL.CBL                The DATECALL program. Provid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o system DATECH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CRN.DDS                The data description COPY-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CRN.FRM                FORMS file which defines the scr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he DATE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AA.FRM                  FORMS file which define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d by the DATEC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listed in this section constitute the COBOL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ISCF.EXE      ADISCF.LBR      ADISCFW.EXE     ADISCTR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DPMDLL.OS2     CBLSSEG.DLL     CBLWIN.DLL      CBLWIN31.DL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BFP87.DLE     COBFP87.DLL     COBFP87.DLW     COBIFN.D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BIFN.DLW      COBLIB.DLE      COBLIB.DLL      COBLIB.DL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BNLS.DLL      COBNLS.DLW      COBNLS.ERR      DWPM.D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TMGR.LBR    GENATT.DLE      GENATT.DLL      GENATT.DL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ADCF.LBR    KEYBCF.EXE      KEYBCFW.EXE     MCSETUP.EX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FEXTMAP.DLE    MFEXTMAP.DLL    MFEXTMAP.DLW    MFPRGMAP.D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FPRGMAP.DLL    MFPRGMAP.DLW    MFREUSE.DLL     P2XPM.D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2XW.DLL        PAN2PM.DLL      PCINST.DLL      REBUILD.DO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BUILD.EXE     SYSRUNG.LBR     XM.EXE          XM.SY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386.BAT       XM386S.EXE      XM386T.EXE      XM386U.EX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TORMC.DLE     _BTRV.DLL       _BTRV.DLW       _BTRV.EX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SORT.DLL       _SORT.DLW       _SQLE1N.DLL     _SQLE1N.DL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SQLE1X.DLL     _SQLE1X.DLW     _SQLEEN.DLL     _SQLEEX.D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SQLPR1.DLL     _SQLPRE.DLL     _SQLPRE.DLW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Renamed 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renames the following files as it install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Files for CCI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are not on the issue disks, but are cre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directories if you run the CCI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TCP.LIB CCITCP.EXE CCITCP2.EXE CCITCP.DLL CCITCP.DLW CCITCP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TCPW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copied from files on the issue disks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you select in the CCI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.INI is copied from MFT.INI if you have Toolset but not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LANGDF.LBR       is the default language message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find on your issu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LANG05.LBR       is created from MFLANGDF.LBR for U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LANG01.LBR       is created from MFLANGDF.LBR for UK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DPM.D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PMDLL.OS2 is installed in your OS2\DLL directory as BDPM.D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installed as BDPMDLL.OS2 in your COBOL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the product from a server, you will need to copy BDPMDLL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irectory on your LIBPATH and rename to BDPM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and Animator are registered trademarks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 Toolset, Professional COBOL, Co-Writer Bui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Writer Designer, Fileshare, Forms, Run Time Environment, Panels,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Xilerator are trademarks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, OS/2, PC, and Presentation Manager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Com is a registered trademark of 3Co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+Open is a trademark of 3Co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/TCP is a registered trademark of FT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germann-Bass and Net/One are registered trademarks of Ungermann-B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and PC-NFS are registered trademarks of Sun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 is a registered trademark of 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, Novell and LAN Workplace are registered trademarks of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Software is a registered trademark of FT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General and DG are registered trademarks of Dat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is a registered trademark of Lattic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/COBOL is a registered trademark of Ryan-McFarlan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is a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tspack.doc/3.2.00/29Mar94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(C) 1992-94 Micro Focus Limite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