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Express Fax For Window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>:</w:t>
        <w:tab/>
        <w:t>Installation program for MultiExpres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for Windows STANDALONE amd NETWORK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LL</w:t>
        <w:tab/>
        <w:t>:</w:t>
        <w:tab/>
        <w:t>DOS Phonebook conversion DLL for the Install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AX.EX_</w:t>
        <w:tab/>
        <w:t>:</w:t>
        <w:tab/>
        <w:t>User Interface program for MultiExpress 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CLNT.EX_</w:t>
        <w:tab/>
        <w:t>:</w:t>
        <w:tab/>
        <w:t>User Interface program for MultiExpress 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LIENT for DO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CVR.EX_</w:t>
        <w:tab/>
        <w:t>:</w:t>
        <w:tab/>
        <w:t>MultiExpress Fax for Windows Cover P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ANTO.EX_</w:t>
        <w:tab/>
        <w:t>:</w:t>
        <w:tab/>
        <w:t>MultiExpress Fax for Windows Anno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AX.EX_</w:t>
        <w:tab/>
        <w:t>:</w:t>
        <w:tab/>
        <w:t>MultiExpress Fax View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M.DL_</w:t>
        <w:tab/>
        <w:tab/>
        <w:t>:</w:t>
        <w:tab/>
        <w:t>Background Manager DLL for MultiExpress 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L_</w:t>
        <w:tab/>
        <w:t>:</w:t>
        <w:tab/>
        <w:t>Background Manager DLL for MultiExpress 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MIN.DL_</w:t>
        <w:tab/>
        <w:t>:</w:t>
        <w:tab/>
        <w:t>DLL to Create/Read fax mini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DISP.DL_</w:t>
        <w:tab/>
        <w:t>:</w:t>
        <w:tab/>
        <w:t>DLL to display the Cover pages created by the Mult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for Windows Cover P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AX.DL_</w:t>
        <w:tab/>
        <w:t>:</w:t>
        <w:tab/>
        <w:t>DLL to collect pending/received fax pages and create a new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.DL_</w:t>
        <w:tab/>
        <w:t>:</w:t>
        <w:tab/>
        <w:t>DLL for Previewing of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PRN.DR_</w:t>
        <w:tab/>
        <w:t>:</w:t>
        <w:tab/>
        <w:t>MultiExpress Fax for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ON.DL_</w:t>
        <w:tab/>
        <w:t>:</w:t>
        <w:tab/>
        <w:t>Phonebook DLL for the MultiExpress Fax for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HELP.HL_:</w:t>
        <w:tab/>
        <w:t>MultiExpress Fax STANDAL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CHELP.HL_:</w:t>
        <w:tab/>
        <w:t>MultiExpress Fax NETWORK CLIEN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VHELP.HL_:</w:t>
        <w:tab/>
        <w:t>MultiExpress Fax VIEW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CVR.HL_</w:t>
        <w:tab/>
        <w:t>:</w:t>
        <w:tab/>
        <w:t>MultiExpress Fax Cover Page Design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ANOT.HL_</w:t>
        <w:tab/>
        <w:t>:</w:t>
        <w:tab/>
        <w:t>MultiExpress Fax Annota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AX.IN_</w:t>
        <w:tab/>
        <w:t>:</w:t>
        <w:tab/>
        <w:t>MultiExpress Fax for Windows initialization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WR_:</w:t>
        <w:tab/>
        <w:t>Registration Card (Windows Wri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FNI</w:t>
        <w:tab/>
        <w:t>:</w:t>
        <w:tab/>
        <w:t>International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FNI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.FNI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2.FNI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.FNI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F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F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FNT:</w:t>
        <w:tab/>
        <w:t>Othe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.FNT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.FNT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.FNT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AX.PC_</w:t>
        <w:tab/>
        <w:t>:</w:t>
        <w:tab/>
        <w:t>MultiExpress Fax for Windows Cover pag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AX.PB_</w:t>
        <w:tab/>
        <w:t>:</w:t>
        <w:tab/>
        <w:t>Sampl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TTMPL.FAX:</w:t>
        <w:tab/>
        <w:t>Text cover let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FAX.CV_</w:t>
        <w:tab/>
        <w:t>:</w:t>
        <w:tab/>
        <w:t>Sample cover pages and the mini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FAX.MI_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CV_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MI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No options</w:t>
        <w:tab/>
        <w:t>:</w:t>
        <w:tab/>
        <w:t>Installs MultiExpress Fax STAND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NETWORK CLIENT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-N</w:t>
        <w:tab/>
        <w:tab/>
        <w:t>:</w:t>
        <w:tab/>
        <w:t xml:space="preserve">Copies the installation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directory from whe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s may be done. Ba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installing from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install MultiExpress 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MultiExpress Fax Disk in drive A (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Program Manager, select File menu and 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a:\INSTALL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llow installation instructions on the scree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during installation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follow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Tech Support at 1-800-972-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BBS at 1-800-392-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