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LAN Network Manager V1.1 PTF UR4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42384 DOC24AH4 -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42384 3H124AH4 - 1.44Mb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42384 3H224AH4 - 1.44Mb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42384 3H324AH4 - 1.44Mb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ce downloaded with the binary option,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EMTCOPY onto 3.5" 1.44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TF contains updated files and enhancements for IBM 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1.1.  Read the READ.ME file before installing this P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on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S.DAT file contains a list of problems  tha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TF, insert diskette 1 into drive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is PTF, the 'SYSLEVEL' for LAN Network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LM000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