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ZipAdd v1.0 For PCBoard Coded Dr Dre [GNX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cessor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Constantly Changes The Name Of Your ANSi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You Add To The ZiP Files Uploaded To Your Boar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Change The File Date So It Will Not Mess Up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 Date On The Fi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Load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Then Goto Number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Enter The Path Of The PPE Ex. [!D:\PCB\PPE\ZIPADD.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Press "ALT-I" And Enter The Command, Security, An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Press "ESC" And Save And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Verify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irectory Of Finished File.. [Must Be Empty!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irectory, Path And Filename Of The ASCii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A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Filename Al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All Directories Must Be In The Same Drive As The PCBoard Di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witching From C: To D: Ect.. It Will Not Work Correctly..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Or Ansi File Must Not Have An EXT. Or Will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rive.. EXAMPLE: [ARC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!: [ARCAD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 Only Put In The Subdirectories Name And Must Be Under The PCB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[D:\PCB\ADD\] Will Be ADD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 The Work Directory Path Must Not End With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 The Filename Must Begin With A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Included An PCBTEST.BAT File Showing You How To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Zip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