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w FileZ v1.0 For PCBoard Version 15.2 Coded By Dr Dre 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Will Ask A User Who Logs On If They Wanna Se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Since His Last Cal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Load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Goto Number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Enter The Path Of The PPE Ex. [!D:\PCB\PPE\GNX-NEW.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ut It On Your Logon Script Like [Logon.1] Ec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NEW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