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61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or for PCBoard &amp; Express BBS's.  The key will ex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31/94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USE AT YOUR OWN RISK, I TAKE NO RESPONSIBILITY FOR ANYTHING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E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can be used in 25, 43 (EGA) &amp; 50 (VGA) line mode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VGA.BAT, if you have a VGA card it will give you a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if EGA a 43 line mode.  The graphics program (B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to save about 20k.  PFEDVGA.BAT  &gt; BMOD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MOD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way of achieving 43/50 line mode is to load ANSI.S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FIG.SYS file, (DEVICE=C:\DOS\ANSI.SYS) this allow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s command.           SAMPLE BATCH &gt; MODE CON LINES=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ODE CON LIN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use BMODE.EXE if ANSI.SYS is already installed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memory problems then you can't use these modes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use remotely, results are not fav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E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E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E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E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E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E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can process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 #'s to the command line.  Make sure to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#'s.  If run without conference #'s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TIMESDL         - Run DL counter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) PFED TIMESDL 0 2 3   - Only process conf #'s 0, 2,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E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LIST        -  Master List for all conf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) PFED LIST 0 2    -  Master List for ONLY confs 0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MY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E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E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E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E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's SCAN v117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 v6.21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E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Offline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E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