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Vpro ANTIVIRUS v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a dei virus conosciuti. Versione Settembre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lla   seguente  lista  vengono  riportate  SOLO  le   famiglie, 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ttofamiglie  e  le  varianti  con  pi  di  30  sottovarianti  dei 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onosciuti da ITAVpro ANTIVIRUS. Le varianti con meno di 30 sottovaria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gono  omesse  per  brevit: la loro segnalazione  da  parte  di  ITAV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viene  indicando  la  famiglia e/o la sottofamiglia e/o  la  variante 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artenen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uali  segnalazioni difformi dalla realt da parte di ITAVpro 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giudicano la corretta rimozione euristica del virus anche qualora  ven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identificata nemmeno la famiglia in modo esatto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 rimozione tramite DLC, invece, ha bisogno che almeno  la  famig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ale venga riconosciu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te famiglie e relative varianti di virus sono state uniformate  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tiva  CARO  per  quanto  riguarda  la  nomenclatura.  Inoltre    st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mentata la precisione nell'identificazione dei virus italia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e famiglie riconosciute: 2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e virus (famiglie+varianti) riconosciuti da ITAVpro: 4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e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- Infetta, si trasmette o  distribuito su file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Infetta, si trasmette o  distribuito su file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- E' residente in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- Infetta BOOT e/o MBR e/o F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j - Troiano. Procura danni ma non si repl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LISTA VIRUS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zione              Carat.         Descrizione              Ca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                      - MCE          LZ2   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'clock                 - MCE          LZ91  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14                     - C            L_993 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                      - C            Label  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0.A                   - BCE          Lamer                    -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0.B                   - CE           Lamer_Ext.2              -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4.A                   - MC           Lanc  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4.B                   - ME           Lanc.5476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4?                     - C            Lanc.5882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67                     - MC           Larry 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9                      - C            Last_Year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99                     - CE           Laufwerk                 - Tro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past3                  - C            Lazy   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00                     - CE           Leech.A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05                     - CE           Leech.B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6                     - MC           Lehigh.A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41                     - MC           Lehigh.B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80                     - CE           Leper 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_Tricks                - MBCE         Leper.AOD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08                     - C            Leper.FVHS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30                     - CE           Leprosy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81                     - E            Leprosy.3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85                     - C            Leprosy.350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_minutes.A             - MC           Leprosy.5120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_minutes.B             - M            Leprosy.5600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03                     - MCE          Leprosy.564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23                     - CE           Leprosy.664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5.A                    - MC           Leprosy.B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5.B                    - MC           Leprosy.B1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52                     - MC           Les   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91                     - MC           Lesson.205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96                     - C            Liberty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75                     - MCE          Liberty.1172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xx_based               - MCE          Lippi_286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00                     - MCE          Liquid_Code.A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4.A                    - C            Liquid_Code.B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4.B                    - C            Little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61                     - MC           Little_Brother.299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89                     - MCE          Little_Brother.307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20                     - MCE          Little_Brother.321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57                     - CE           Little_Brother.349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84                     - MCE          Little_Brother.361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03                     - ME           Little_Girl.3            -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35                     - E            Little_Red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46                     - CE           LixoNuke                 -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4.A                   - CE           Loa_Duong                -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4.MBR                 - MB           LockUp.3.0               -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7                     - MCE          Lockjaw.894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2.A                   - MCE          Lockjaw.A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2.B                   - E            Lockjaw.B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2.C                   - E            Lockjaw.Z                -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                    - C            Lockz.Kurvy              -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14.A                   - MBC          Loki  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14.B                   - MBC          Loki.973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62                     - MCE          Loren 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53                     - MCE          Lost.2878.A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00                     - C            Lost.2878.B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58                     - CE           Love_Child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71                     - CE           Love_Child.2710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70                     - MCE          Love_Child.488B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59                     - E            Lozinsky.A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60                     - MCE          Lozinsky.B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58                     - CE           Lucifer.A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90                     - MCE          Lucifer.B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03                     - ME           Lug                      - B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86                     - CE           Luxuria                  -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36                     - MCE          Luxuria.B                -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Kb.A                    - MCE          Lycee 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Kb.B                    - MB           Lycee.1888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2                      - MC           MG     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4.1                    - C            MG.B   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4.2                    - CE           MGTU.A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40                     - MCE          MGTU.B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5                      - MCE          MLP   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                       - C            MPC                      -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0                      - CE           MPC.Test                 -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51                     - Troj         MPS.1.1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7                      - MC           MPS.3.1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3                      - CE           MSJ   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5                      - C            MSTU  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0_B                    - C            MTZ.1 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96.D                   - MCE          MVF.A 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2                      - MC           MVF.B  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39                      - MC           MVF.C  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6                      - MCE          MVGT                     -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7                      - C            MX                       -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15                     - E            M_128  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6                      - CE           Maaike                   -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Mat.2                   - MC           MacG.3160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Res                     - CE           MacG.4112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_A                      - C            MacGyver                 -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                      - MC           Made  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50                     - E            Madismo                  -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0                      - C            Magnitogorski.3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4                      - C            Magnum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7                      - MC           Malaga                   - MB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7                      - ME           Malaga.2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78                      - MC           Malaise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LO                      - ME           Malaise.524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_Volt                   - CE           Malign 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4                      - C            Malmsey.3.B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21                      - C            Malmsey.A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25                      - C            Malmsey.B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1                      - CE           Maltese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8                      - MCE          Mandela.A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66                      - CE           Mandela.B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%_Solution.A            - MCE          Mannequin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%_Solution.B            - CE           Manola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%_Solution.C            - MCE          Manuel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%_Solution.D            - Troj         Marauder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%_Solution.E            - CE           Marauder.2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2                      - C            March_25th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8                      - MCE          Mardi_Bros.              -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7                      - MC           Mark_II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3                      - C            Marzia.A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79                      - CE           Marzia.B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808                     - CE           Marzia.C                 - MB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th_Son                  - C            Marzia.D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th_Son.284              - C            Marzia.MBR               -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th_Son.332b             - C            Marzia_based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th_Son.473              - C            Math_Test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0                     - E            Matura.A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4                      - MC           Matura.B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53                      - C            Mayak 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588                     - CE           Maze  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80                      - CE           McWhale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89                      - MCE          McYellow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94                      - MCE          Medical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210                    - MC           Meditation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5                      - E            Mem_Lapse.323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61                     - E            Mem_Lapse.366            -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8                      - ME           Mem_Lapse.375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34                      - C            Mem_Lapse.B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57                      - MCE          Mercury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81                      - MCE          Meta                     - B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9%.A                    - ME           Metallica.2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9%.B                    - E            Mface  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99                      - C            Michelangelo             -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C                      - ME           Michelangelo.D           -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                       - E            Michelangelo.E           -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DS                     - CE           Michelangelo.II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DS.92                  - CE           Microbes                 -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DS_II                  - CE           Micropox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                      - C            Milan.AN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V.570                 - E            Milan.BadGuy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V.670                 - C            Milan.WWT.125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V.718                 - C            Milano                   -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V.A                   - CE           Miles                    -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V.B                   - CE           Milikk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V.C                   - CE           Mindless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G                     - C            Ming  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.472                  - MCE          Minimax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.144                   - C            Minosse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_403                    - C            Minosse.Camaleo          -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acus                   - C            Minosse.Camaleo.2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raxas                  - CE           Minsk 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raxas_5                - E            Mirror                   -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                    - CE           Miscgen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.1                   - CE           Mithrandir.1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me                     - E            Mithrandir.3A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me.2                   - CE           Mix_1                    -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                      - C            Mix_2 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das                   - Troj         Mog   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na                    - MCE          Monika 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Cop.A                 - MB           Monkey                   -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ax                     - C            Monkey.2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uku                    - CE           Montezuma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&amp;Al                    - C            Month4_6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bama.A                - CE           More  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bama.B                - CE           Morganism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bania                  - C            Mosquito.A               -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banian                 - MCE          Mosquito.B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en.733                - CE           Mr.339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.743                - C            Mr.486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bulance                - CE           Mr.486.B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bulance.795            - C            Mr._D                    -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eba                   - MCE          Mr._G 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ient                  - C            Mr._Vir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re                    - CE           Mshark.S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re.2                  - CE           Msk                      -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romeda.A              - MCE          MtE_based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romeda.B              - MCE          Mugshot                  -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romeda_1.1            - MCE          Mule  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arsk                  - CE           Multi 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lina                 - MB           Multi_11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us                   - CE           Mummy.A                  -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a                     - C            Mummy.B                  -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nimo                  - MB           Munich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                    - MCE          Murphy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_Cow                  - MC           Murphy.G_Vele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hrax                  - MBCE         Murphy.Ovile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AIDS                 - Troj         Music_Bug                -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_Daf                 - C            Mutant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_Pascal              - C            Mutate_Int.A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_Pascal_II           - M            Mutate_Int.B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_Tel                 - MB           Mystic.A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x                    - Troj         Mystic.B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o                     - C            N1    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ocalypse_1.0           - CE           N1.B  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il_Joke_Program       - CE           NCU_Li                   -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ab.1600                - MC           NOP                      -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agon                   - MB           NPox_2.0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agorn                  - CE           NPox_2.1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ale                    - CE           NTKC.A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ub                   - MB           NYB                      -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entina                - MCE          N_Beta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anna                  - MB           Nanite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agedon                - MC           Nasty                    - Tro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iba                   - MCE          Naught.A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usiek                  - CE           Naught.B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h                      - C            Navigator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ra.A                  - C            Nazgul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ra.B                  - C            Nazi.A                   - Tro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s                     - C            Nazi.B                   - Tro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s.3321                - MC           Nazi.C                   - Tro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s.400                 - C            Nazi_Phobia              - B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hens                   - MCE          Necro_Fear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mAnt                  - CE           Necro_Shadow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mic.1A                - C            Necrophilia              -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mic.1B                - C            Necropolis.1963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mic.2A                - C            Necrosoft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mic.2B                - C            Neko  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                - MCE          NeverMind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.629            - C            NewBoot                  -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gust_16th              - C            NewBug                   -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rea                    - C            New_Sunday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rea.2                  - C            Next_Generation          -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_Par.292            - MC           Neznamy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_Par.338            - MC           Nice.B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_Par.369            - C            Nice_Day                 -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_Par.377            - MC           Night_Crawler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_Par.550            - C            Nina   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_Par.615            - MC           Nina.2 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n               - MCE          Nines 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ispa                   - E            Ninja 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zrael                   - MCE          Nipple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zusa                    - MB           NoCopy                   -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&amp;B                      - C            NoRun 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3                       - MC           No_Frills.1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101                    - C            No_Frills.1.1/2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                       - MC           No_Frills.1358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FD.A                    - MBE          No_Party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FD.B                    - MBE          No_of_the_Beast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I                      - MB           No_of_the_Beast.5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_Boop                   - E            Nobock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_Monday.A               - MCE          Nomenclature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_Monday.B               - MCE          Not.586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Time                 - MCE          Nov_17th.1007.A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.389                  - MC           Nov_17th.584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.595                  - C            Nov_17th.690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Sectors_1.1           - MCE          Nov_17th.706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Sectors_1.2           - B            Nov_17th.768.A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_Boy.A                - MC           Nov_17th.768.B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_Boy.B                - MC           Nov_17th.768.C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_Boy.C                - MC           Nov_17th.800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_Boy.D                - MCE          Nov_17th.855.A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_Brains.A             - MCE          Nov_17th.880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cmdx.A                - MC           Nov_17th.900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cmdx.B                - MC           Nov_17th.998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rom.A                 - MC           Nova  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rom.B                 - MC           Npox.1482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k                      - CE           Npox.900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ana                   - C            Ntit  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g                     - C            Nuke_93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obab.2                 - ME           Nuke_GV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obab.731               - ME           Null  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celona                - MC           Number_6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rotes.A               - CE           Nygus 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rotes.B               - CE           Nygus.KL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rotes.C               - MCE          Nympho.1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rotes_2               - CE           Nympho.787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l                    - CE           Nympho.839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                      - C            OMT   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vir                   - MCE          Offspring.82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Be.A                   - C            Offspring.82.B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Be.B                   - C            Offspring.A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ches                  - E            Offspring.B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st                    - C            Ohio                     -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per.A                 - MC           Old_Yenkee.Bandit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per.B                 - MC           Omega 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r                     - MCE          Omud.512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thoven                - M            On_64 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l                     - E            Ontario.A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oit                   - ME           Ontario.B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lin                   - C            Ontario.C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                    - C            Ontario.D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Boys.575             - C            Oropax 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Boys_Mud             - C            Oropax.2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_World             - ME           Oropax.3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va.32                  - C            Otto  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va.33                  - C            Outland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va.96                  - C            Outwit.C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ware                   - C            Outwit.E                 -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.2000                 - ME           Over.4032                - Tro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hop                   - C            OverKill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_Addict.A             - MC           OverKill.II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_Addict.B             - MC           OverKill.III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_Ice                - MC           OverKill.IV              -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_Jack               - C            Oxana                    -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_Knight             - ME           P1    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_Monday.A           - MCE          PA.5792                  -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_Monday.B           - MCE          PCBB.11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ze                    - MCE          PCBB.1845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nky                   - C            PCBB.3 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od                    - C            PCBB.3072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od_Rage               - MC           PCBB.3B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odlust                - C            PCBB.5B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ody                   - MB           PCV   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ody_Warrior           - MCE          PC_Cancer                -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b                      - MC           PC_Flu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b.5738                 - MC           PG                       -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bo                     - BE           PI                       -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gota                   - CE           PL.A                     - 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gus.A                  - BCE          PL.B                     - 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gus.B                  - BCE          PL.C                     - 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gus.C                  - BCE          PSV   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mber                   - C            PS_MPC.314.1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jum                   - ME           PS_MPC.314.2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_437                 - MB           PS_MPC.481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_FR                  - B            PS_MPC.524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_Killer              - MB           PS_MPC.557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kill                 - Troj         PS_MPC.569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w                      - MCE          PS_MPC.597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ys                     - MC           PS_MPC.Abx.1520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n.Ashar              - MB           PS_MPC.Crumble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ny                   - MC           PS_MPC.Iron_Hoof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sil                   - MB           PS_MPC.PS2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therhood              - C            PS_MPC_based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thers                 - MCE          P_45  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yansk                  - C            P_529  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bbles.A                - CE           P_81  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bbles.B                - CE           Packet 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bonic                  - MCE          Page.A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do                     - CE           Page.B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fix.1.1               - MC           Paradise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mpy                    - ME           Parasite.A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ger.382               - CE           Parasite.B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ger.498               - C            Parasite.new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ger.A                 - CE           Paris 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ger.B                 - CE           Parity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ger.C                 - CE           Parity_Boot.A            -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ger.D                 - CE           Parity_Boot.B            -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ger.E                 - CE           Particle_Man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ger.F                 - CE           Partition_Vir            -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ger.G                 - CE           Pas.5220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ghofer                - MC           Patch                    -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ma                    - CE           PathHunt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ted                   - C            Patient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                     - MCE          Pato                     - B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erfly                - C            Pay_Rise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M64                    - CE           Peace_Man                -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                      - CE           Peach 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K                     - MC           Peek  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K                       - C            Pegg  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Ksum                    - MC           Peligro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.583                  - CE           Penza 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.A                    - BCE          Perfume.653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XK                     - C            Perfume.A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F                      - C            Perfume.B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L                      - MC           Phalcon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SR_528                 - C            Phantom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V4                      - MC           Philipines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Virus                   - CE           Phoenix.A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cophony                - ME           Phoenix.B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cophony.2              - ME           Phun  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abis                 - MBC          PhysicArt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ital                  - C            Piazzola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                     - MC           Pieces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uncle                - MC           Pif   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er                   - MC           Ping_Pong.B              -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ioca.A                - C            Pink_Panth.2             -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ioca.B                - MC           Pinky 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uja                  - MCE          Pinworm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cade.1491             - C            Pirate.A                 - 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cade.1701.A           - C            Pirate.B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cade.1701.Fica        - M            Pit.1228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cade.1701.Jojo.A      - C            Pitch  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cade.1701.Jojo.D      - M            Pixel 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cade.1701.Yap.B       - MC           Pixel.251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cade.1701.Yap.New     - C            Pixel.277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cade.1704.A           - C            Pixel.299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cade.1704.New         - M            Pixel.847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cade.792              - C            Pixel_based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cade.Formiche         - C            Plague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ino                   - MC           Plastique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rpillar.1575         - MCE          Play_Tet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rpillar.A            - MCE          Plov  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rpillar.B            - MCE          Plumbum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M                      - C            Pluto 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berus                 - MC           Poem   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d                     - C            Poison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                    - MCE          Pojer 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sha                 - MCE          PolBoot                  -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os                    - MB           Polifemo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ser                   - E            Polifemo.B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cc                     - MCE          Polimer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eba.A                 - MCE          Polish.226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eba.B                 - MCE          Polish_Tiny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eba.C                 - MCE          Poor_Man.A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esy                   - E            Poor_Man.B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mnitz                 - MCE          Porridge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le_Mediera            - MCE          Pose  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nese_Blood            - CE           Possessed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.869                  - MCE          Power.1.1                -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                    - MC           Power_Pump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.j13                - C            Praying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omosome               - MC           Predator.1137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omosome_Glitch        - CE           Predator.A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omosome_Glitch.2      - CE           Predator.B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ndy                    - CE           Predator.C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vil_War                - C            Predator.II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vil_War.2B             - MC           Pregnant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vil_War.552            - C            Press 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vil_War.II             - C            Prime 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vil_War.III            - MCE          Prime_Evil.B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vil_War_1B             - MCE          Print_Monster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nton.A                - MCE          Print_Screen             -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nton.B                - MCE          Print_Screen.2           -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nton.C                - MCE          Prob.734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ne.2                  - CE           Problem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neWar                 - CE           Protipus                 - Tro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neWar.2               - C            Proto_T.A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ud                    - BCE          Proto_T.B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ster                  - MCE          Proto_T.C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ster_2.1              - CE           Prova 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ster_2.2              - CE           PrtSc                    - MB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bra                    - C            Prudents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.16850                - E            Psycho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2Con                  - MCE          Puella                   -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2S                    - CE           Puf                      - MB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_Bomber               - MC           Puke  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                  - CE           Pulce 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y                    - MCE          QBoot                    -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                    - MCE          QMU                      - M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.B                   - E            Quadegna.1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.2               - BE           Quadegna.2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spec                  - E            Quadegna.2d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               - C            Quadequa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.A              - C            Quake 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ua.A                 - CE           Quake.O                  -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ua.B                 - CE           Queen's                  -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ua.C                 - CE           Quiet  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ua.D                 - CE           Quito 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ua.E                 - CE           Quox                     -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ua.F                 - CE           REQ   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mic                   - CE           RPVS  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eau                  - ME           RPVS.B 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cker                  - C            Radish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cky                   - C            Radyum.A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sher                  - C            Radyum.B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zy_Eddie              - MBCE         Radyum.C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zy_Imp                - MC           Radyum.D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zy_Imp.15             - MC           Radyum.E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eper.A                - MC           Rage  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eper.B                - MC           Raistlin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eping_Death           - MCE          Rajaat                   -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eping_Death.D         - C            Ram   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pate.A                - BCE          Rattle 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pate.B                - BCE          Raubkopi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w.2480                - C            Ravage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minal                 - MC           Reaper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ucified.A              - C            Rebo.715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ucified.B              - C            Red_Diav.830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unch1                  - MC           Red_Diav.830B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usher                  - MBE          Red_Spider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pto.1                 - MCE          Red_Team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ban                    - C            Redx  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e                    - MB           Ref                      -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er                    - CE           Reklama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er.946                - CE           Relzfu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er.A                  - CE           Replicator               -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er.B                  - CE           Revelation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er.C                  - CE           Riihi  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er.D                  - CE           Robert_Walls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er.E                  - CE           Robert_Walls.1.0X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ercide                - MC           Rocko 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ercide.MLP            - MCE          Rocko.B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ercide.V              - CE           Roma                     -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ertech.222            - C            Romanian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ertech.A/B            - C            Rook  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a.2711               - CE           Rubbit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a.2954               - MCE          Russian_Tiny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a.8045.A             - C            Ryazan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a.8045.B             - C            Rythem                   -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&amp;E                      - MCE          S's_World                -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ase.A                  - MC           SBC   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ase.B                  - MC           SHHS  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H2                      - CE           SLVD  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.2                    - MCE          SMEG  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.2.5                  - MCE          SQR    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.2.6                  - MCE          SRE   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.2.910                - MC           ST                       -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.3                    - MCE          STSV.A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_2_based              - MCE          SVC   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SU                     - C            SVC.1689.B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.330                   - MC           SVC.3241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.B                     - C            SVC.B                    - B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.1                    - C            SVir                     -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_3                    - CE           SX     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ME                     - C            Sabath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ME_Unencr              - MC           Saddam 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R                      - CE           Sadist                   -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VU.1                    - CE           Sair  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VU.2                    - CE           Sandra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I                      - MCE          Sandwich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'Boys                  - Troj         Saragoza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da                     - ME           Sat.14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ish_Tiny              - MCE          Satyricon                -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ish_Tiny_based        - MCE          Sauna 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ny                    - CE           Sayha_Watpu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_Avenger             - MCE          Schizo                   - Tro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_Avenger.B           - CE           Schrunch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_End                 - MCE          Sclooge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ray                  - MC           Scott's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ray.D                - C            Scramble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th_Vader              - MC           Scream.A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hel                   - E            Scream.B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Fire                 - CE           Scream.C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_Rape_2.0            - MCE          Scream.D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crime                - CE           Scream_Fist.650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crime.2              - CE           Scream_Fist.7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crime.2B             - CE           Scream_Fist.724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crime.3B             - CE           Scream_Fist.II.650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crime.4A             - CE           Scream_Fist.II.855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lock.1740            - MCE          Scream_Fist.II.862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lock.920             - MCE          Screen+1.948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lock.B               - MCE          Scribble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os.A                  - CE           Scroll 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os.MBR                - MB           Scythe 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s                    - ME           Scythe2D                 - M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10                    - C            Seacat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d                     - CE           Secrets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d_Crack               - MCE          Semtex.A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th                    - CE           Semtex.B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_3rd                  - CE           Semtex.C/D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dicated.A              - MC           Seneca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dicated.B              - MC           Seneca.B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icide.A                - C            Sentinel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icide.B                - C            Sentinel.B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icide.C                - C            Sepage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icide.D                - C            Serena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entia                 - CE           Sergeant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entia.B               - MCE          Shake  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ian                   - CE           Shaman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cracy                - MCE          Shanghai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lition               - MC           Shark                    -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                    - C            Shark.II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.B                  - C            Shield 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nis                   - MCE          Shield.B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nis.B                 - MCE          Shiny 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anged                 - CE           Shirley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.1/2                 - C            Sibylle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.3                   - MC           Sick                     - B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uct                 - MCE          Signs 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l's.A                - MC           Silence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l's.B                - MC           Silent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mond_based            - M            Silent_Killer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ger                   - MCE          Silly_Willy.A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                     - MCE          Silly_Willy.B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na                     - B            Silver.3B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ogenes                 - MC           Silver.3D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ty                    - MC           Silver_Dollar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dev                   - E            Simple 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Washer.A             - BCE          Simple.1992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Washer.B             - MB           Simplex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_Killer              - MBC          Simulati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member                - C            Sinep  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k2                      - C            Sis   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do                     - MC           Sk     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do.2456                - MC           Sk.1   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m_II                  - MCE          Skater.1021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7.A                   - C            Skater.699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7.B                   - C            Skeleton.542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7.C                   - C            Skeleton.550             -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e.A                   - CE           Skeleton.570             -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_Killer.A             - MC           Skew.469                 -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_Killer.B             - MC           Skism.805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._Qumak.2              - MC           Skism.808                -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Sort                   - Troj         Skull 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eam_Man                - MCE          Slam_Tilt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                     - MCE          Sleep_Walker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per.A                - CE           Slovak.1/2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per.B                - CE           Slovak.3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per.C                - CE           Slovak.4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per.D                - CE           Slovak.4B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per.E                - CE           Slovak.5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id                    - C            Slow  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dley                   - CE           SlowLite                 - B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st                     - C            Sluknov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tch_Tiny               - MCE          Small 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                       - MC           Small.108a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slexia                 - MC           Small.115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V                      - ME           Small.129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V                      - MB           Small.132B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L                      - CE           Small.146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F                      - C            Small.157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F.625                  - MCE          Small.178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O                      - C            Small.185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                      - MC           Small.187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_riluttanza             - C            Small.2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                      - CE           Small_Experiment         -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thquake               - MCE          Smallarc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                       - MCE          Smallexe                 -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g                      - MCE          Sman  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ht_Tunes.A            - MCE          Smaug 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ht_Tunes.B            - MCE          Smell                    -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_Volk                 - C            Smiley_Worm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stein                 - ME           Snafu                    -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koterror                - MBC          So     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za                    - C            Socha 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mie                    - MC           Solano 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ire                   - MB           Something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.3                    - CE           Sonik_Youth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_of                   - MC           Sorlec.3/4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my                    - MCE          Sorlec.5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igma                   - CE           Sorry  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mity.1                 - CE           Soupy  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mity.2                 - CE           Sov   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la                    - MCE          Soyun 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dicator               - CE           Spanish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                   - E            Spanish_April            -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.412                - C            Spanish_Holidays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acio                  - MCE          Spanz 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x                    - B            Sparkling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pa                   - MCE          Sparse 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pexe                 - MCE          Split 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e_92                - MC           Sprint.A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.B11                 - CE           Sprint.B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il_Genius              - MCE          Spyer 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                      - CE           Squawk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Bug.1                 - MBCE         Squeaker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Bug.2                 - MBCE         Squisher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.416                - C            Stack 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de                  - MC           Staf  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asy                   - MC           Stahl_Platte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iarch                  - MCE          Stamford                 -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B                      - CE           StarDot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T.New                  - C            StarDot.2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B                      - CE           StarDot.789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_Soft                   - CE           StarDot.801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_Spray                  - MB           Stardot.1100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_You.1                  - MC           Starship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_You.2                  - MC           Starship.1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_You.3                  - MC           Stasi                    -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_You_II                 - CE           Stealth                  -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b                      - CE           Stealth_Boot             -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erie                   - C            Stealth_Boot.B           -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go_T2                  - MCE          Sterculius.280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Fuck                  - Troj         Sterculius.II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table                 - Troj         Sticky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_Free.1030            - ME           Stimp 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_Free_based           - E            Stink 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ytuba.A                - CE           Stink.2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ytuba.B                - CE           Stoned                   - MB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_Bad                 - CE           Stoned.new               -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ist                    - MCE          Stoned_based             - MB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v                    - MC           Storm  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v.897                - ME           Story 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                      - C            Student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Hider                - MC           Stun_Blow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date                 - E            Stupid.583.A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                - C            Stupid.A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er                   - MB           Stupid.B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n.357                 - C            Sub_Zero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                    - Troj         Suicidal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fly                  - MCE          Suicide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sh                     - MCE          Sunday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sh.1100                - MC           Sunday.2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sh.2                   - MBCE         Sundevil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sh.2420                - MCE          Sunrise                  -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sh.3                   - MCE          Sunrise.B                -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sh_Boot                - MB           Suomi.A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yll                  - MCE          Suomi.B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.A                  - MCE          Suriv.A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.B                  - MCE          Suriv.B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.C                  - MCE          Suriv.C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                     - MC           Susan                    -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p_based               - MBCE         Sverdlov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u                      - CE           Swiss 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ue                     - C            Swiss.143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y11                    - CE           Swiss.Phoenix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etus                   - CE           Swiss_based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etus_1.1               - MCE          Sylvia 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e_Sex                 - CE           Sylvia.B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ger.2                 - ME           Syn   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.A                   - MB           Sys   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.B                   - MB           Syslock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.C                   - MB           Syslock.D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jer                   - C            Sze   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tricide               - CE           T4    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ak                    - C            TB.36 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ddy.A                 - MCE          TB.36B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ddy.B                 - MCE          TB.36C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day_13th              - BCE          TMTM  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day_13th.556          - C            TP.A  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day_13th.NZ           - C            TPE   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do.3584               - CE           TPE_Unencr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do.458                - C            TPWorm                   - Tro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do.A                  - C            TU_482 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do.B                  - MCE          T_1000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do.C                  - MCE          T_1300.A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ggie                  - Troj         T_1300.B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gs                    - C            T_1400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_Manchu                - MCE          TaLoN 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ck_VK                  - CE           Tabulero.A               -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mble                   - MC           Tabulero.B               -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mble_based             - C            Tabulero.C               -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e                     - MCE          Tack  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hark                  - MC           Tack.C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vhs.A                   - CE           TaiPan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vhs.B                   - CE           Taiwan.743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word.383                - C            Taiwan.A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2_based                 - CE           Taiwan.B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3                       - MBCE         Taiwan.C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ove                   - MCE          Taiwan.D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F                      - BCE          Taiwan_Doom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                     - MBC          Tamanna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icia                  - MB           Tamper                   -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neu                    - ME           Tamsui                   -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k                     - MCE          Tandark                  -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nd                   - MCE          Taocheng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gana                  - C            Taselhoff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                     - MB           Techno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host.A                  - BC           Techno_Rat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host.B                  - MBC          Tecla 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jon                    - ME           Telecom                  - M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ger.A                 - MBCE         Telekom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ger.B                 - MBCE         Teletype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ppo.917                - CE           Teletype.2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ppo.EW                 - CE           Ten_Byte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iss                    - C            Ten_Byte.5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e.3                  - CE           Ten_Byte.B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e.6610               - Troj         Tequila                  - 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oy                    - CE           Tequila_based            - 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gi.1                  - MC           Terminator.2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gi.2/3                - MC           Terminator.3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rlovka                 - MCE          Terror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_you                  - E            Test.B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cha                   - MCE          Test_vir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cha.1                 - C            Texas_Joker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cha.2                 - C            ThanksG                  - M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cha.3                 - C            The_Best.1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cha.4                 - MCE          Thema 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ada                  - MC           Thriller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je                   - C            Thule  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veyard                - MC           Thursday.12th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zie_based.1           - MCE          Tihuu 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zie_based.2           - MCE          Tim   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mlin                 - CE           TimeMark                 -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                    - C            Timid 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g.1                   - CE           Timid.29?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g.1007                - CE           Timid.305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g.1013                - CE           Timid.371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g.1082                - CE           Timid.382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g.1207                - CE           Timid.431/402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g.1641                - E            Timid.557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g.2010                - CE           Timid.B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g.216                 - C            Timid_based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g.233                 - C            Tiny  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g.283                 - C            Tiny.133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g.304                 - C            Tiny.133.1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g.31                  - C            Tiny.184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g.377                 - C            Tiny.212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g.456                 - C            Tiny.476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g.474                 - C            Tiny_based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g.480                 - C            Tiny_based.A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g.495                 - C            Tiny_based.B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g.547                 - C            Tiso  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g.557                 - CE           Tiso.1279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g.589                 - CE           Tjack                    -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g.647                 - C            Tobacco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g.660                 - C            Today 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g.666                 - CE           Todor 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g.689                 - CE           Tokyo                    -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g.757                 - CE           Tomato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g.765                 - C            Tomy  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g.794                 - C            Tony  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g.796                 - C            Tony.203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g.903                 - MCE          Tony.D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g.990                 - C            Tonya.2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g.Crackers            - C            Topa                     -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g.Enmity.2.1          - E            Topo  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g.Grog.2075           - CE           Torino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g.Grog.2825           - CE           Torm.263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g.Inferno             - CE           Toys  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g.Sciagura            - CE           TraceBack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g.Stakka_Bo           - CE           Trakia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ovy                   - E            Traveller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wing_Block            - MCE          Trekvir                  -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z                     - CE           Tremor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unt.1B                 - C            Trickster                -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unt.2                  - C            Triple_Shot              -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unt.3                  - C            Trivial.125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unt.427                - C            Trivial.132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av                     - C            Trivial.195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ppy.A                  - MC           Trivial.1??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ppy.B                  - MC           Trivial.207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yro                     - C            Trivial.23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lich                  - MB           Trivial.45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&amp;P                      - BCE          Trivial.4B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-Andro                  - CE           Trivial.68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BT                      - MCE          Trivial.97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H&amp;H                     - C            Trivial_based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_2                      - MCE          Troi   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!                      - MCE          Troi.2 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k.83                  - C            Tron   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k.83D                 - CE           Tschantches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ker                   - MCE          Tumen 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ktic.2                - C            Tumen.2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fen                    - E            Turbo  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ifa.A                  - CE           Turkey 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ifa.B                  - CE           Tver   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ifa.C                  - CE           Twin.351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ifa.D                  - CE           Twin_Peaks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o.B                  - C            Typo_Boot                -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oechen               - MCE          UFA.1201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oechen.A             - C            USSR.2144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oween                - CE           USSR.394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mbone                  - CE           USSR.492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mmer                   - MCE          USSR.492B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i                    - C            USSR.516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y.2                  - C            USSR.600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y.A                  - C            USSR.707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y.B                  - C            USSR_based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y_NY                 - MCE          UVR   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a                     - CE           Uddy                     -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_Days                - MCE          Ugur  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m                     - ME           Ultimate                 - Tro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y                     - MCE          UnEXE 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ita                   - MB           Unbx                     -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te.213                 - C            Urfydus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crash                - BCE          Uri   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en                    - CE           Uriel 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lo                    - C            Uruk   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lween                 - MCE          Uruk.300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lween.1182            - MCE          Uruk.361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                    - C            Uruk.B 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o.394                 - ME           V.10  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                       - E            V.11  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ccup                   - MBC          V.20  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er                    - MCE          V163  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and                 - MC           V1_Not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per.A                  - MCE          V270x 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per.B                  - MCE          V2Px  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chcock                - MC           V2Px.1260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chcock.B              - MC           V2Px.V2P2/6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ler.A                 - MC           V351   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ler.B                 - MC           V388   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bbit                   - E            V600   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iday                  - MCE          V800   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ocaust                - MCE          V801  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coming               - MC           V82   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ney                    - C            V914  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ror                   - CE           VA                       -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se                    - MCE          VBasic.C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se.8                  - MCE          VCL   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se.8B                 - MCE          VCL.571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se.B                  - MCE          VCL.596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se_Boot.New           - B            VCL.Elena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se.A                  - E            VCL.Encrypted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se.B                  - Troj         VCL_based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ge                     - MC           VCS   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g.473                 - MC           VCS                      - Tro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garian                - MCE          VP    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t                     - C            VP.B  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brid                   - C            VTME                     -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a_8T                 - CE           VTS   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mn                     - MCE          VVF_34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mn.2                   - MCE          VX.163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mn.2144                - MCE          V_2000.B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_Demonic               - C            V_3000 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9                     - MC           V_5   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9.159                 - C            V_Label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9.199                 - C            V_Sign                   -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9.224                 - C            Vacsina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9.250                 - C            Vacsina.16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9.B                   - MC           Vacsina.B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                      - C            Var_Worm.743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U                      - MCE          Var_Worm.943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                      - MC           Vcomm                    -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L.A                    - MCE          Vcomm.C                  -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L.B                    - C            Vdow  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P.A                    - CE           Vector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P.B                    - CE           Veng.B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P.C                    - CE           Veng.C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P.D                    - CE           Veng.D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P.E                    - CE           Veng.E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P.EX1                  - CE           Veng.F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P.EX2                  - CE           Vengeance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P.F                    - CE           Vic   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P.Must                 - CE           Victor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G                      - C            Victor.2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landic.A              - E            Vienna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landic.B              - E            Vienna.1041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le                     - CE           Vienna.507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ro.512/560             - MC           Vienna.827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ja                     - C            Vienna.Dan_Zerino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                    - C            Vienna.Ddrus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ect.751               - C            Vienna.Violator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ect.759               - C            Vienna_based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ector                 - MCE          Vietnamese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ernal                 - CE           Virdem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ffensivo              - CE           Virms                    -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_13                   - CE           Virus.9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_80                   - C            Virus_101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                - E            Virus_90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.1381            - MCE          Vlamix_1                 -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uder.A               - C            Vmem  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uder.B               - E            Voice_1.1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der.1                - MBCE         Volkov                   -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der.2                - MBCE         Voodoo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isible_Evil           - CE           Vootie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isible_Man            - MBCE         Voronezh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isible_Man.MBR        - MB           Voronezh.1600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                    - E            Voronezh.600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nk.2371                - CE           Voronezh.B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anian                  - MCE          Vorpal                   - Tro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ene                    - CE           WW217  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on_Umbrella            - C            WXYC                     -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raeli_Boot             - MB           Wake                     - B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449                   - CE           Walkabout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Vir                   - E            Walker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ti                     - C            Warez 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D                       - MC           Warpcom.2                - Tro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SB                      - CE           Warrior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2                      - MCE          Warsaw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_Inject                 - Troj         Wave   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ck_the_Ripper          - MB           Weak   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ckal                   - BCE          Whale.A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mes_Bond               - MC           Whale.B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pan                    - MCE          Whale.C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panese_Xmas.2          - C            Whale.D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son                    - C            Whale.E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ff                     - C            Wharps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richo                  - CE           Whisper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rk                     - CE           WhoCares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ronim                  - MC           Why_win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rusalem.1244           - MCE          Wien  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rusalem.1496           - MCE          Wilbur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rusalem.1588           - MCE          Wilbur.3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rusalem.1663           - MCE          Wild_Thing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rusalem.18??           - MCE          Wild_Thing.A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rusalem.662            - MCE          Willistrover.III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rusalem.A              - MCE          Willow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rusalem.A_204          - MCE          Willow.2                 -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rusalem.B              - MCE          WinVir                   -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rusalem.D              - MCE          Windmill                 -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rusalem.Dyslex         - E            Wisconsin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rusalem_based          - MCE          Wisconsin.B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EXE                    - ME           Wishes.A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Jo                     - MC           Wishes.B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anna                   - MC           Wishes.C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anna.B                 - MC           Witch 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ke                     - C            Witcode                  -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ker                    - MCE          Witcode.B                -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ker.1602               - C            Wizard_3.0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ker_3                  - MC           Wobble.B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rsy                    - CE           Wolf  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s                      - MC           Wolf.2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shi                    - MBE          Wolfman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shua                   - CE           Wonder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lia.1000               - CE           Wonder.B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lia.1027               - CE           Wonderer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ly_13th.A              - CE           Woodstock                -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ly_13th.B              - E            WordS.1387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ly_13th.C              - E            WordS.1503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ly_26th                - C            WordS.A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                     - MCE          WordS.B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ne_12th                - MCE          World_Peace              -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ne_16th                - MCE          Worm                     -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nior                   - CE           X.1                      - 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nkie                   - MBCE         X.2                      - 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ce                  - MC           X77   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K2                      - M            XA1   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KY                      - MCE          XPH   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F.356                  - CE           XTAC  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.448                   - C            X_3.A                    - B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_4B                     - C            X_3.B 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_4C                     - C            Xabaras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mikaze                 - E            Xak_12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os_4                   - CE           Xandu 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simir                  - E            Xmas                     - Tro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bug                     - MCE          Xpeh  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la                     - MCE          Xpeh.2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merov.A                - MC           Xute  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merov.B                - MC           Xute_2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merov.C                - MC           YB_2  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press.1               - MCE          YB_X  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press.2               - MCE          Yale.Alameda             -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press.3               - MCE          Yale.New                 -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hobar                   - MCE          Yam.3599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hon                     - C            Yankee_Doodle.1049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ev.1                   - CE           Yankee_Doodle.2505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ev.2                   - CE           Yankee_Doodle.2885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.814                 - E            Yankee_Doodle.2885.B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roy                   - MB           Yankee_Doodle.A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ss                     - MCE          Yankee_Doodle.B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wi.550                 - ME           Yankee_Doodle.C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aeren                  - MCE          Year_1993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ight                   - MC           Yeke.1076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.408                   - C            Yeke.1204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de4.A                  - C            Yeke.1907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de4.B                  - CE           Youth.A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hntark.A               - C            Youth.B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hntark.B               - C            Yukon 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rad_Zuse              - C            ZMT    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rea                    - MB           ZMT.B  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ufidis                 - CE           ZY    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emikovtzi              - MCE          ZY_X  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ivmous                 - CE           Zak.2 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ang                    - C            Zaphod 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ka                     - MCE          Zero      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zmitch                 - C            Zero_Bug.B               -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                       - MC           Zerotime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V                      - C            Zerotime.B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K                       - BCE          Zharinov                 - MB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T_OFF                  - MC           Zherkov                  - 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D                      - CE           ZigZag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V                       - CE           Zombie                  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Z                       -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