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uristic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virus residente euristico per ***TUTTI*** 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e 2.00 - Settembr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-1994 by IDP Soluzioni Infor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P Soluzioni Informatiche           Tel. PBX  +39 (871) 347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R. Lanciani 26                        FAX  +39 (871) 347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100 CHIETI                   Service Center  reg.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                        Reg. Users BBSes  reg.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rcial D.C. 1  +39 (6)  3973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rcial D.C. 2  +39 (6)  50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. D.C. FAX  +39 (6)  3972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BSes  (read ITAV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ITAVPoint  2:335/60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 Point  &lt;unpublish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TP site  &lt;starting Dec 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RIGHT, LICENZA, DISCLAIMER,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ferirsi a ITAV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S'E' SKU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  scopo  primario  nell'uso di SKUDO  �  di  preveni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ione sui propri sistemi di virus attualmente SCONOSCIUTI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ti ad ITAVpro e/o a tutti gli altri anti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  non  conosce direttamente i virus ma  si  basa  s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tteristiche  peculiari che contraddistinguono un virus da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 nor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'filtri' introdotti in SKUDO consentono nello stess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avere una sicurezza garantita (&gt; 92% sulla nostra libreri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0  virus  !!!)  e una quantit� praticamente   NULLA  di  fa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r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UDO � in grado di intercettare e bloccare QUALSIASI 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  virus  (qualunque  cosa  infettino)  e   pi�   precisa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i,   a   scrittura  diretta   (AH=4E,4F),   overwr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/spaw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importa se il virus � semplicissimo o polimorfo, 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i  o meno, si diffonda con una tecnica o con un'altra,  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e  routine  di  'garbage' o antidebug:  SKUDO  processa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 ESEGUITO o APERTO verificando che non avvengano 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utabili ad un virus e BLOCCA IMMEDIATAMENTE il sistema qua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a certo della presenza di un agente vira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  non  si  basa sulle  tecniche  adottate  dagli  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us residenti anche cosiddetti 'euristici' e non ha null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fare con lor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  NON  DISTURBA L'UTENTE PER EFFETTUARE  SCELTE  O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E  DELLE CONFERME. E' COMPLETAMENTE TRASPARENTE E DISCRETO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ATTIVA ***SOLO*** ED ESCLUSIVAMENTE IN PRESENZA DI U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to   insieme  ad  AViRES  pone  una  barriera   presso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cabile a tutti i virus: PRESENTI, PASSATI e FUTUR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ERCHE' USARE SKU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  � uno SCANNER EURISTICO RESIDENTE le cui  pecul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i  sono la IMPECCABILE identificazione di  nuovi 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ssoluta AFFIDABILITA' nelle segnalazioni e la discrezione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o utiliz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e  SKUDO  in  memoria significa  assicurare  il 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  dagli  attacchi  di  quasi  tutti  gli  agenti   vi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nosciuti  prima che questi possano diffondersi  e/o  procu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 supporta nuovi metodi antitunneling e antistealth 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garantire la sua solerzia sempre e comunque anche qualora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i sia annidato prima del caricamento di SKUDO stess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oltre  SKUDO viene aggiornato di versione in  versi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o da garantire un livello di protezione sempre pi� alto 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tare che virus scritti per eludere SKUDO non siano vi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utto in meno di 5 Kb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STALLAZIONE ED UTIL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  pu�  essere  usato solo dagli  utenti  registrati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. Per avere notizie sulla registrazione riferirsi a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 e ITAV.DOC. Per registrare la copia di  SKUDO  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  essere  presente  nella stessa directory  di  ITAV.KEY  (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ave di registrazione) ed � sufficiente chiamare SKUDO.EXE.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modificher�  se  stesso  inserendo  i  dati   de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guita questa operazione SKUDO � pronto per l'uso e pu�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o all'interno del CONFIG.SYS o dell'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copia  registrata  di SKUDO pu� essere  usata  solo 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su cui si effettua la registrazi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 pu� essere installato sia nel CONFIG.SYS (consigli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nell'AUTOEXEC.BAT che in ogni momento da promp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chiamata  di SKUDO inserita nel CONFIG.SYS  permette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 di essere protetto da subito, prima del caricament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Inoltre, grazie alle tecniche antistealth e  antitunn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UDO  verifica  il  BOOT in maniera tale da  non  permettere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i virus ivi presenti di agire indisturb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 CONFIG.SYS, SKUDO deve essere preferibilmente instal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ito dopo i gestori di XMS e EMS (se presenti). Esem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ITAV\SKUDO.EXE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EMM386.EXE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ITAV\SKUDO.EXE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oltre  in  qualsiasi punto sempre  nel  CONFIG.SYS  dev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 presenti i comandi FILES e BUFFERS con valori maggiori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uali a 30 anche quando si installi SKUDO da AUTOEXEC.BAT.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�  anche essere rilocato usando i gestori di  memoria  avan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 QEMM, 386MAX,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  quanto    riguarda    l'installazione    di    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'AUTOEXEC.BAT, esso pu� essere posizionato dovunque ma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ibilmente  il  pi� in alto possibile,  compatibilment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i conflitti con altri programmi caricati nel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verificare che SKUDO sia stato correttamente  instal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fficiente eseguirlo da prompt. SKUDO segnaler� di essere 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memoria.   Se  tale  segnalazione  non   dovesse  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zionare altrove la chiamata a SK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ora  SKUDO  dovesse intercettare un  virus,  o  pres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e, fermer� il sistema e mostrer� sulla scher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ZIONE!!! SKUDO ha rilevato la presenza di un virus n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ntinuare esecuzione (R)eset sistema (S)egnala file sosp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tasti   contenuti  nelle  parentesi  tonde   possono 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zionati premendo la lettera ivi contenu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 consentir�  al  programma la  cui  esecuzione  � 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mata, di continuare, magari perche' si sa con certezza che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tta di un falso allarme (vedi capitolo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 resetta  immediatamente  il  sistema.  In  questo 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tente DEVE necessariamente inserire un dischetto DOS n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 boot  e  fare partire il sistema. Trover� nel  disco  d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venuta la segnalazione, il file di testo ITAVPRO.SOS  (dig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ITAVPRO.SOS per visionarlo) che contiene la lista de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 hanno potuto generare l'allarme e, quindi, contenere 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file  indicati  nella lista vanno  rinominati  e/o  isolati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mente  inviati presso l'assistenza tecnica dove  ve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minati.  Se  i  file isolati sono importanti  (file  del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 d'uso corrente) vanno ripristinati con copie di  chi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e  e  quindi puliti. Il sistema pu�  essere  ora  riavv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mente.   Qualora  il  principio  di  infezione  sia  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ocato  solo  da uno dei file su indicati, SKUDO  non  forn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e  segnalazioni.  Se  invece  lo  stato  di  allarme  dov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durare � indispensabile contattare l'assistenza tecnica  (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 copiato su un dischetto i file presunti infetti!) e sp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ne (S) segnala la lista di file che potrebbero cont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.  Tale lista viene automaticamente riportata, anche s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seleziona (S), sul file ITAVPRO.SOS del disco dove �  av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lla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ALSI ALL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nte  il lungo periodo di test, SKUDO ha segnalato  fa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rmi solo in due casi con l'utilizzo dei seguenti program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HIELD.EXE   (Inocul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XCM.EXE   (Protettore d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riori  chiaramente non � possibile  accertare  ev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i  falsi allarmi ma verificare che una segnalazione  sia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a � veramente molto se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atti � sufficiente controllare che il programma  e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a partito NORMALMENTE e abbia dato la segnalazione *DURANTE*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o  uso  e non PRIMA o DOPO l'esecuzione  (PRIMA=  il 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ne  interrotto  prima che compaiano le  sue  schermate;  DOP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ne interrotto appena dopo essere usciti al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questo caso, infatti, l'allarme potrebbero essere  do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  normale funzione del programma che al momento  di 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'operazione su file, si comporta come u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essere ancora maggiormente certi �  sufficiente  usc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  programma che fa scattare la protezione di SKUDO e  chia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uni  altri  files, alternatamente .EXE e .COM,  di  dim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.  Qualora non dovessero presentarsi segnalazioni,  il 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ttato � un falso alla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utti  gli  altri casi  la  segnalazione  �  SICUR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a  e  premendo  la lettera (S), SKUDO mostra  i  file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rebbero   aver  causato  il  principio  di  infezione  e 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rebbero essere inviati per venire esamin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ogni caso � sufficiente contattare l'assistenza 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essere istruiti sul da farsi sia in caso di falsi allarm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segnalazioni re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STIENI IL SOFTWARE ITALIAN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 ITAVpro ANTIVIRUS ed avrai anche SKUD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GI ITAV.DOC PER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