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AVpro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e 2.00 - Settembr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-1994 by IDP Soluzioni Infor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tti i diritti riser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P Soluzioni Informatiche           Tel. PBX  +39 (871) 347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R. Lanciani 26                        FAX  +39 (871) 347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100 CHIETI                   Service Center  reg.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                        Reg. Users BBSes  reg.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rcial D.C. 1  +39 (6)  3973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rcial D.C. 2  +39 (6)  50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. D.C. FAX  +39 (6)  3972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BSes  (read ITAV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ITAVPoint  2:335/60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 Point  &lt;unpublish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TP site  &lt;starting Dec 9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      DIVENTARE DISTRIBUTORI DI ITAVpro ANTIVIRUS 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societ� o i privati che intendono distribuire le  lic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ITAVpro Antivirus autonomamente sono pregati  di  contatta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noscere le competenze loro spe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right, licenza, disclaimer e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Distribuzione ed util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1. Verifica dell'originalit� del pacchetto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Marchi regis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.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. Registrazione con invi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. Registrazione tramite chi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. Quadro riass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8  Legge italiana anti-virus &amp; troi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e nostre sc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Prossim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tazioni e richieste 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Falsi pos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Preparare un disco di salvata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erch� la versione registr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I servizi riservati agli utenti regis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Invio aggiornamenti straordinari e S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 Registrazione con invio a domicilio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. Registrazione tramite chiave software 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erch� la versione registrata? (aziende,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l funzionamento di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 Scansione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 Il menu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 Le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 Uso dei CRC e delle opzioni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. Salvataggio e ripristino FAT/CMOS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. Aggiunta di nuovi virus (stringhe ut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. Il linguaggio DLC (Dinamic Library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8. Errori 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9. Messaggi durante la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ULIZIA EURISTICA IN TEMPO RE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cap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Grazi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UPPORTATE IL SOFTWARE ITALIAN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RIGHT, LICENZA, DISCLAIMER e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ti  i  programmi  del pacchetto  ITAVpro  Antivirus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erti  da  Copyright 1993-1994. Tutti i diritti  riservati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SHAREWARE di ITAVpro deve essere copiata, distribuita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ta  rispettando la licenza d'uso di cui al paragrafo  1.2.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hetto  ITAVpro  � coperto dalle leggi  sul  diritto 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tt.  2575..2583 C.C.), dalla giurisprudenza internaziona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ito  nonch�, in Italia, dal D.L. n.518 del 29/12/1992 e  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gi speci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Distribuzione ed utili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pacchetto ITAVpro antivirus � SHAREWARE (di valutazi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 distribuzione di esso deve avvenire rispettando  la  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z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a  versione  SHAREWARE  di  ITAVpro  antivirus  pu� 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ita gratuitamente purch� in forma valuta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a  versione SHAREWARE di ITAVpro non deve essere  venduta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in licenza. Nessuna quota � dovuta per il suo uso.  S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 viene richiesta essa deve soltanto coprire le spese pe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a   distribuzione.   Nessuno   pu�   trarre   guadagno   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zione della versione SHAREWARE di ITAV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'uso di detto software � consentito per un periodo val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venti giorni dopo del quale l'utente, se trovasse  conven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suo utilizzo, deve provvedere a registrare la propria c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 versione di valutazione di ITAVpro deve essere 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presentata  nella sua forma originaria e tramite il  fil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o dalla societ� distributrice. Non � permesso distribuir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 e la documentazione separa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N� il software n� la documentazione devono essere  mod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cun m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ermettendo all'utente la libera distribuzione della 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di  ITAVpro,  egli non  acquisisce  alcun  diritto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 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Gli  autori,  i  distributori,  nonch�  tutti   gli  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sati  alla produzione e alla distribuzione di ITAVpro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assumono alcuna responsabilit� se esso dovesse mal  funz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n funzionare del tutto, n� se dovesse provocare danni dir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diretti di qualsiasi gen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Usando il pacchetto SHAREWARE di ITAVpro antivirus,  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tta  implicitamente queste condizioni e quelle contenute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autorizza chiunque produca, distribuisca o venda  PC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gere  la  versione SHAREWARE di ITAVpro alla  dotazion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nsegnata all'utente al momento dell'acquisto di un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�  Personal  Computer,  nel rispetto delle  norme  succitat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a notificazione alla IDP Soluzioni Informat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versione shareware di ITAVpro pu�  essere  gratui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ita  da  editori  di riviste di  informatica  sempre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petto della licenza d'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siasi altro tipo o modo di distribuzione � 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tato senza una autorizzazione scritta degli aut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1. Verifica dell'integrit� del pacchetto ITAV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antivirus � stato archiviato utilizzando l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e 2.04g di PKZIP -(C) PKWare- con l'opzione di ver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autentificazione (AV). Decomprimendo il pacchetto ITAVpro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a  versione del PKUNZIP, un '-AV' sar� mostrato  affianco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  nome   di   file   decompresso   e,   al   termine 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attazione, sar� stampata la dicitu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entic files Verified!   # MIV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o Orto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otto e distribuito da IDP Soluzioni Informa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eventuali altri messaggi segu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o  sistema  permette  di verificare  che  il  pa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  sia distribuito nella sua forma originale, sia  cio�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a rilasciata uffici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i '-AV' non dovessero essere mostrati, verificare ch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del PKUNZIP sia la 2.04g. Se la versione dovesse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a  ma  i  '-AV' non  dovessero  comparire  NON 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LUTAMENTE  IL PACCHETTO DECOMPRESSO e prelevare una copi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 da un'altra fon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ordiamo a tutti i SysOp di non aggiungere al file il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a loro BBS, pena la corruzione del pacch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distribuzione � consentita SOLO utilizzando il  pa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e (a meno di una autorizzazione scritt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  gli  autori,  i  distributori  n�  chiunque  altro  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volto nella creazione, produzione o distribuzione di 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 e  di ognuna delle sue  componenti  forniscono  alc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nzia di qualsiasi tipo per l'utilizzo proprio o impropri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  antivirus o di ognuna delle sue componenti e quindi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pondono   di   eventuali  danni   provocati   direttamente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ttamente  da  ITAVpro antivirus.  L'utente  utilizza  d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 a suo rischio e pericolo. Gli autori si  riservan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itto  di  modificare  in qualsiasi momento il  software  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zione e il loro contenuto senza l'obbligo di  not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mbiamenti ad alcuna persona, ente, societ�. I distribut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  si  riservano il diritto di sospendere  il  servizi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ornamento dietro la restituzione delle sole quote non god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Marchi registr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i  marchi di altri prodotti menzionati  appar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rispettive case produttr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.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O  SOFTWARE NON E' GRATUITO! Se l'utente ha  pagat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e  per  ottenere questo programma, la  quota  � 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ta  per coprire le spese vive di duplicazione, e non per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in se stesso. L'utente pu� utilizzare ITAVpro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 valutarlo,  ma se dovesse decidere di usarlo anche  dopo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o  di  20  giorni  di prova,  egli  dovrebbe  provved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re la sua co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versione  SHAREWARE � limitata per  funzioni  e 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petto a quella REGIST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gni versione registrata � personale; non � quindi  c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lcun  caso e ad alcun titolo. La diffusione  delle 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e  �  un illecito civile e penale e come  tali 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eg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licenza d'uso per l'utente registrato �  illimitata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.  Ogni  utente registrato ha diritto ai servizi di  cui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olo PERCHE' LA VERSIONE REGISTRATA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egister ITAVpro outside Italy please contact  us  (+3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1-347442).  We'll provide you information to register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. Registrazione con invi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l'utente desidera ricevere comodamente al suo 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ersione registrata e due aggiornamenti bimestrali di 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 quota  relativa � di lire 59000 (copertura semestrale  -  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i  in tutto). Per la copertura annuale, cio�  per  l'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a  versione registrata e di CINQUE aggiornamenti, la quo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lire 99000. Gli aggiornamenti sono registrati.  Inoltre 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 riempito  e  spedito ESCLUSIVAMENTE PER  POSTA  anch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contenuto in REGISTER.TXT. L'offerta � valida solo per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enti  residenti  in  Europa  e  nel  bacino  del  mediterran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eriori  informazioni sono disponibili al capitolo  PERCHE'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REGISTRATA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. Registrazione tramite chiave software (REGIST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versione SHAREWARE gi� contiene al suo interno  tutt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i  relativi  al  funzionamento delle  opzioni  riservate 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enti  registrati. Per poterle attivare l'utente pu� 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file  REGISTER.EXE  unitamente ai codici  di  attivazione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iedere  al  distributore  di ITAVpro.  In  questo  modo 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ente a doversi procurare di volta in volta le nuove 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di  ITAVpro che saranno attivate inserendo i  dati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questo  caso  la  quota di  registrazione  �  di  lire  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mestrale)  o  di  lire 69000 (annuale)  in  quanto  vengon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are  tutti gli oneri derivanti dall'invio a  domicilio 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ornamenti. I codici di attivazione forniti in una sola 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 distributore di ITAVpro saranno valide anche per due o ci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ornamenti,  a  seconda  del  tipo  di  registrazione. 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dosi  in questo secondo modo si avranno tutti i 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ervati agli utenti registrati. Inoltre deve essere riempit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dito  ESCLUSIVAMENTE  PER POSTA anche il modulo  contenu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. Ulteriori informazioni sono disponibili al cap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HE' LA VERSIONE REGISTRATA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.1 Quadro riassun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utente che registra la propria copia di ITAVpro acquis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 licenza d'uso e ha diritto ai servizi di cui al  capitolo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�  scegliere la modalit� di registrazione a seconda del 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aggiornamenti che vuole ottenere e del tipo di  consegna.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sono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re 39000:  tre versioni registrate (di cui 2 aggiornamenti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 periodo di sei mesi. Vedi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re 69000: sei versioni registrate (di cui 5 aggiornamenti)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periodo di un anno. Vedi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re 59000: tre versioni registrate (di cui 2  aggiornamenti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periodo di sei mesi. INVIO A DOMICILIO. Vedi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re 99000: sei versioni registrate (di cui  5 aggiornamenti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periodo di un anno. INVIO A DOMICILIO. Vedi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versamenti vanno eseguiti sul conto corrente  postale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74660 o per mezzo di assegni circolari. Affinch� i  vers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ano a buon fine, essi devono essere intestati come se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o Orto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R. Lancian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100 Chi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 COMPILARE IL MODULO CONTENUTO NEL FILE 'REGISTER.TXT'.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8. Legge italiana anti-virus &amp; troiani (codice pe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.    615-quinques   (Diffusione  di  programmi  diretti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eggiare o interrompere  un  sistema  informatico).-  Chi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onda,   comunica  o consegna un programma informatico da 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o  o  da altri redatto, avente scopo  o   per   effetto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eggiamento  di  un  sistema  informatico  o telematico, 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i    o    dei    programmi   in   esso    contenuti    o  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o  pertinenti,  ovvero l'interruzione, totale  o  parziale,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lterazione   del  suo   funzionamento,   �   punito  con 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lusione  sino  a  due anni e con la multa sino  a  lire  v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E NOSTRE SC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 altro  antivirus? Si, ITAVpro si propone come  la 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iera degli antivirus in ambito nazionale. Scegliere 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  avere  un  antivirus realizzato per  le  esigenz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blico  italiano  e  IMMEDIATAMENTE  aggiornato  con  i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zati  o  importati nel nostro paese e che  al  momento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i  prodotti non vedono e non rimuovono. ITAVpro, comunqu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o  pensato  per la diffusione internazionale  cosicch�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antemente aggiornato anche con i virus realizzati in tu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o.  Questa versione conosce circa 4250 virus tra  famigli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 implementa caratteristiche innovative  ed  avan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vengono descritte nei prossimi capit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non � solo un programma, bens� un servizio 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 garantisce  agli  utenti registrati  un  'tecnico  virtu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o  il  proprio  domicilio.  Infatti  l'utente  che   do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trare  problemi o scoprire nuovi virus sul proprio  sist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amando  il  servizio di assistenza telefonica,  viene  gu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o passo alla risoluzione del suo problema e, IN TEMPO  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 al massimo entro 24h !!!), gli vengono forniti i moduli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rca e la rimozione del nuovo virus, anche se non possiede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omma possedere ITAVpro e usufruire dei servizi  riser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li utenti registrati significa assicurare il proprio sistema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proprio tempo dagli attacchi di qualsiasi agente virale: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Prossim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reve  verranno  aggiunte  nuove  e  importanti  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uardanti  ITAV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 Modalit� di scansione a 32 bit sui 386!!! Dovrebbe ridur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i di ricerca almeno del 40%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 OPZIONE  PER LA SCANSIONE INTERNA E IN TEMPO REALE NE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, .ARJ, .LHA, ecc. (riservato agli utenti registra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 Help context-sensitive (help intellige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 Preparazione di un disco di salvata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a installato ITAVpro � necessario preparare un 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cio� un disco di salvataggio che servir� qualora i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ga  infettato  profondamente  o   qualora,  anche  utiliz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sivoglia  antivirus, il sistema non venga disinfettato o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glia ripar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procedimento � il 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tilizzare un disco nuovo e non formattato; inserirlo n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e portarsi nella directory DOS del proprio disco fis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gitare  FORMAT  A:  /S  ed  INVIO.  Una  volta  terminata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azione dare COPY SYS.COM A: ed INV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a  tornare nella directory dove � presente ITAVpro e  cop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A: TUTTI i file del pacchetto ITAVpro. Qualora lo spazio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e non copiare i file di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manendo nella directory corrente digitare ITAV ed entrar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'Prevenzione  di  base'  quindi  in  quello  'Salva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/CMOS/MBR'.  Selezionare  le ultime due voci e  inserir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'Percorso dei files immagine'. Quindi premere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cire da ITAVpro ed andare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mite  un qualsiasi editore creare un  CONFIG.SYS  conte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eno i seguent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ndi  proteggere  da scrittura il  dischetto  e  etichett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t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ora  si renda necessario l'utilizzo di  tale  dische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n qualsiasi motivo, � indispensabile rispettare le 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ire  il  rescue disk nel drive A: protetto  da  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ndere il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gitare SYS A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eguire  ITAVpro  dal  dischetto   e   andare  nel   menu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evenzione  di  base'.  Entrare  in  quello  di   'Ri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/MBR/CMOS' e selezionare le ultime due opzioni. Premere F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are  al menu di scansione e verificare il proprio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endo, cancellando  o rinominando TUTTI i file infet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cire da ITAVpro e resett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ificare  tutti  i  floppy a propria  disposizione  prim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zarl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 il sistema non dovesse inizializzarsi reinstallare il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  anche  in questo caso il sistema dovesse  non  riparti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o rivolgersi all'assistenza tec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ora  il file ITAV.EXE sia stato infettato (viene  comunic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TTENZIONE   !   Programma   modificato...')   �   consigli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ristinarlo con una copia pul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TAZIONI E RICHIESTE 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moria RAM richiesta minima: 320 K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stema operativo: MS-DOS &gt;3.3 o equivalen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icerca virus s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 disk,  Hard  disk,  CD-ROM,  Network  e  d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 (Stacker, Superstor, Doublespace, ecc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ti suppor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, LanTastic, StarLAN, MS LAN Manager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 Server e compatibil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icerca  virus  i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,  COM, OV?, SYS (default), qualsiasi estensione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iesta, BOOT, FAT, MBR e nella RAM (+H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ansione INTERNA in file compressi con: LZEXE, PKL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ifica  di  compressione di file compressi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LITE,  LZEXE, DIET, SCRNCH, EXEPACK,  AXE,  PRO-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YPROG, KVETCH, ICE, PRGPACK, SHRINK, CRUNCH, ec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ifica di inoculazione (default): CPAV, FSHIELD, TA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ipi di ricerca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sione multistringhe dinam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erca euristica automatica RESIDENTE !!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ica Header/Entry point e C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imozione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mozione euris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odo classico (tramite DL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master (salvataggio header+C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mero di famiglie e sottofamiglie virali conosci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7 (vedere classificazione in VIRLIST.D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mero di varianti tota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52 (versione attu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numero di virus conosciuti da ITAVpro non �  propr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ficabile.  Infatti  ogni famiglia virale � formata  da 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ppi  e da pi� varianti: una tipica struttura ad albero ch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nte  a priori di stabilire con esattezza un valore  prec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famiglie  e le sottofamiglie note a ITAVpro sono  circa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ore   riferito   alla  classificazione  prodotta   nel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LIST.DOC);  volendo  considerare  le  varianti  identific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amo salire a 4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normativa di identificazione usata da  ITAVpro  risp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caratteristiche C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nomi e le caratteristiche di questi virus e di tutti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i  riconosciuti da ITAVpro  sono presenti nel file  di 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LI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 � protetto sia internamente che esternamente.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  modifica  della  struttura dei  programmi  del  pa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 viene immediatamente segna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il corretto funzionamento di ITAVpro il CONFIG.SYS 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ere  i  comandi FILES=30 e BUFFERS=30  altrimenti  pot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rsi l'errore 4 (Troppi files aper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Falsi positi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virus polimorfici (MtE, TPE, V2Px, Pink Panther,  Pin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ME,  ecc.)  vengono identificati  utilizzando  degli  algorit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sitamente  realizzati. E' possibile che a causa di 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 strutture simili a quelle dei suddetti virus possano  ven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  dei  falsi positivi. Se dopo  una  scansione  doves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ultare segnalazioni a riguardo, queste saranno da prend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zione solo quando i file infetti o presunti tali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quantit�  apprezzabile.  L'incidenza  di  falsi  positiv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unque bassiss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nte  la  scansione in memoria �  altres�  possibil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 stringhe  lasciate  da  altri  antivirus  possano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ultare  presenti  virus  che  non  sono  attivi.  Resettar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eseguire  la scansione in memoria per verificare la  veri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messaggio. Gli utenti registrati possono selezionare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per pulire 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ausa della complessa protezione che  contraddistingu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el pacchetto ITAVpro, altri antivirus che  usano  mod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istiche potrebbero segnalare la presunta presenza di virus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essi. Naturalmente queste segnalazioni sono dei falsi  all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non prendere in conside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ERCHE' LA VERSIONE REGISTRATA? (utenti priv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versione  SHAREWARE  DI ITAVpro �  LIMITATA  rispet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a REGISTRAT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 conoscere  le  limitazioni  della  presente  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eseguire ITAV e leggere i messaggi rel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aspetto  pi� importante che avvantaggia chi usa ITAVp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 immediata  acquisizione  dei virus prodotti  o  importati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a  che permette a ITAVpro di essere un antivirus creato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esigenze e i problemi del pubblico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  altri antivirus, infatti, aggiungono virus prodotti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a solo dopo tre o quattro mesi (come minimo), otto nei  c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ggiori, dal momento della loro individuazione, rare eccezio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  utenti  registrati,  inoltre,  potranno  avere,  ap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, i nuovi moduli per la ricerca di detti virus 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loro rimo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tre  all'importanza degli aggiornamenti e  all'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quelle  funzioni software che nella versione  SHAREWARE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ilitate,   ITAVpro  offre  alcuni   indispensabili  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ervati agli utenti regist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I servizi riservati agli utenti registr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�  su  cui ITAVpro vuole puntare � il  rapporto  con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olo  utente. Infatti SOLTANTO gli utenti registrati  pot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fruire di servizi inestimabili qua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ssistenza telefonica personalizzata 24h/24, 365gg/an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nvio aggiornamenti straordina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ervizio SOS VI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ggiornamenti settimanali post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 punto  a) permette all'utente registrato  di  rich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enza   per  qualsiasi  problema,   informazione,   que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glio o avanzare richieste attinenti a ITAVpro. Il serviz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nibile in lingua italiana, inglese, tedesca. Ad ogni 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o  verr�  inoltre fornito un  recapito  telefonico 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ttare  il  proprio  tecnico  anche  ad  orari  o  in  gio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olari (festivi, di no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Invio aggiornamenti straordinari e SOS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 l'utente  dovesse  intercettare  dei   files   sosp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nalati  o  meno da ITAVpro  pu� inviarli,  unitamente  ad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ve scheda che contenga una descrizione dei files stessi,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 di ITAVpro (oppure alla societ� distributrice) ch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mineranno   e,   immediatamente  ENTRO  24   ORE,   invie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utente, via modem o via postale, una versione di ITAVpro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nder�  i moduli e le stringhe per la identificazione  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ozione dell'eventuale virus sconosci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crea cos� un servizio personalizzato che  equivale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za   di  un  tecnico  specializzato  presso  il  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utente  o la sede dell'azienda. La celerit� del  servizi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ltre  assicurata  dagli  oltre 120  collaboratori  ai 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 e dalle BBS di supporto presenti in tutta  It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la diffusione di un eventuale virus sconosciuto dovesse  f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rmante  verr�  immediatamente  inviata  a  tutti  gli 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  una versione straordinaria che non  comporter� 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bito,  nemmeno delle spese di spedizi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lle support BBS, inoltre, saranno continuamente aggior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file relativi alla ricerca e al trattamento di  virus  sco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o  una  release:  QUESTO SERVIZIO  E'  RISERVATO  AGLI 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 versioni SHAREWARE verranno distribuite con una  ca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mestrale  e potranno essere prelevate gratuitamente  presso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BBS (vedi ITAV.BBS), quelle della rete FIDONET/VIRNET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o i distributori di software PD/SW sulla ret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  La  versione shareware di ITAVpro �  reperibile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le  riviste  specializzate o direttamente  presso  la 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  RINGNET  (vedi  ITAV.BBS) �  anche  disponibile  un'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gi echomail con la collaborazione dei maggiori esperti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ore  e un'area file riservata a ITAVpro dove l'utente,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registrato, pu� scaricare alcuni file che ritiene sospetti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verranno esami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 Registrazione con invio a domicilio 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istando  la versione registrata, scegliendo questo 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registrazione, si ha diritto  al ricevimento PRESSO IL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CILIO  di un aggiornamento (REGISTRATO) ogni due mesi per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e  di due o di cinque aggiornamenti, a seconda del  tip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zione.   Eventuali  aggiornamenti  straordinari  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ati  gratuitamente, cio� senza ulteriori addebiti.  L'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e spedito a cura della societ� distributrice ad interval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 regolari senza che l'utente ne debba fare richi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  costo  della  versione  REGISTRATA  comprensiva  di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ornamenti  (1  per  bimestre) inviati  direttamente  per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e  all'utente e di tutti i servizi sopraelencati � di 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000,  per  la copertura semestrale la quota �  di  lire  59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  essere  riempito  e spedito anche il  modulo  contenu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spedizione della versione registrata avverr�  entro  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orni  dalla data di accredito o dal ricevimento del  modul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. Registrazione tramite chiave software 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ste  un  altro  modo per  registrarsi,  pi�  economic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e. Tramite il programma REGISTER.EXE, presente nel pa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,  l'utente pu� autonomamente registrare la sua copia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ci� bisogner� inviare i propri dati, insieme alla  quot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zione  di  lire 69000 (un anno solare) o  di  lire  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mestrale),   alla  societ�  distributrice  che  provveder�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ornare  all'utente  i  propri  codici  di  registrazione,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iti    nel   programma   REGISTER.EXE,   permetteranno 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zione  e  l'attivazione  delle  funzioni  riservate 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enti  registrati  all'interno  di  ITAVpro.  I  codici  for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nno validi per 6 versioni (quella attuale e 5  aggiorna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la  copertura  �  annuale, 3 versioni  se  �  semestrale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 SHAREWARE,  infatti, contiene gi� tutti i dati  per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o funzionamento completo. Solo registrandosi si attive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e funzioni. Sar� l'utente, per�, a doversi procurare di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olta la versione SHAREWARE. Ovviamente anche registrando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a seconda maniera si avranno tutti i servizi riservati 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enti regist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endo  correttamente  i  dati  utilizzando 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� creato il file ITAV.KEY che conterr� tutte le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all'utente   registrato.  Qualora  questo   file  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eggiato,  modificato o rimosso, ITAVpro torner� a  funz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alit�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ERCHE' LA VERSIONE REGISTRATA? (aziende,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uso di ITAVpro non � consentito (se non per un period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tazione  di  dieci  giorni)  in  aziende,  societ�,   scu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�, associazioni, enti  i quali dovranno  richieder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-license. Quest'ultima comprende l'invio presso la sed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et�  della  versione  registrata e  di  cinque  aggior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PERTURA DI UN ANNO SOLARE), uno per bimestre e tutti 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i  descritti  nei precedenti paragrafi  e  nelle 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ziali  mostrate  caricando  ITAVpro. Il  costo  delle  lic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ende dal numero di PC che la societ� possiede e cio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licenza................. Lit.   29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licenze................. Lit.   4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3 a 5.................. Lit.   7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6 a 10................. Lit.  1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11 a 25................ Lit.  19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26 a 50................ Lit.  28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51 a 100............... Lit.  34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101 a 200.............. Lit.  48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201 a 300.............. Lit.  68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301 a 400.............. Lit.  8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401 a 500.............. Lit. 1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501 a 600.............. Lit. 11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601 a 700.............. Lit. 12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701 a 800.............. Lit. 13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801 a 900.............. Lit. 14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901 a 1000............. Lit. 15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di 1000.................  Contattate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ZIONE: NELLE QUOTE SONO COMPRESI ANCHE CINQUE  AGGIOR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L'INVIO DI TUTTE LE VERSIONI PRESSO LA SEDE DELL'AZI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OLE E UNIVERSITA' BENEFICIANO DI UNO SCONTO DEL 50%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partire dalla fascia 11-25 licen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mente  viene inviato un unico disco per  aggior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pu� essere liberamente copiato fino a concorrenza del 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e licenze. Per ogni disco aggiuntivo si richiedono lire 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quote  sono  IVA  esclusa. Per  maggiori  e  pi�  dettag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zioni contattare l'agente di R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L FUNZIONAMENTO DI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utilizzo  di  ITAVpro  � molto semplice  e  intuitivo.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zioni  principali, infatti, sono richiamabili sia  d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iamando semplicemente ITAV) e sia utilizzando i parametri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uso pi� immediato e veloce (per es. ITAV C: /NO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i parametri vengono usati senza l'indicazione del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o   file  di  scansione,  essi  vengono  ugualmente  presi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zione  da ITAVpro. Digitando, per esempio,  ITAV 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ntivirus  partir� in modalit� interattiva senza effettua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della memoria; altri esempi: ITAV /BEEP, ITAV  /NO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  /COLORE /NOMEM /ACCU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atica i parametri digitati dalla linea di comando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ndicazione  del drive vengono memorizzati ed utilizzati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lit�  interattiva. Digitando invece, per esempio, ITAV C: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partir� da linea di comando utilizzando i parametr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, prioritariamente, quelli salvati nel file ITAVPR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  menu  di  scansione, utilizzando  F4  per  salvare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zione  fino  ad allora  impostata,  verranno  regis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e i parametri immessi dalla linea di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usare ITAVpro in modalit� interattiva digitare  sol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 (e invio). Per l'utilizzazione da linea di comando  in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 [drive:\dir\subdir\filename.ext] [/opzione] [/opzione]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 Scansione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scansione della memoria viene effettuata  per  ricer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 virus  presenti nei primi 1024 Kb  (compresa  HMA,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)  della  RAM.  La ricerca non �  velocissima  in 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,  al  contrario  di molti  altri  antivirus,  ricerc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a  TUTTI  i virus conosciuti residenti  senza  tralasci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uno.  Se la scansione ha avuto esito negativo si  acceder�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principale  o,  utilizzando ITAVpro da  linea  di  co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ttamente alla scansione. Per disabilitare la scansione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a digitare 'ITAV /NOMEM' e IN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invece ITAVpro riconosce un virus  presente  fis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 RAM, lo segnala indicando l'indirizzo di memoria  dov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 stesso � allocato. Tramite il tasto F4, in questo cas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e visionare quel segmento di memoria per verificare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ia realmente presente o sia solo un falso alla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atti ITAVpro non pu� verificare se il virus sia attiv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la  stringa  trovata  sia stata  lasciata  da  qualche 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,  cosicch�  questo  controllo  deve  essere  effett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'utente.  In  ogni caso, � necessario resettare  il  PC 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ndo  i  tasti  CTRL-ALT-CANC) ed  eseguire  il  BOOT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 da un disco DOS possibilmente originale o, quanto  m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tto ed esente d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li  utenti  registrati  � inoltre  riservata  una  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ando  il  tasto F5) che permette di distruggere  il  vir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a  sia  che questo sia presente realmente, sia in  cas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i allarmi. Eseguita la pulizia, solo se il virus � pres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ce  ne fosse la necessit�, ITAVpro provveder� a  blocca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 per  obbligare  l'utente ad  eseguire  la  procedur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za indicata al paragrafo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il  file  ITAV non � stato  danneggiato  dal  virus  (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comunica automaticamente eventuali modifiche) si  po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re  la  copia  presente  sul  proprio  disco  fisso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ttuare  la scansione, altrimenti � necessario utilizzar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a di riser va presente su un dischetto (consigliato comun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 Il menu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accede al menu principale subito dopo la scansione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a.  La selezione delle opzioni deve avvenire utilizzand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i cursore, mentre solo all'interno dell'opzione 'Scansion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izia  virus' le scelte possono avvenire anche selezionand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a   maiuscola  e  di  colore  diverso  che  compare  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zioni delle op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la   finestra  in  basso  vengono  fornite 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all'opzione sulla quale l'utente si � soffer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utte  le finestre dove � necessario  inserire  dati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iera, per esempio 'percorso di ricerca', sono validi i 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reccia', Home, Fine, PgUp, PgDn, Canc,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 Le op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gi� detto ITAVpro funziona sia in modalit�  inter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 in quella da linea di comando. In questo caso vanno  i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mite la sintas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TAV [drive:\dir\subdir\filename.ext] [/opzione] [/opzione]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vari dati necessari all'effettuazione della sca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ono essere indicati pi� drive di scansione in una sola vol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TAV c:\progr.exe d:\dir1\dir2\*.exe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ndo soltanto 'ITAV [drive]' verranno utilizzate le 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default o quelle contenute nel file di configurazione  (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[drive]  �  . (punto) ITAVpro  effettua  la  scansione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 di seguito la descrizione delle varie op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P /H /?    Fornisce una concisa schermata d'ai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zioni  di prevenzione/ripristinazione (presenti anche nel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evenzione di base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MBR        Ricostruisce  l'MBR  del  disco  fisso   att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isponde all'opzione 'Ricostruzione MasterB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e nel 'menu di prevenzi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TMBR        Salva   su  file l'MBR del  disco  fisso  att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isponde all'opzione 'MasterBoot e  Partizi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 sottomenu 'Salvataggio dati primari', 'men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enzi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MBR        Ripristina  dal  file, l'MBR del disco  fisso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guale  all'opzione 'MasterBoot e Partizione'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ttomenu   'Recupero  dati  primari',  'menu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enzi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OVER       Tenta il ripristino della partition table. 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th salvano  l'MBR  e parte  della  FAT 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ime   tracce  del  disco  fisso.   Talvolt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ile  ripristinare perfettamente  il 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ndo  tale  opzione, che  comunque  deve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zata con moltissima cautela. Non ha omolo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ante l'uso in modalit� inter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TBOOT drv:  Riporta sul  file BOOT_?.IMG l'immagine  del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  drive  drv:. Utilizzando questa  opzion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a  volta si consentir� a ITAVpro di  ver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correttezza del boot ad ogni sua esecuzione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gio  verr� mostrato qualora il boot  do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sere  modificato.  In questo caso  l'utente 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dere  se ripristinare il boot ('ITAV  /SE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v:') o se riscrivere un nuovo file di  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'ITAV /GETBOOT drv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BOOT drv:  Consente  di ripristinare dal file  BOOT_?.IMG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t   del  drive  drv:.  Questa  opzione   e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edente  sono  disponibili  anche  in  mod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attiva nel 'menu di prevenzi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ttamento  file  compressi (presente anche  nel  menu  '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ie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PRESS      Fornisce informazioni sui file compressi. 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ttua  scansioni  interne solo  in  de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 compressi   utilizzando   i   pi�   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ori. Per permettere all'utente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lla  sorte  dei file compressi  (che  pot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ere  virus al loro interno) con  compres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co  comuni,  ITAVpro comunica tra  parentesi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me  del compressore utilizzato. L'utente 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  (C) Ben Castricum, disponibile in 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�   decomprimere   i  programmi   compattati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sottoporli a scansione. Questa opzione  com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che i file inoculati con CPAV, FSHIELD e T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isponde  all'opzione 'Segnala file  compres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e nel menu di 'opzioni di utilit�'. 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i  con EXEPACK non vengono  segnalati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nto la loro struttura permette 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scansione int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LZE          Non  verifica i file compressi con LZEXE. Per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giore   velocit�  di  scansione,  �  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ilitare   la  scansione  interna   nei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i   con   LZEXE   (C)   Fabrice   Be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isponde all'opzione 'Ricerca virus  compres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l menu di 'opzioni di utilit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PKL          Non verifica i file compressi con PKLITE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lit� video (selezionabili solo da linea di coman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NO          Imposta  la  modalit� video in  monocromatico.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stemi  che  utilizzano  ancora schede o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ocromatici   �  opportuno  selezionare  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zione  per  avere una visione  migliore 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'uso  del programma in modalit�  interattiva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ile    selezionare   tale    opzione   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ll'esterno e pu� essere salvata tramite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nel 'menu di scansi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CD           Imposta la modalit� video in LCD. Su PC  porta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ette  la corretta visualizzazione dei ton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LORE        Imposta  la modalit� video in testo-colore. E'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alit� di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ione  durante  la  scansione  (Opzione  'Azione'  nel  menu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ansione   e  pulizia  Virus'  -  IGNORA,  PULISCI,   CANC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OMINA,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A        Segnala   i  file  infetti  senza  alcuna  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nisce  soltanto la lista degli  eventua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LISCI       Tenta  la rimozione dei virus  dai  file  inf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AVpro prova ad utilizzare i moduli DLC  pr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l  SIGN.DAT  o  creati  dall'utente  (USER.D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lora   questi  non  siano   presenti   prov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'utilizzazione  della pulizia  euristica  (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itolo omoni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NC          Distrugge   i  file  infetti  prevenendo  la 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pristinazione tramite undeliting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INOM         Rinomina i file infetti in *.V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OMPT        Se trova virus, attende una scelta dell'uten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�  essere  una  delle  precedenti.   Utiliz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a opzione vengono anche mostrat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ementari  qualora  si tenti la pulizia  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pristinazio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lit�  di scansione (presente anche nel menu di  'Scansion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ozione  Virus'  alla  voce 'Metodo  di  ricerca'  -  CLASS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O, SOLO CRC, EURISTICO, VELO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ELOCE        Modalit�  di  scansione  veloce.  Velocissimo 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stemi poco potenti (86/88-286). Cerca i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e  limitate dei file anche  essendo  abba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uro:  non  intercetta solo il  5-6%  dei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iferito alla modalit� ACCURATO), rispetto ad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mento di velocit� dell'ordine del 25-30%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chi del 75% su sistemi molto lenti (86/88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gliato    per   effettuare    la   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ornaliera sul propri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 ricerca dei virus pi� pericolosi e  di 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imorfici viene comunque assicu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ASS         Modalit� di scansione classica. E' molto velo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nto  discrimina  dalla  scansione  i  fil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ernamente  sembrano  'normali'.  Alcuni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irca  il  3%  di  cui  molti  sono  trojan)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ono   essere  visti  con  questo  metodo.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nsiglia, quindi, di utilizzare questa  mod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lora   si  vogliano  verificare  nuovi   d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enienti dall'es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CCUR         Modalit�  di  scansione  accurata.  Effettua 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sione  minuziosa ma leggermente pi�  lent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lla cla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RCON         Modalit�   di   scansione  SOLO  CRC.  Prend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azione    i   file   ITAVPRO.CRC    c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edentemente.  E' molto veloce ma non  ver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presenza di virus, bens� controlla soltan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RC non siano modifi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zioni  sui CRC (file EXE e COM; presenti anche nel  menu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ansione e rimozione Virus', alla voce 'CRC files' -  VERIF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, RIMU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ERIF         Verifica  i  CRC annessi ai file.  I  CRC  dev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viamente,  essere  stati gi�  creati  quando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za  questa  opzione. Se  si  utilizza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'opzione  /PROMPT  o /PULISCI i  file  mod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ranno ripristinati con i dati presenti ne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AVPRO.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ST          Installa i CRC relativi ai file eseguibili. I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gono salvati di default solo sui file EXE 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consentono ai file di essere ricostruiti qua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ano   modificati.  Prima  della   install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unque,  ITAVpro verifica se sono  gi�  pr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 e se questi sono corr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IM           Rimuove  i  CRC dai  file  indicati.  Prima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mozione,  comunque,  ITAVpro  verifica  se  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ano stati modificati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zioni   per   la   compilazione/trattamento   delle    strin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ezionabili solo dall'estern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KE          Compila   le   stringhe   utente   nel   SIG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tagliate informazioni nel capitolo omon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         Mostra i moduli DLC attivi nel file USER.D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O            Testa i moduli DLC utente. Vedi par. 6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ING name   Riporta   sul   file  &lt;name&gt;  le  stringhe 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ute  nel  SIGN.DAT.  Se  &lt;name&gt;  �  NUL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he vengono stampate solo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e opzioni di utilit� gener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PORT  name  Fornisce  un report  sul  file &lt;name&gt;.  Il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rr�  tutte  le  informazioni  fornite   s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rmo.  Il  file creato sar�  in  formato 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CII).  Se  &lt;name&gt; non viene fornito  il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r� creato sul file di default REPORT.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a  opzione � presente anche  all'intern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di 'Scansione e rimozione Vir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PPEND        Normalmente  se viene generato un file  di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 l'opzione precedente) e il nome utilizza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�  esistente, il file presente sul  disco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lato   e   sostituito   da   quello   nu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zando  questa  opzione,  invece,  il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ne  aggiunto in coda al file specificato 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larlo e, se il file non esiste, viene c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mente.  L'utilit� di questa opzione  ris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prattutto   nella  necessit�  di  verifica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odi  di  tempi stabiliti  tutte  le  sca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ttuate (per es. BBS, Aziende, ec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T: xxx;yyy  Specifica  le  estensioni   da   verificare. 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ensioni  (namefile.EXT) verificate  d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no  EXE,  COM  e  OV?.  Per  modificare   q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stazioni  � sufficiente indicarle  rispet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 sintassi di questo comando. Per  es.:  .../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;EXE;SYS;OV?.  Per effettuare la  scansion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tti i file � sufficiente specificare .../EX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zione  presente  anche in  modalit�  inter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'interno  del  menu  'Scansione   e   ri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EWM         Mostra   il  contenuto  della  memoria  ed  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zioni. E' l'equivalente dell'opzione '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la    memoria'   contenuta   nel    'Menu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enzione'. In modalit� interattiva � 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ttuare un dump della memoria premendo i 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(zoom) e F5. Inserire quindi i dati di seg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offset da esami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BEEP        Inibisce qualsiasi segnale acustico  di ITAVpro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   opzione  che  pu�  essere   abilitata  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ernamente. Pu� essere salvata con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EEP          Attiva o ripristina i segnali acustici di ITAV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zione  selezionabile solo da linea  di 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� essere salvata tramite il tasto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MEM         Non effettua la scansione della memoria. Non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vata  utilizzando  il tasto  F4.  Selezion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o estern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T           Preseleziona  tra i   drive anche quelli  di  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ssi in remoto. Questa opzione serve quan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io  effettuare  la  scansione  totale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  di   rete,   in   quanto   vengono  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zionati.  Non  utilizzando  questa  opzion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 di  rete vengono  mostrati  nella 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rives' ma devono essere selezionati manu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 ha effetto se il sistema non � collegato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e. E' selezionabile solo da linea di comand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viene salvata con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SUB         Non  effettua la scansione delle sotto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� selezionabile in modalit� inter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SHELL       Forza  la scansione in modalit�  non  inter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e quando si vogliono scandire 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cuni  o  tutti  i drive  a  disposizione  (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lli  di rete indicando /NOSHELL /NET).  Qua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  vengano   indicate   le   opzioni  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zate   quelle   memorizzate  nel   file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zione  e in mancanza di questo quell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 Uso dei CRC e delle opzioni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firma crittografica e la memorizzazione dei dati  pri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 file eseguibili (di default EXE e COM) sono  potenti  met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 l'identificazione  di  nuovi  virus.  Questi  sistemi 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volta   poco   usati  perch�  generalmente   richiedono  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zione supplementare da parte dell'utente. ITAVpro ha  v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lificare l'uso di questi ottimi metodi che sono selezion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ndo  le opzioni descritte nel paragrafo precedente o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lit� interattiva, accedendo al menu di sca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 operazioni  che  possono  essere  svolte  sui  fil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zione   ai   CRC  sono:   INSTALLAZIONE/AGGIUNTA,   VERIF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O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ZIONE/AGGIUNTA:  Per  avere  i  vantaggi   deri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'uso  dei  CRC  �  necessario  installarli!   L'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viene  su  tutti  i  file  EXE e  quelli  COM  (e  anche  s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nsioni  selezionate) di lunghezza minima  rispettivament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0  e 6 byte. Viene creato per ogni directory di  scansione,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chiamato  ITAV.CRC  che  contiene  tutte  le 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ai CRC. Prima dell'installazione viene  verificato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  CRC  aggiunti  precedentemente  siano  corretti. 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e installare i CRC anche su tutti i file (sconsigli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:  Consente di verificare che i CRC annessi a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no  corretti. Tramite l'opzione 'Azione' presente nel menu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 o  tramite le opzioni adatte selezionate da  line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  � possibile ignorare, cancellare, pulire o rinominar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 CRC incongru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MOZIONE: Consente di cancellare i CRC dai file,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chi indicati, previa  verifica  della corrette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ora un file contrassegnato dal CRC sia infetto da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osciuto, il  programma  segnaler� solo il nome  del  vir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lit� IGNORA. In tutte le altre modalit� verr� segnalato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 il  CRC  � stato modificato  decidendo,  inoltre,  di  p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ristinare il file inf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operare  solo con i CRC, tralasciando la  verifica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 conosciuti, �  possibile  scegliere  'SOLO  CRC'  tra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dalit�  di scansione'. In questo modo l'operazione sar� 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unico  limite dell'uso dei CRC si verifica quando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de il posto di uno con lo stesso nome. Ovviamente, in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o,  il codice CRC � cambiato perch� il programma stesso n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�  quello originale. In questo caso � necessario  istallare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ovo CRC cancellando il vecc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. Salvataggio e ripristino FAT/CMOS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e  opzioni  sono riservate agli utenti  che  hanno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  esperienza.  Infatti l'utilizzazione  impropria  di 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zioni  potrebbero  danneggiare  i  dati  presenti  sul 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momento della scelta, comunque, verr� chiesta pi�  v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onferma delle proprie inten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 recupero  dei  dati  non  pu�  avvenire  dal  drive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zione.  Es.: La FAT di C: deve essere salvata su u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siasi  ma  diverso da C:. Tentando la  ripristinazione 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o  drive  verr� indicato un errore 301 (drive  sorgent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mite  il comando 'ITAV /GETBOOT drive:' ITAVpro  salva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i primari del disco &lt;drive:&gt; ed ogni volta che verr�  e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, esso verificher� l'originalit� del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ora questo sia modificato ITAVpro lo segnaler�. A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to  �  possibile  ripristinare  il  boot  presente  sul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ndo  il  comando 'ITAV /SETBOOT drv:' o creare  un 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 confronto tramite 'ITAV /GETBOOT drv:'. Tali opzion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nibili anche in modalit� interat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. Aggiunta di nuovi virus (stringhe ut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l'utente dovesse individuare uno o pi� nuovi virus, 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gerli  alla libreria interna di ITAVpro. Per far ci�  do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re un file di testo cos� struttur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480CD214343F94A332112" New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BBCCDD11223344*(y)???FF" Nuovo_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766889900*(x)34*(z)FF??11" Pippo_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nga" Nome_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a vuo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a vuo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   sintassi   utilizzata   deve   rispettare    le   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tterist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La stringa virale deve essere contenuta all'interno di  a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ie ("&lt;-inizio...fine-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I caratteri riportati devono essere in esadecimale  e  de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 pari ("AABBCC" � OK, mentre "AABBC" � errata).  Non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essi spazi tra i caratte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a stringa pu� contenere due tipi di wildcards: ? e *(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guiranno uno spazio e il nome del vi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) Il nome virus non deve contenere il carattere 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Le ultime DUE righe del file di testo devono essere v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?  indica  che  tra il  carattere  precedente  e 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o pu� essere presente qualsiasi valore: "B8?CD21" 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ta  per  ogni  valore  di  ?  per  esempio   "B830CD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84CCD21",  ecc. Ogni ? indica un carattere completo (un 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ono essere usati in qualsiasi quant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55????34?232C???89????????????????????????FF" nomev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wildcard *(xx) indica che il carattere specificato su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o  di esso pu� essere identificato in un  intervallo 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  0  e xx. Per esempio: "B4*(4)21" indica che  21 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o ad una distanza 1,2,3,4 dal carattere B4. In 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  i  caratteri  B4  e 21 possono essere  presenti  da  0 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tteri  qualsivoglia  e cio�, per esempio,  "B421",  "B4CD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430CD21" ed anche "B43090CD21". Il massimo range  spec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9.  Il carattere *() pu� essere usato a piacimento  anch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zione con il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8*(30)F4???*(4)C4FF????12" Ciao_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stringhe da creare devono essere sufficientemente  lun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non  provocare falsi allarmi e  possibilmente  devono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evate dall'entry point del file inf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compilare  le  stringhe �  sufficiente  indicare  'I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KE  nomefile'  dove nomefile � il nome del file di  test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o di errori verificare di aver rispettato tutte le ind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te sin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 aggiungere,  modificare  e/o  cancellare  una  o  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he inserite dall'utente, � NECESSARIO ri-compilare i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testo COMPLETO aggiornato a proprio piacimento.  Ricompi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nuovo file di testo, tutte le vecchie stringhe-utente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osse.   Esempio:  se  si  compila  prima  il  file   PRIMO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ente 12 stringhe e, dopo, il file SECONDO.STR contenent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a,   sar�  valida  solo  quest'ultima  e  le  12   strin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nti  verranno rimo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utilizzare sia stringhe utente gi� presenti con 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ove  � sufficiente utilizzare l'opzione '/STRING nomefile'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orta  su nomefile le stringhe utente  memorizzate 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SIGN.DAT. Cos� facendo si potranno modificare, aggiunger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uovere le stringhe utente che potranno essere ricompilat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ra   descritto.  Per  visionare  le  stringhe   utente  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ortarle su di un file indicare 'ITAV /STRING NU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una stringa utente verr� trovata durante una  scan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�  indicato  anche dove nel file � stata  trovata  la 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a (il valore � assolu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 stringhe  utente  posso essere  disabilitate  del 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ndo  l'opzione  'Abilita  stringhe utente'  nel  menu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zioni secondari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zie  alla pulizia euristica, anche solo con  le  strin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ente, � possibile rimuovere i virus dai file infetti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. Il linguaggio DLC (Dinamic Library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prelevare il pacchetto DLC.ZIP contattare 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nica.  Dalla  versione 2.00, infatti, DLC.ZIP  non  viene 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al pacchetto ITAV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linguaggio DLC � una sorta di macroassembler che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 ogni  utente  di crearsi il proprio modulo  di  rimozi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era  semplice  ed  effic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  utenti interessati alla programmazione in  DLC 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iedere  gratuitamente  il  manuale e i sorgenti  in  ASM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un  modulo  DLC  relativo alla  rimozione  di  un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o � presente, viene scelto prioritariamente rispett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izia  euristica. Qualora non sia presente il modulo DLC  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izia euristica risulti inefficace l'utente (registrato)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ato a chiamare l'assistenza in quanto gli verranno forni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i  per  la rimo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utilizzare  i moduli DLC �  suffic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elevare  una stringa dal virus (stringa uten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.: "ABCDEF11223344" XXX_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mpilare  la stringa utente seguendo le istruzioni  ripo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 paragrafo 6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crivere  il modulo DLC riferito alla stringa  come  de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 manuale DLC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.: [XXX_Vir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a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  all'esempio: (Il nome contenuto tra le parantesi  qu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 corrispondere al nome della stringa utente. Rispett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uscole  e  le minuscol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mpilare   il  modulo DLC appena salvato,  con  il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C.COM  &lt;nomefile&gt;, indicando in &lt;nomefile&gt; il file di 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o  al  punto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questo  punto  verr�  creato  il  file  USER.DLC   che  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mente attivato qualora sia trovata la stringa  ins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'utente. I moduli scritti dall'utente devono essere con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n unico file di testo in quanto USER.DLC non viene aggior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ppend bens� viene riscritto. Ricordarsi di attivare  'Abi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stringhe utente' nel menu di 'opzioni secondari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verificare che il/i modulo/i creato/i siano  attivi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�  ricorrere  all'opzione /LIST che mostra i  moduli  attivi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i in USER.D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sce ora l'esigenza di verificare che il modulo DLC  c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zioni correttamente. L'opzione /GO ha proprio questo 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  di  utilizzare tale opzione � necessario isolare 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tto  e sottoporlo a scansione. Effettuata la scansione 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 un offset 'valore' tra parentesi nella dicitura '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ente  xxx (valore)': annotare questo numero perch� servir� 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i  (questo valore indica l'offset assoluto dove nel 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a trovata la stringa utente relativa al virus).  Selezio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TAV  /GO' verr� chiesto di inserire il nome del modulo  DLC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re:   inserire  tale  nome  senza  parentesi   quadre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pettare maiuscole e minuscole. Quindi dovr� essere spec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nome  del   file  infetto  precedentemente  sottoposto 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 di cui abbiamo annotato il v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ire,  infine,  il valore di cui sopra.  Il  file 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ito  e se il modulo DLC � stato scritto correttamente i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o torner� a funzio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lla   rete  RINGNET  (vedi  ITAV.BBS)   vengono   inser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ornalmente nuovi moduli DLC: � sufficiente collegarsi e ent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'area dedicata a ITAV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utilizzare il file demo 'TUTOR' contenuto nel  pa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.ZIP  �  necessario compilarlo come appena  descritto. 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re  'ITAV /GO (INVIO)' e subito dopo 'entry'. Alla 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 infetto' inserire il nome del prg di cui si vuole conos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ntry  point.  Nell'input 'Offset del virus'  si  pu� 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siasi 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 Dinamic  Library  Compiler si trova  come  file  ZIP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interno del pacchetto ITAV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8. Errori 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 gestisce  completamente  gli  errori  che  gli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ssero  presentare durante il funzionamento. Li riportiam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uito omettendo una descrizione dettagliata. Gli errori cr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  portano  ad  un crash del programma)  vengono  mostrati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  tramite  un  numero  mentre  quelli  non  critici 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tti dal testo rel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seguenti codici di errore vengono mostrati anche 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uliz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Numero funzione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File non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Percorso non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Troppi files a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Accesso al file n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File handle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File access code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Numero drive e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Impossibile rimuovere la directory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Impossibile rinominare 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Disco protetto in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ID unit� s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Periferica non pr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Errore nel de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Errore di posizionamento d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Media type non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Settore non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Stampante senza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Errore di scrittura sulla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Errore di lettura sulla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Errore 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Incorrect network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Print or disk redirection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Int 24h fal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 Network dat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Errore di lettura su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Errore di scrittura su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File non 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File non 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File non aperto per l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File non aperto per l'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Formato numerico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Disco protetto in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 Drive request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 Drive non p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 Errore di CRC n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Errore di posizionamento t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Media type non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 Settore non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 Stampante senza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Eccezione di scrittura su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 Eccezione di lettura su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 Erro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Divisione pe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Errore di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Errore di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Operazione puntatore non v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Oper. di floating point non v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 Overlay manager non instal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 Errore di lettura file di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 Object non iniz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 Drive sorgente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5 Errore di lettura in tracci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6 Errore di scrittura in tracci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 Potrebbe essere installata una nuova versione  del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SIGN.DAT aggior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2 File image di CMOS non valido o alt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 Informazioni virus non valide o alterate impossibile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2 Boot  Sector  diverso  dalla copia  immagine  BOOT_C.IMG.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glia un REBOOT da DIS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 MasterBoot  diverso  dalla   copia  immagine  MBOOT.IMG.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glia un REBOOT da DIS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 Impossibile ricostruire l'MBR/BOOT (dati insufficie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  gestisce  anche gli ERRORLEVEL per un uso  dello 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interno dei file batch (.BAT). Gli ERRORLEVEL restitui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Il programma � terminato regolarmente e non sono stati tro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Il programma � terminato regolarmente ma  sono  stati  tro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o o pi� virus nel drive/percorso/file ind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Il  programma � terminato con un errore gene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  ERRORLEVEL  possono  essere  utili  anche  per  le  BBS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essero usare ITAVpro come upload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9. Messaggi durante la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ortiamo  una breve spiegazione dei messaggi  che 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ra  durante  la scansione alla ricerca dei  virus.  L'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 nomi di file sono, appunto, a titolo di esempio)  �  mo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 linea  superiore,  la spiegazione  nella  linea 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zia con '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OMMAND.COM   Virus: Nov_17th.855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TAVpro ha trovato un virus nel file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PIPPO\PIPPO.EXE   Trojan: Vor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l file sottoposto a scansione � un trojan. Esso differ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  virus  perch�  la  sua  peculiarit�  non  �  quell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rodursi  ma  solo di danneggiare il  sistema  in 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o.  Un trojan non pu� essere pulito: il file deve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lato   (utilizzando  l'opzione  PULISCI  o   CANC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distrugge i troja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ITY\PKLITE.EXE  (PK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uesto  tipo  di  messaggio pu�  apparire  solo  quando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ziona   dal  menu  di  'opzioni  secondarie'   l'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egnala  file  compressi'. I nomi dei  compressori 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  tra  parentesi  '(...)'.  Per  altre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ferirsi al paragrafo 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NTIV\CPT.COM  protetto con C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sistono in commercio alcuni programmi che 'immunizzano'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eseguibili  aggiungendo  ad  essi  una  appendic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  che  il  programma non  sia  modificato  prim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rlo  in  esecuzione. I programmi  protetti  con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odo,  per�,  possono  nascondere  virus  e  impedirn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erca  da  parte  di tutti gli  antivirus.  Si  consig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ndi,  di evitare l'uso dei programmi immunizzatori  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e  attenzione  quando si eseguono file  gi�  immunizz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o  tipo di segnalazione avviene senza la  selezion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una op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REGISTER.EXE  CRC Alt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uesto messaggio pu� apparire quando viene selezionata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le opzioni relative all'uso dei CRC e indica che i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quale  in  precedenza � stato aggiunto il  CRC  � 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o.  Tale cambiamento pu� dipendere sia da un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 anche da una modifica volontaria o involontaria  eseg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l file stesso. Riferirsi al paragrafo 6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ITAV.CRC  File non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ttivando  l'opzione  VERIFICA  relativa  ai  CRC, 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gio  di  errore indica che  nella  directory  mo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C:\DOS' in questo caso), non sono stati aggiunti i  co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 ai file ivi pres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PROG.COM  Troppi file a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uesto  errore  viene mostrato qualora  nel  CONFIG.SYS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  di  files ('FILES=..') sia minore di  30.  Rifer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capitol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FILES\FLOP.EXE  Accesso n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l  file sottoposto a scansione � rovinato, o  �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ure � in uso da un altr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altri messaggi possono essere interpretati  riferen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paragrafo 6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ULIZIA EURISTICA IN TEM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pulizia euristica in tempo reale � senz'altro  l'a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�  innovativo e importante di ITAVpro. Il trattamento de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tti  non avviene, come fanno gli altri  antivirus,  basan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  virus, cio� avendolo studiato in precedenza, ma in bas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ttura  del  programma nel quale si � insediato il  virus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issimo  svantaggio  che si riscontra con  i  normali  met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ti  dagli  altri  antivirus  �  che  il  virus  debba 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o  correttamente  (variante e sottovariante)  pena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uzione  del  programma infetto. Altri  antivirus  utiliz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i  'euristici' ma sono lentissimi nella pulizia e  il 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ultato non � sempre apprezz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pulizia  adottata  da  ITAVpro  permette  mediament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TTA ripristinazione del 70% dei file .EXE mentre i fil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questa  versione  non sono trattati. Per  'perfetta'  non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 che i rimanenti file vengano non ripristinati esa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o� distrutti, bens� che vengono lasciati come s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condizione  necessaria  affinch�  la  pulizia  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zioni  � che il file infetto non sia di piccole  dimens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, infatti, non  potrebbe in questo caso  studia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nfetto. Per questo ITAVpro non pu� rimuovere i  virus 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cavia utilizzati dai ricercatori antivirus i quali 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ati ad usare file di dimensioni normali (per esempio 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DOS  o  file cavia scritti in  linguaggi  di  alto  liv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, C, ecc.) per eseguire le loro prove di disinfezion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ci sono limitazioni, invece, alla lunghezza massima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f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zie alle sue peculiarit� ITAVpro pu� persino rimuover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mutanti con una percentuale molto alta per i file .EXE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  unici  virus  che  ITAVpro non  pu�  rimuovere  sono 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r   che,  cio�,  si  sovrascrivono  sul   file   in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uggendolo:  d'altra parte NON � possibile con alcun mezz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o antivirus recuperare un file infetto da tali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pulizia euristica utilizzata da ITAVpro,  qualora  p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 utilizzata, garantisce un percentuale di  ripri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file infetto molto elev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dimensione di un file sottoposto a  rimozione  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�  sempre  arrotondata verso l'alto per impedire  al  fil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e  malfunzionamenti: la lunghezza del file  ripristinato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�  quasi  mai  quella originale.  Questo  non  comporta 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tto   secondario   e   il   file   pu�   essere    ut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quill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�  non avviene se sono stati precedentemente creati i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i  ai  file infetti: in questo caso il virus  verr� 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osso  e  quindi  il  file  verr�  riportato  alle   dim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i tramite l'uso dei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OLTRE, ECCEZIONALE, ITAVpro  PUO' RIMUOVERE PERSINO I NUOV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RUS DI CUI L'UTENTE AGGIUNGE SOLTANTO LE STRINGHE !!!!!!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 far  ci�  � sufficiente introdurre  le  proprie  stringh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tare l'azione su PULISCI o su PROMPT per rimuovere i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CA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contattare  i  vari  organi  competenti  relativi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zazione e alla distribuzione di ITAVpro, sono disponibil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uenti recapi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tribuzione utenti privati (utilizzo dome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formazioni, ordini, richie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P Soluzioni Infor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'att.ne di R. Orto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R. Lancian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100 CHI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 0871/347442 PBX (contattare Roberto Ortolano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0871/347442 al primo tono digitare 1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  Orario: dal Martedi al Venerdi 10.00-12.00  15.00-1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)  Per  motivi  tecnici il FAX � attivo solo durante l'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versamenti vanno eseguiti sul conto corrente  postale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74660 o per mezzo di assegni circolari. Affinch� i  vers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ano a buon fine, essi devono essere intestati come se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o Orto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R. Lancian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100 Chi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tribuzione aziende, societ�, grandi utilizz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. Antonio 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. Mazzini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95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 06/39730357 (4 linee, contattare l'Ing. T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 06/5090035  (segreteria telefo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06/39728212 (24/2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fficial support BBS (24/2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edi ITAV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GRAZI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messa a punto di ITAVpro, l'aggiunta dei virus 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di   quelli  sconosciuti  �  stata  possibile   grazie 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aborazione  di  decine e decine di  persone.  In 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raziamo  per  il  loro  disinteressato  impegno  durante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zazione ed il beta test (in ordine alfabetic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co Cacciaglia, Angelo Carrieri, Alberto Colosi, Giusepp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o,  Omar  Di Marzio, Alessandro Di Nisio,  Michele  Ors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orgio Sestu, Carlo Zappacosta, Antonio Zu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llaboratori esteri di ITAVpro, i quali hanno fornito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o librerie  di virus o hanno collaborato in qualche modo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zazione,  permetteranno nel prossimo futuro  l'aggiunt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i innumerevoli virus sconosciuti e la continua evoluzion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. A loro va un ringraziamento particolare per l'impegn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ntusiasmo   profuso  nei  confronti  di  ITAVpro  (in   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abetic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l  Ananiev, Ben Castricum, Bob Dowthorpe,  Eric  Ferrari, 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l  Thompson,   Scott Jones, Jiri  Kadvacek,  Michael  Neu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an   Nilsson,   Greg  Rosenthal,  Guillermo   Sanchez,   J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ldwacht, Kim M. S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UPPORTATE IL SOFTWARE ITALIAN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l'utente  dovesse  incontrare un  virus  che  non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o   da  ITAVpro,  sarebbe  gradita   la   segna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evento   presso  una  delle  BBS  di  supporto   ITAVpr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ttamente ai numeri indicati nel capitol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altro semplice modo per aiutarci � quello di  registr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di supportare questo nostro sforzo di promuovere  i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zionale.  Gli  utenti italiani, di solito, sono  molto  av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o  spendere  soldi in software specialmente quando  ques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 ma confidiamo nella volont� di tutti  di  protegg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MENTE dal fenomeno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Vpro non � un semplice antivirus bens� un vero e 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zio  per  la sicurezza dei dati sui sistemi  informativi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o,  senza  tema  di smentite, pi� basso  del  mondo:  con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zione,  quindi, l'utente assicura il proprio  sistema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E le conseguenze che una infezione virale pu� compo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acquisto  di  ITAVpro  si  ripaga da  s�  al  primo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ndi  se trovate ITAVpro conveniente e adatto alle 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genze non tardate di registrarvi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