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ivirus residente per i virus conosc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e 2.00 - Settembr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3-1994 by IDP Soluzioni Infor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P Soluzioni Informatiche           Tel. PBX  +39 (871) 347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R. Lanciani 26                        FAX  +39 (871) 3474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100 CHIETI                   Service Center  reg.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                        Reg. Users BBSes  reg.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ercial D.C. 1  +39 (6)  39730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ercial D.C. 2  +39 (6)  509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. D.C. FAX  +39 (6)  3972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BSes  (read ITAV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ITAVPoint  2:335/609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net Point  &lt;unpublish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TP site  &lt;starting Dec 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RIGHT, LICENZA, DISCLAIMER,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ferirsi a ITAV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S'E' AVi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  scopo  primario  nell'uso  di  AViRES  �  di   preven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secuzione di programmi infetti da virus conosciu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iRES  si  installa in memoria come TSR (Terminate  &amp;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) e intercetta la funziona 4Bh (Load &amp; Execute)  dell'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h.  Ci� significa che ogni programma caricato,  AUTOMAT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r�  prima sottoposto a verifica da parte di AViRES e  solo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ulter� esente da virus verr� normalmente esegu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pratica � come se l'utente chiamasse ITAVpro ogni 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effettuare una scansione con modalit� ACCURATO sul 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 intende eseg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iRES,  inoltre, verifica l'integrit� del settore di 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a memoria RAM, di se stesso e del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ora  un  virus dovesse essere  intercettato  (AViRES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unicher�   con   un  beep  e  un   messaggio)   L'UTENTE   P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QUILLAMENTE  CONTINUARE  AD USARE IL  PROPRIO  SISTEMA 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occuparsi di effettuare alcuna operazione partico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iRES  controlla che i programmi eseguiti siano  esenti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TI,  MA  PROPRIO TUTTI i virus (e i trojan  !)  conosciuti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Vpro, cio� 4220 circa (vedere VIRLIST.DOC)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ERCHE' USARE AViRES E NON ALTR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l  mercato  ci sono molti programmi simili  ad  AViRES 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'ultimo  pu�  vantare delle caratteristiche  tali  da  f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tamente preferire rispetto ai suoi 'collegh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atti TUTTI i programmi antivirus residenti, per motiv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zio  e/o  di complessit�, conoscono MOLTI virus  in  meno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olare  non  identificano  quelli polimorfici)  che  i 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spettivi   non  residenti, rendendo   praticamente   in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loro install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iRES,  invece,  identifica *TUTTI* i virus  conosciuti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Vpro  quindi  anche  quelli POLIMORFICI, in meno di  3  Kb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ia convenzional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iRES non collide con alcuna applicazione ed �  compa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tutti i sistemi operativi (DOS, WINDOWS, DESKVIEW,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tempo di caricamento dei file eseguibili viene  aum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pochi millisecondi in quanto AViRES prende momentaneamente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o del sistema per effettuare tutte le verifiche del c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iRES   garantisce   un  livello   di   sicurezza  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'intercettazione  dei  virus  conosciuti  essendo  tot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parente  e  discreto:  l'utente  viene  disturbato  SOLO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LUSIVAMENTE quando un virus viene intercet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iRES pu� funzionare anche indipendentemente dal  pac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V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proteggersi anche dai nuovi virus al momento sconosc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consiglia fortemente l'uso di SKUDO (vedi SKUDO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NSTALLAZIONE ED UTIL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iRES   pu�   essere   installato   in   qualsiasi    p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feribilmente all'inizio) nell'AUTOEXEC.BAT o essere  chia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parte dell'utente in qualsiasi momento. Qualora si  dovess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re   delle   imcompatibilit�   durante   il   car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'AUTOEXEC.BAT  �  necessario  spostare  la  chiamata   AV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r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 richieste  di sistema praticamente sono  inesistenti  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RES  funziona  con qualsiasi sistema che abbia un DOS  &gt; 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eno  640 Kb di RAM e, opzionalmente, una quantit� di circa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 di XMS (deve essere presente il driver HIMEM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sintassi per l'uso di AViRES �: AVIRES [/opz.] [/opz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eguendo  AViRES  senza parametri verr�  usata  di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opzione /XMS, se � presente una quantit� sufficiente di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 gi�  detto,  qualora  dovesse  intercettare  un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tto, AViRES provveder� a segnalare la presenza del virus 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mare  l'esecuzione  del programma  permettendo  all'utente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re  l'uso  del PC come se nulla fosse  accaduto:  NON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O NE' RESETTARE NE' ESEGUIRE OPERAZIONI PARTICOLARI.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gliabile comunque eseguire ITAVpro Antivirus per tentar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ozione del virus trovato tramite AV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 messaggio che verr� mostrato in caso di  intercet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un virus, � il segu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file eseguito risulta infetto! Eseguire ITAVpro Antivir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uito   da  eventuali  messaggi  dovuti  al  DOS   (Im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guire..., Esecuzione abortita, ec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opzioni disponibili s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MS      Installa il modulo contenente le stringhe nel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S  (meno di 40Kb occupati). Per utilizzare l'  X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ciente che nel config.sys sia presente la chia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C:\DOS\HIMEM.SYS.  Naturalmente  possono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  in memoria anche gestori avanzati quali  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M386,  il  QEMM,  il  386MAX,  ecc.  Il  kernel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a viene caricato in memoria convenzionale (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 3Kb!). Opzione fortemente consigli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ISK     Qualora  dovessero presentarsi problemi  di  memoria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uali collisioni (estremamente improbabile) 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zione  permette di caricare il modulo  contenente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he  direttamente  da  disco  o  da  cach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lora  sia  presente. Il kernel viene  installat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ia  convenzionale e le stringhe sono  swappate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  ad  ogni  esecuzione di  un  programma.  Op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nsigliata qualora non ce ne sia bisog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lla prossima versione verranno aggiunte altre innumerev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zioni per consentire un uso ancora migliore e personalizz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verificare se AViRES � presente in memoria �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guire  AVIRES.EXE. Un messaggio confermer� che il programm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� installato in 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 garantire  una sicurezza ancora pi�  elevata,  inol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RES  verr�  modificato  di versione in versione  in  modo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i  virus  realizzati per eludere i  controlli  di  AV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sso siano ugualmente identifi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