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......: HYDRA.DOC; The HYDRA file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also published as EMSC-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...........: 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..........: Dec 1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ect.......: HYDRA file transfer protocol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s.......: Joaquim H. Homrighausen and Arjen G. Len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91-1993 Joaquim H. Homrighausen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91-1993 Lentz Software Development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granted a license to implement the HYDRA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, HYDRA hereafter, in your own programs and/or use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code and adapt these to your particular situation and nee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ect to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You must refer to it as the HYDRA file transfer protocol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give credit to the authors of HYDRA in any information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literature pertaining to your programs that contains othe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(credits, your own copyrights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HYDRA will always remain backwards compatible with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isions. HYDRA allows for expansion of its featur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fering with previous revisions. It is, however, import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people do not expand the protocol in different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therefore ask you to contact us if you have any needs/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arding HYDRA, so development can be synchronized and bene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If your implementation cannot converse with past or future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supplied by us, then you must refer to it as "HYDRA derive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"a variation of HYDRA", or words to that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is hereby granted to the FTSC (FidoNet Technical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ittee) and other technical organisations to republis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 in its entirety. Librarians may change the title p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headers to match their library format as long as all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ody text remain unaltered. The original document name and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mentioned in any republished versions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organization, company, person, or other being may impose any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 reason for providing this document. This document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d or otherwise transferred for personal or company gain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nformation is provided "as is" and comes with no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kind, either expressed or implied. There is no suppor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is package. It's intended to be used by programm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o event shall the authors be liable to you or anyone els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s, including any lost profits, lost savings or other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onsequential damages arising out of the use or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 time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1                           0x2b1aab00                 Dec 01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 will not attempt to convince the reader that HYDR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value to him/her or that it is better than other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s, it will simply describe the protocol. Just to get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way, HYDRA is not the ultimate file transfer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s do, however, feel that it offers an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ement over those file transfer protocols available today. HYD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bi-directional protocol with the ability to receive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simultaneously. There are other bi-directional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s, but to the authors' knowledge no public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YDRA owes much to Zmodem and its designer, Chuck Forsberg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Janus, designed by Rick Huebner. We would like to think of HYD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combination of both with a few extra option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sic concept of a bi-directional file transfer protoc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. Both data channels are utilized to transmit and recei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taneously. I.e. two 100 kb files can be exchanged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es in the time it takes a fully streaming uni-directio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 protocol to transmit one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ltimate goal when designing HYDRA was to design a protoco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s simple and robust as possible; complexity increase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faulty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bvious function of a file transfer protocol is to trans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ection of data from its source to its destination as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and without jeopardizing the integrity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ck of data compression and lost packet management (a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and Super Kermit) is intentional. The authors feel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necessarily increases the complexity of the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HYDRA performs to its best on full duplex links,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to use it on links using proprietary protocols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 Robotics HST protocol which features one 14.4 kbps dat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ne 450 bps back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tocol design should be flexible enough for 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maintaining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 requirements and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YDRA require that the link can handle ASCII character 24 (DLE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 as all ASCII characters in the range 32 through 126.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can be escaped or encoded by the protocol a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ability of the computer to perform simultaneous serial I/O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simultaneous serial I/O combined with disk access is prefer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can be circumvented by opting for windowed transmission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full strea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YDRA calls for the ability to check whether there is anyth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al input buffer (i.e. "peek-ahead"), but it doesn't min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to wait for a second if there is no data available (us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the UNIX alarm() mechanis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tocol is extremely tolerant with timeouts (i.e. satelli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 delays) while still maintaining maximum reli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bustness, and through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s and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YTE                   An 8-bit unsign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ORD                   A 16-bit unsigned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WORD                  A 32-bit unsigned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ONG                   A 32-bit SIGNED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OFFSETS (position)  A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                      The ASCII character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                       The ASCII character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                       The ASCII character 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OFF                     The ASCII character 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ON                      The ASCII character 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_DLE                    The HYDRA link escape character, ASCII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^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 or SPACE              The ASCII character 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X timestamp           A specific time and date expres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umber of seconds since midnight, Jan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st, 1970. All UNIX timestamps used in HYD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e expressed in loca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byte items are transmitted in "low-byte first" order, so b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an CPUs (like 680xx) need to do some byteswapping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preceded by '0x' are in hexadecimal notation (base 16, 0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.f). All values transmitted in hexadecimal nota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ed to lowercase characters and left-padded to thei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with '0' prior to transmission. E.g. a WORD with the value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cimal) is expressed as 00ff. A LONG with the value 255 (decm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xpressed as 000000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formulas, "AND" means bitwise AND, "XOR" means bitwise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, "NOT" is ones complement (i.e. all zeros become ones, all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zeros). The "&gt;&gt;" is a shift operation to the right, "R &gt;&gt; 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s shift R three bits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pack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ata exchange is done with framed packets protected by 16 or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CRC values appended to the packet data and packet type (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first). The only exception to this is the cancel sequence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ecutive H_DL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packets except those with the type DATA are followed by a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SCII 13) to help get through some buffered environments and 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debugging and/or tracing. If requested by the other s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INIT packet, packets can also be prefixed by a specif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which can include NULs, delays or break signals.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on the INIT packet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mat of unframed 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~ Zero or more bytes packet dependent data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Packet type byt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CRC-16/32 of packet data and packet typ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able of packet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Name    �Character�ASCII�Description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START   �   'A'   �  65 �Startup sequenc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INIT    �   'B'   �  66 �Session initialisation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INITACK �   'C'   �  67 �Response to INIT packet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FINFO   �   'D'   �  68 �File information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FINFOACK�   'E'   �  69 �Response to FINFO packe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DATA    �   'F'   �  70 �File data packet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DATAACK �   'G'   �  71 �File data position ACK packe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RPOS    �   'H'   �  72 �Reposition request packe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EOF     �   'I'   �  73 �End of file packet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EOFACK  �   'J'   �  74 �Response to EOF packet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END     �   'K'   �  75 �End of session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IDLE    �   'L'   �  76 �Idle (just saying I'm alive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DEVDATA �   'M'   �  77 �Data to specified device     (1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DEVDACK �   'N'   �  78 �Response to DEVDATA packet   (1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Support for DEVDATA and DEVDACK types is optional and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INIT state of a HYDRA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mat of framed 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</w:t>
      </w:r>
      <w:r>
        <w:rPr/>
        <w:t>H_DLE         �Packet format byt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               Encoded packet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</w:t>
      </w:r>
      <w:r>
        <w:rPr/>
        <w:t>H_DLE         �End of framed pack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able of packet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Name�Character�ASCII�Description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END �   'a'   �  97 �End of framed packet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BIN �   'b'   �  98 �Binary packet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HEX �   'c'   �  99 �Hex encoded packet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ASC �   'd'   � 100 �Shifted 7-bit encoded packet (1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UUE �   'e'   � 101 �UUencoded packet             (1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Support for ASC and/or UUE formats is optional and ind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IT state of a HYDRA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 sender and receiver state ch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PKT (Se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tate   �Predicate(s)                  �Action(s)                 �Next stat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gin   �1�pkttype == START or         �format = HEXPKT           �Forma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�</w:t>
      </w:r>
      <w:r>
        <w:rPr/>
        <w:t>pkttype == INIT or          �                 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�</w:t>
      </w:r>
      <w:r>
        <w:rPr/>
        <w:t>pkttype == INITACK or       �                 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�</w:t>
      </w:r>
      <w:r>
        <w:rPr/>
        <w:t>pkttype == END or           �                 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�</w:t>
      </w:r>
      <w:r>
        <w:rPr/>
        <w:t>pkttype == IDLE             �                 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</w:t>
      </w:r>
      <w:r>
        <w:rPr/>
        <w:t>2�Escape 8th bit (7 bit link) �                          �Coding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</w:t>
      </w:r>
      <w:r>
        <w:rPr/>
        <w:t>3�else (no spc.pkt, 8bit link)�format = BINPKT           �Forma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ding  �1�escape all control chars &amp;  �format = UUEPKT           �Forma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�</w:t>
      </w:r>
      <w:r>
        <w:rPr/>
        <w:t>UUENCODED packets allowed   �                 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</w:t>
      </w:r>
      <w:r>
        <w:rPr/>
        <w:t>2�ASCII packets allowed       �format = ASCPKT           �Forma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</w:t>
      </w:r>
      <w:r>
        <w:rPr/>
        <w:t>3�7 bit link &amp;                �format = HEXPKT           �Forma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�</w:t>
      </w:r>
      <w:r>
        <w:rPr/>
        <w:t>escape all control chars &amp;  �                 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�</w:t>
      </w:r>
      <w:r>
        <w:rPr/>
        <w:t>UUE/ASC pkts not allowed    �                 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ormat  �                              �Append format byte to data�CRC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RC     �1�format != HEXPKT &amp;          �Calc CRC-32 (data,pkttype)�Encod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�</w:t>
      </w:r>
      <w:r>
        <w:rPr/>
        <w:t>CRC-32 allowed              �Append one's complement of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�                            �</w:t>
      </w:r>
      <w:r>
        <w:rPr/>
        <w:t>CRC to data, lowbyte first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</w:t>
      </w:r>
      <w:r>
        <w:rPr/>
        <w:t>2�else (HEXPKT or no CRC-32)  �Calc CRC-16 (data,pkttype)�Encod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�                            �</w:t>
      </w:r>
      <w:r>
        <w:rPr/>
        <w:t>Append one's complement of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�                            �</w:t>
      </w:r>
      <w:r>
        <w:rPr/>
        <w:t>CRC to data, lowbyte first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ncode  �1�format == BINPKT            �BIN escape databuf        �Prefix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</w:t>
      </w:r>
      <w:r>
        <w:rPr/>
        <w:t>2�format == HEXPKT            �HEX encode databuf        �Prefix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</w:t>
      </w:r>
      <w:r>
        <w:rPr/>
        <w:t>3�format == ASCPKT            �ASC encode/escape databuf �Prefix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</w:t>
      </w:r>
      <w:r>
        <w:rPr/>
        <w:t>4�format == UUEPKT            �UUE encode databuf        �Prefix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refix  �1�No more prefix characters   �                          �Transmi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</w:t>
      </w:r>
      <w:r>
        <w:rPr/>
        <w:t>2�Prefix character ASCII 221  �Send 1 second break signal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</w:t>
      </w:r>
      <w:r>
        <w:rPr/>
        <w:t>3�Prefix character ASCII 222  �1 second delay   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</w:t>
      </w:r>
      <w:r>
        <w:rPr/>
        <w:t>4�Prefix character ASCII 223  �Transmit NUL (ASCII 0)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</w:t>
      </w:r>
      <w:r>
        <w:rPr/>
        <w:t>5�else (any other character)  �Transmit character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ransmit�                              �Transmit H_DLE,format byte�Suffix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                        �</w:t>
      </w:r>
      <w:r>
        <w:rPr/>
        <w:t>Transmit encoded buffer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                        �</w:t>
      </w:r>
      <w:r>
        <w:rPr/>
        <w:t>Transmit H_DLE,pktend byte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uffix  �1�pkttype != DATA &amp;           �Transmit CR,LF (ASC 13,10)�Don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�</w:t>
      </w:r>
      <w:r>
        <w:rPr/>
        <w:t>pktformat != BINPKT         �                 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</w:t>
      </w:r>
      <w:r>
        <w:rPr/>
        <w:t>2�else (pkttype == DATA or    �                          �Don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�      </w:t>
      </w:r>
      <w:r>
        <w:rPr/>
        <w:t>pktformat == BINPKT)  �                 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PKT (Rece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tate   �Predicate(s)                  �Action(s)                 �Next stat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set   �                              �rxdle = 0                 �NextByt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                        �</w:t>
      </w:r>
      <w:r>
        <w:rPr/>
        <w:t>format = 0       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                        �</w:t>
      </w:r>
      <w:r>
        <w:rPr/>
        <w:t>pktlen = 0       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extByte�1�User wishes to abort session�Report reason for abort   �Abor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�</w:t>
      </w:r>
      <w:r>
        <w:rPr/>
        <w:t>or carrier lost             �                 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</w:t>
      </w:r>
      <w:r>
        <w:rPr/>
        <w:t>2�Byte available in inputbuf  �                          �StripI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</w:t>
      </w:r>
      <w:r>
        <w:rPr/>
        <w:t>3�braintimer expired          �Report braindead situation�Abor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</w:t>
      </w:r>
      <w:r>
        <w:rPr/>
        <w:t>4�Any other timer expired     �Tell responsible party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tripIn �1�Escape 8th bit (7 bit link) �c = c AND 0x7f (strip 8th)�Strip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</w:t>
      </w:r>
      <w:r>
        <w:rPr/>
        <w:t>2�else (8 bit link)           �                          �Strip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tripC  �1�Escape ctlchars with 8th set�n = c AND 0x7f (strip 8th)�Proces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</w:t>
      </w:r>
      <w:r>
        <w:rPr/>
        <w:t>2�else (let 8 bit ctl through)�n = c                     �Proces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rocess �1�c == H_DLE                  �increment rxdle           �DL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</w:t>
      </w:r>
      <w:r>
        <w:rPr/>
        <w:t>2�Escape XON/XOFF &amp;           �Eat these                 �NextByt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�</w:t>
      </w:r>
      <w:r>
        <w:rPr/>
        <w:t>n == XON or n == XOFF       �                 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</w:t>
      </w:r>
      <w:r>
        <w:rPr/>
        <w:t>3�Escape all control chars &amp;  �Eat these                 �NextByt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�</w:t>
      </w:r>
      <w:r>
        <w:rPr/>
        <w:t>n &lt; 32 or n == 127          �                 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</w:t>
      </w:r>
      <w:r>
        <w:rPr/>
        <w:t>4�rxdle &gt; 0                   �                          �Escap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</w:t>
      </w:r>
      <w:r>
        <w:rPr/>
        <w:t>5�else (no eating or escaping)�                          �Stor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LE     �1�rxdle == 5                  �Report remote wants abort �Abor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</w:t>
      </w:r>
      <w:r>
        <w:rPr/>
        <w:t>2�else (rxdle &lt; 5)            �                          �NextByt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scape  �1�c == PKTEND                 �                          �PktEn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</w:t>
      </w:r>
      <w:r>
        <w:rPr/>
        <w:t>2�c == BINPKT                 �format = BINPKT           �PktStar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</w:t>
      </w:r>
      <w:r>
        <w:rPr/>
        <w:t>3�c == HEXPKT                 �format = HEXPKT           �PktStar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</w:t>
      </w:r>
      <w:r>
        <w:rPr/>
        <w:t>4�c == ASCPKT                 �format = ASCPKT           �PktStar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</w:t>
      </w:r>
      <w:r>
        <w:rPr/>
        <w:t>5�c == UUEPKT                 �format = UUEPKT           �PktStar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</w:t>
      </w:r>
      <w:r>
        <w:rPr/>
        <w:t>6�else (normal escaped char)  �c = c XOR 0x40            �Stor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�                            �</w:t>
      </w:r>
      <w:r>
        <w:rPr/>
        <w:t>rxdle = 0                 �Stor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tore   �1�format == 0                 �Garbage                   �NextByt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</w:t>
      </w:r>
      <w:r>
        <w:rPr/>
        <w:t>2�pktlen &gt;= maximum           �Pkt too long / lost PKTEND�Rese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</w:t>
      </w:r>
      <w:r>
        <w:rPr/>
        <w:t>3�else (fmt &gt; 0 &amp; len &lt; max)  �Append c to databuffer    �NextByt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�                            �</w:t>
      </w:r>
      <w:r>
        <w:rPr/>
        <w:t>increment pktlen 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ktStart�                              �rxdle = 0                 �NextByt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                        �</w:t>
      </w:r>
      <w:r>
        <w:rPr/>
        <w:t>pktlen = 0       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ktEnd  �1�format == 0                 �End without start, garbage�Rese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</w:t>
      </w:r>
      <w:r>
        <w:rPr/>
        <w:t>2�format == BINPKT            �(No more decoding needed) �CalcCRC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</w:t>
      </w:r>
      <w:r>
        <w:rPr/>
        <w:t>3�format == HEXPKT            �ok = Decode HEXPKT        �CheckDec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</w:t>
      </w:r>
      <w:r>
        <w:rPr/>
        <w:t>4�format == ASCPKT            �ok = Decode ASCPKT        �CheckDec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</w:t>
      </w:r>
      <w:r>
        <w:rPr/>
        <w:t>5�format == UUEPKT            �ok = Decode UUEPKT        �CheckDec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heckDec�1�ok (no errors during decode)�                          �CalcCRC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</w:t>
      </w:r>
      <w:r>
        <w:rPr/>
        <w:t>2�else (errors in decoding)   �Bad encoding, ignore pkt  �Rese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alcCRC �1�format != HEXPKT &amp;          �Calc CRC-32 over databuf  �CheckCRC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�</w:t>
      </w:r>
      <w:r>
        <w:rPr/>
        <w:t>CRC-32 allowed              �ok = (crc == 0xdebb20e3)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�                            �</w:t>
      </w:r>
      <w:r>
        <w:rPr/>
        <w:t>pktlen = pktlen - 4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</w:t>
      </w:r>
      <w:r>
        <w:rPr/>
        <w:t>2�else (HEXPKT or no CRC-32)  �Calc CRC-16 over databuf  �CheckCRC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�                            �</w:t>
      </w:r>
      <w:r>
        <w:rPr/>
        <w:t>ok = (crc == 0xf0b8)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�                            �</w:t>
      </w:r>
      <w:r>
        <w:rPr/>
        <w:t>pktlen = pktlen - 2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heckCRC�1�ok (CRC matched magic)      �pkttype = last byte of buf�Rese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�                            �</w:t>
      </w:r>
      <w:r>
        <w:rPr/>
        <w:t>pktlen = pktlen - 1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�                            �</w:t>
      </w:r>
      <w:r>
        <w:rPr/>
        <w:t>Hand pkt to higher level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</w:t>
      </w:r>
      <w:r>
        <w:rPr/>
        <w:t>2�else (CRC check failed)     �Bad CRC, ignore packet    �Rese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 pack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inary packet format require an 8-bit data channel. If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either side, one or more sets of control characters are esca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case, when one of these characters appears in an unfr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, a H_DLE is sent followed by the character XOR 0x40. The H_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itself is always transmitted in this fashion.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r side, if the character after a H_DLE is no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 format bytes, this character is decoded using XOR 0x40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PKT Esca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tate   �Predicate(s)                  �Action(s)                 �Next stat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gin   �                              �txlastc = 0               �NextByt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extByte�1�No more bytes to process    �                          �Don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</w:t>
      </w:r>
      <w:r>
        <w:rPr/>
        <w:t>2�Escape ctlchars with 8th set�n = c AND 0x7f (strip 8th)�Escap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</w:t>
      </w:r>
      <w:r>
        <w:rPr/>
        <w:t>3�else (let 8 bit ctl through)�n = c                     �Escap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scape  �1�n == H_DLE                  �Output H_DLE              �Outpu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�                            �</w:t>
      </w:r>
      <w:r>
        <w:rPr/>
        <w:t>c = c XOR 0x40   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</w:t>
      </w:r>
      <w:r>
        <w:rPr/>
        <w:t>2�Escape XON/XOFF &amp;           �Output H_DLE              �Outpu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�</w:t>
      </w:r>
      <w:r>
        <w:rPr/>
        <w:t>n == XON or n == XOFF       �c = c XOR 0x40   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</w:t>
      </w:r>
      <w:r>
        <w:rPr/>
        <w:t>3�Escape Telenet &amp;            �Output H_DLE              �Outpu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�</w:t>
      </w:r>
      <w:r>
        <w:rPr/>
        <w:t>n == CR &amp;                   �c = c XOR 0x40   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�</w:t>
      </w:r>
      <w:r>
        <w:rPr/>
        <w:t>txlasc == '@'               �                 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</w:t>
      </w:r>
      <w:r>
        <w:rPr/>
        <w:t>4�Escape all control chars &amp;  �Output H_DLE              �Outpu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�</w:t>
      </w:r>
      <w:r>
        <w:rPr/>
        <w:t>n &lt; 32 or n == 127          �c = c XOR 0x40   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</w:t>
      </w:r>
      <w:r>
        <w:rPr/>
        <w:t>5�else (any other character)  �                          �Outpu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put  �                              �Store c                   �NextByt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                        �</w:t>
      </w:r>
      <w:r>
        <w:rPr/>
        <w:t>txlastc = c      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 pack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 by all implementations, this packet format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st-case situations and upon startup of a session when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t known what restrictions the line and the other side will pl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 types always transmitted in HEX format are: START, I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ACK, IDLE,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 format packets always use a 16-bit C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 packets assume a 7-bit link, escaping all control charac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ing all control characters upon rece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characters in the range 128-255 (high bit set) are enco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transmitting a backslash ('\') character (ASCII 92)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character in two lowercase hex-digits (bits 4-7 in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, bits 0-3 in seco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 hex-digits are not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ckslash character itself is transmitted as two backsl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characters in the range 0-31 and 127 (all control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escaped with H_DLE in the same fashion as in binary (B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ded  by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6543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ded  h1  h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PKT Encoding/Esca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tate   �Predicate(s)                  �Action(s)                 �Next stat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extByte�1�No more bytes to process    �                          �Don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</w:t>
      </w:r>
      <w:r>
        <w:rPr/>
        <w:t>2�High bit of c set           �Output \ (backslash)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�                            �</w:t>
      </w:r>
      <w:r>
        <w:rPr/>
        <w:t>Output hexdigit(c bit 4-7)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�                            �</w:t>
      </w:r>
      <w:r>
        <w:rPr/>
        <w:t>Output hexdigit(c bit 0-3)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</w:t>
      </w:r>
      <w:r>
        <w:rPr/>
        <w:t>3�c &lt; 32 or c == 127          �Output H_DLE     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�                            �</w:t>
      </w:r>
      <w:r>
        <w:rPr/>
        <w:t>Output (c XOR 0x40)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</w:t>
      </w:r>
      <w:r>
        <w:rPr/>
        <w:t>4�c == \ (backslash)          �Output \ (backslash)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�                            �</w:t>
      </w:r>
      <w:r>
        <w:rPr/>
        <w:t>Output \ (backslash)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</w:t>
      </w:r>
      <w:r>
        <w:rPr/>
        <w:t>5�else (any other character)  �Output c         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PKT De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tate   �Predicate(s)                  �Action(s)                 �Next stat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extByte�1�No more bytes to process    �                          �Done OK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</w:t>
      </w:r>
      <w:r>
        <w:rPr/>
        <w:t>2�c == \ (backslash)          �                          �Escap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</w:t>
      </w:r>
      <w:r>
        <w:rPr/>
        <w:t>3�else (any other character)  �Output c                  �Escap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scape  �1�No more bytes to process    �Premature end of data     �Erro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</w:t>
      </w:r>
      <w:r>
        <w:rPr/>
        <w:t>2�c == \ (backslash)          �Output \ (backslash)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</w:t>
      </w:r>
      <w:r>
        <w:rPr/>
        <w:t>3�c == lowercase hexdigit     �Save c, move ptr to next  �NextHe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</w:t>
      </w:r>
      <w:r>
        <w:rPr/>
        <w:t>4�else (all other characters) �Invalid character         �Erro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extHex �1�No more bytes to process    �Premature end of data     �Erro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</w:t>
      </w:r>
      <w:r>
        <w:rPr/>
        <w:t>2�c == lowercase hexdigit     �Output (1st &lt;&lt; 4 OR 2nd)  �NextByt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</w:t>
      </w:r>
      <w:r>
        <w:rPr/>
        <w:t>3�else (all other characters) �Invalid character         �Erro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 pack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of this packet format is optional and signalled in the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 with the ASC flag in the "Supported options" field. 8-bi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ransformed into 7-bit data by a simple shift operation. Eac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serted at the top of a shift register, the lower seven b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d out. So seven 8-bit bytes are encoded into eight 7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d of the packet is padded by a maximum of six bits of 0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bits a multiple of seven and thereby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characters (so the receiver stops decoding when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s than seven bits left). The output can contai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, so if escaping of these characters is required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 as in BIN packets using the H_DLE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ded  byte 7  byte 6  byte 5  byte 4  byte 3  byte 2  by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</w:t>
      </w:r>
      <w:r>
        <w:rPr/>
        <w:t>Ŀ������Ŀ������Ŀ������Ŀ������Ŀ������Ŀ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6543210765432107654321076543210765432107654321076543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ded   c8     c7      c6    c5     c4     c3     c2     c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PKT Encoding/Esca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tate   �Predicate(s)                  �Action(s)                 �Next stat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set   �                              �n = 0 (16 bit wide!)      �NextByt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                        �</w:t>
      </w:r>
      <w:r>
        <w:rPr/>
        <w:t>bitshift = 0     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extByte�1�No more bytes to process    �                          �Flush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</w:t>
      </w:r>
      <w:r>
        <w:rPr/>
        <w:t>2�else (more bytes to process)�n = n OR (c &lt;&lt; bitshift)  �Shif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�                            �</w:t>
      </w:r>
      <w:r>
        <w:rPr/>
        <w:t>BINPKT escape (n &amp; 0x7f)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�                            �</w:t>
      </w:r>
      <w:r>
        <w:rPr/>
        <w:t>n = n &gt;&gt; 7       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�                            �</w:t>
      </w:r>
      <w:r>
        <w:rPr/>
        <w:t>increment bitshift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hift   �1�bitshift == 7               �BINPKT escape (n &amp; 0x7f)  �Rese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</w:t>
      </w:r>
      <w:r>
        <w:rPr/>
        <w:t>2�else (bitshift &lt; 7)         �                          �NextByt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lush   �1�bitshift &gt; 0                �BINPKT escape (n &amp; 0x7f)  �Don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</w:t>
      </w:r>
      <w:r>
        <w:rPr/>
        <w:t>2�else (bitshift == 0)        �                          �Don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PKT De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tate   �Predicate(s)                  �Action(s)                 �Next stat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gin   �                              �n = 0 (16 bit wide!)      �NextByt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                        �</w:t>
      </w:r>
      <w:r>
        <w:rPr/>
        <w:t>bitshift = 0     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extByte�1�No more bytes to process    �                          �Done OK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</w:t>
      </w:r>
      <w:r>
        <w:rPr/>
        <w:t>2�else (more bytes to process)�c = c AND 0x7f            �Shif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�                            �</w:t>
      </w:r>
      <w:r>
        <w:rPr/>
        <w:t>n = n OR (c &lt;&lt; bitshift)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�                            �</w:t>
      </w:r>
      <w:r>
        <w:rPr/>
        <w:t>bitshift = bitshift + 7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hift   �1�bitshift &gt;= 8               �Output (n AND 0xff)       �NextByt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�                            �</w:t>
      </w:r>
      <w:r>
        <w:rPr/>
        <w:t>n = n &gt;&gt; 8       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�                            �</w:t>
      </w:r>
      <w:r>
        <w:rPr/>
        <w:t>bitshift = bitshift - 8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</w:t>
      </w:r>
      <w:r>
        <w:rPr/>
        <w:t>2�else (bitshift &lt; 8)         �                          �NextByt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E pack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of this packet format is optional and signalled in the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 with the UUE flag in the "Supported options" field. The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is transformed into printable ASCII using the UU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gorithm. Three 8-bit bytes are encoded into four printabl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. This done by taking the bottom six bits left and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!' (ASCII 33) to move this character value into printabl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d of the packet is padded by a maximum of five bits of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the number of bits a multiple of six and thereby cre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characters (so the receiver stops decoding when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s than six bits left). The output of this coding schem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any further escaping before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ded  byte 3  byte 2  by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</w:t>
      </w:r>
      <w:r>
        <w:rPr/>
        <w:t>Ŀ������Ŀ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65432107654321076543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ded   c4    c3    c2    c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EPK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tate   �Predicate(s)                  �Action(s)                 �Next stat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extByte�1�Less than three bytes left  �                          �Flush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</w:t>
      </w:r>
      <w:r>
        <w:rPr/>
        <w:t>2�else (three or more left)   �UUE(in[0]&gt;&gt;2)    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�                            �</w:t>
      </w:r>
      <w:r>
        <w:rPr/>
        <w:t>UUE(in[0]&lt;&lt;4 OR in[1]&gt;&gt;4)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�                            �</w:t>
      </w:r>
      <w:r>
        <w:rPr/>
        <w:t>UUE(in[1]&lt;&lt;2 OR in[2]&gt;&gt;6)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�                            �</w:t>
      </w:r>
      <w:r>
        <w:rPr/>
        <w:t>UUE(in[2])       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�                            �</w:t>
      </w:r>
      <w:r>
        <w:rPr/>
        <w:t>(UUE: (c AND 0x3f) + '!')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lush   �1�No more bytes left          �                          �Don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</w:t>
      </w:r>
      <w:r>
        <w:rPr/>
        <w:t>2�One byte left               �UUE(in[0]&gt;&gt;2)             �Don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�                            �</w:t>
      </w:r>
      <w:r>
        <w:rPr/>
        <w:t>UUE(in[0]&lt;&lt;4)    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</w:t>
      </w:r>
      <w:r>
        <w:rPr/>
        <w:t>3�Two bytes left              �UUE(in[0]&gt;&gt;2)             �Don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�                            �</w:t>
      </w:r>
      <w:r>
        <w:rPr/>
        <w:t>UUE(in[0]&lt;&lt;4 OR in[1]&gt;&gt;4)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�                            �</w:t>
      </w:r>
      <w:r>
        <w:rPr/>
        <w:t>UUE(in[1]&lt;&lt;2)    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EPKT De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tate   �Predicate(s)                  �Action(s)                 �Next stat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extByte�1�Less than four bytes left   �                          �Flush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</w:t>
      </w:r>
      <w:r>
        <w:rPr/>
        <w:t>2�else (four or more left) &amp;  �UD(i[0])&lt;&lt;2 OR UD(i[1])&gt;&gt;4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�</w:t>
      </w:r>
      <w:r>
        <w:rPr/>
        <w:t>(c AND 0x7f) is in UUE range�UD(i[1])&lt;&lt;4 OR UD(i[2])&gt;&gt;2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�                            �</w:t>
      </w:r>
      <w:r>
        <w:rPr/>
        <w:t>UD(i[2])&lt;&lt;6 OR UD(i[3])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�                            �</w:t>
      </w:r>
      <w:r>
        <w:rPr/>
        <w:t>(UD: (c - '!') AND 0x3f)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</w:t>
      </w:r>
      <w:r>
        <w:rPr/>
        <w:t>3�else (all other characters) �Invalid character(s)      �Erro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lush   �1�No bytes left or            �                          �Done OK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�</w:t>
      </w:r>
      <w:r>
        <w:rPr/>
        <w:t>Less than two bytes left    �                 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</w:t>
      </w:r>
      <w:r>
        <w:rPr/>
        <w:t>2�Two bytes left &amp;            �UD(i[0])&lt;&lt;2 OR UD(i[1])&gt;&gt;4�Done OK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�</w:t>
      </w:r>
      <w:r>
        <w:rPr/>
        <w:t>(c AND 0x7f) is in UUE range�                 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</w:t>
      </w:r>
      <w:r>
        <w:rPr/>
        <w:t>3�Three bytes left &amp;          �UD(i[0])&lt;&lt;2 OR UD(i[1])&gt;&gt;4�Done OK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�</w:t>
      </w:r>
      <w:r>
        <w:rPr/>
        <w:t>(c AND 0x7f) is in UUE range�UD(i[1])&lt;&lt;4 OR UD(i[2])&gt;&gt;2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</w:t>
      </w:r>
      <w:r>
        <w:rPr/>
        <w:t>4�else (all other characters) �Invalid character(s)      �Erro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packet                                             (HEX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cket is sent to tell the remote to initiate a HYDRA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lete framed packet as transmitted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values   24    99  65  92 102  53  92  97  51    24    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 � H_DLE � c � A � \ � f � 5 � \ � a � 3 � H_DLE � 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s may scan for this sequence to automatically start HYD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remote transmits this packet (AutoStart). Prior to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, a special string is transmitted to enable remot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 command prompt, hydra&lt;CR&gt; (the word hydra in lowercas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values 104 121 100 114  97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 � h � y � d � r � a � C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cial string combined with the START packet is transmit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ve second intervals until either a START or INIT packet i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remote, or the maximum number of retries is reached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acket types received in this stage must be ignored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be remains of a previou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 packet                                              (HEX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IT packet contains file transfer session options.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knowledges this packet by returning an INITACK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IT packe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~ Application ID string, NUL terminated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~ Supported options, NUL terminated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~ Desired options, NUL terminated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Desired transmitter window size or 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Desired receiver window size or 0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~ Other general options, NUL terminated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~ Packet prefix string, NUL terminated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pplication ID string contains a printable ASCII str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 revision date, product name, product revision numb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ly the product serial number. The format of the strin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vDate&gt;&lt;ProductName&gt;&lt;,&gt;&lt;ProductRevision&gt;[&lt;,&gt;&lt;ProductSerial#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Date is the UNIX timestamp (the hour, minute, and second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ssumed to be zero), in hexadecimal notation, of the HYD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 that the application is supposed to support.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three fields should exceed thirty characters in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not contain any control characters (ASCII 0-31) or the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(ASCII 44). The field separator is a comma (ASCII 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ability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ON        Escape &lt;XON&gt; and &lt;XOFF&gt;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N        Escape the &lt;CR&gt;@&lt;CR&gt; sequence (Telenet esca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L        Escape ASCII characters 0-31 and 1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C        Escape above three with high bi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8        Escape ASCII characters 128-255 and strip the high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K        Can transmit a break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        Can handle ASC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E        Can handle UUE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32        Can receive packets with 32-bit CRC error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        Can receive device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PT        Can receive filenames with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ability flags are always three characters long, in upperc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erated by a comma character (ASCII 44). Please note th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ve flags must be supported by all applications that 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YDRA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Supported options" string contain the capability fla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that the application support. The "Desired options"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the capability flags of the options that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like to use/enable for the session. Some flags do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pecified in both strings. E.g. if the C32 flag is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upported options" string and the remote system indicate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same flag, 32-bit CRC error detection will be used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may not ask for an option it does no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ing certain characters or bits also means filter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rence of them in the incoming data stream. At the st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sion, it is assumed that the first five capability flag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, i.e. the high bit is stripped off every receiv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ll control characters are filter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Desired transmitter/receiver window size" fields ar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s expressed in hexadecimal notation. With these option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tells the other to use window management of the request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ransmitting file data, instead of using full streaming 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indow setting is completely seperate for both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one side requests a smaller window size than the othe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er size will be used for that direction; also, a window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takes precedence over no window 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 that the terms 'transmitter' and 'receiver'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 in the INIT packet are from the view of the side trans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packet, so the other side should merge the 'transmitter'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from the received INIT packet with its own 'receiver'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General options" string currently has no other field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esired tx/rx window size"; the string is NUL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cket prefix string is normally empty, but may be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te if required. The maximum length of a packet prefix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30 characters. All characters should be transmitted a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following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ble of special packet prefix string ch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ASCII�Description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221 �Transmit a break signal for one secon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222 �Delay one second before next charact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223 �Transmit a NUL (ASCII 0) characte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ACK packet                                           (HEX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ITACK packet is used to acknowledge the receipt of the remot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icate INIT packets should be acknowledged too, as the remo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missed previous INITACK packets; the reception of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icate packet should not however reset the braindead timer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mean a change of state and is not actual fil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FO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nformation packet, sent to notify the remote that an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o be transmitted, or to signal end of batch. After the 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 has been transmitted, the timer is set to the normal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. The sender then waits for an FINFOACK packet from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for the timer to expire. In the event of a timeout, the transmi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 sequence is repeated with half the normal timeout valu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ximum number of retries has been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NFO packe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~ File information, NUL terminated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information        End of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</w:t>
      </w:r>
      <w:r>
        <w:rPr/>
        <w:t>Ŀ   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 xml:space="preserve">Timestamp or 0  �   �       NUL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</w:t>
      </w:r>
      <w:r>
        <w:rPr/>
        <w:t xml:space="preserve">Ĵ   ����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Filesize or 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Reserved (0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Transaction #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File count or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 Short filename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 Real filename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</w:t>
      </w:r>
      <w:r>
        <w:rPr/>
        <w:t>NUL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batch is signalled by an empty string (only the ter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five fields are long integers expressed in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tamp is a UNIX timestamp representing the creation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If the creation time is not known, this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ize is the size of the file in bytes. If the size o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known, this is zero. This field should not be used as an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sure of the size of the file. It is safe to assume that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receive less data than specified in this field, but the fi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w while it is being transferred (e.g. the result of a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 # is a unique number for each set of files being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the session. This is primarily used to allow the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to group several files together and store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directories as a result of automated file request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being sent is not a result of an automated file reques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must be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count is the session file counter. For the first fi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sion, this field contains the total number of files to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the session; for subsequent files, it contains the fi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ession, starting with two (2). If the total 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known, this field contains zero for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filename field must be specified in lowerca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must conform to MS-DOS filename conventions and not exceed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in length (excluding the terminating NUL character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 field, real filename, is the actual filename on the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 If this field is not present, the short filename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directory paths may be specified in the short filename.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s may be specified in the real filename field if the "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" of the receiver contains FPT. If the real filenam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a path, it may include any ASCII character in the range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x20) through 255 (0xff) with \ characters translated to /.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r may be present in the &lt;Drive&gt;: (e.g. c:) format.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ort and real filename fields are present, they ar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 NUL character. There is never more than one NU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ing the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FOACK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 in response to an FINFO packet. If the FINFO packet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nformation, the FINFOACK packet is also used to instru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how to proceed with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NFOACK packe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Long file offset, special code, or 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data in this packet is a long integer. In respons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nd of batch FINFO packet, the file offset is set to zero (0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ther cases, file offset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 offsets and speci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Offset�Description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&gt;=0  �Seek to specified offset and start sending (1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-1  �Already have file                          (2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-2  �Send file during another batch (not now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is can only be something other than zero if the FINFO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a filesize other than zero (i.e. the siz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known to the recei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sending application should consider the file as having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t successfully. This is primarily used to prevent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from being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 containing actual fil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TA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Long file offset of file data block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 Variable length data block 0-2048 bytes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file offset corresponds with what is expected by the rece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 block is saved and the file position increas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file offset is not correct, DATA packets may have been lo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ed the CRC check. Bad packets are ignored because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ain that the bad packet was an actual DATA packet and no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type of packet. The file offset comparison is ther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way to find out about lost or ba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bad data packet is detected, an RPOS packet is transmit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ceiver to force the sender to seek to the desired fil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sume transmission from it. After transmitting the RPOS pac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ceiver initializes a timer and continues to monitor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packets while comparing their file offset with its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offset of a newly received DATA packet is grea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 received in the last DATA packet prior to transm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POS packet, the sender has not yet seen the RPOS packet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packet was already in the data stream when the RPOS packe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received offset matches the requested offset, the trans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med, otherwise, a new RPOS packet is transmitted by the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timer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timer expires, another RPOS packet is transmit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r. This is repeated until the maximum number of retri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receiver encounters more missing or invalid DATA packe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offset than it finds acceptable and it is not the orig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ession, it may decide to revert to a one-way trans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 with sending the remainder of its own files until the remot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tted its end of batch signal. It is possible that some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e is not capable or well suited for a bi-directional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lving large volumes of data (see description of the IDLE pack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ACK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tted by the receiver with its current file offse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ing a valid DATA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TAACK packe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</w:t>
      </w:r>
      <w:r>
        <w:rPr/>
        <w:t>Long file offse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cket is only transmitted if there is a window in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at direction (selected in the INIT stage of the session)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case the sender uses the DATAACK file offsets to manag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t window. If the sender's file offset is greater than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last DATAACK offset received plus the window size,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is transmitted by the sender until a DATAACK packet i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allows the sender to proceed without exceeding the window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waiting for the DATAACK packet, the sender checks its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try counter. If the timer expires before a valid DATAACK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ceived, the next DATA packet is transmitted, the retry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mented, and the timer restarted with half the normal time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ystem ensures that the two sides do not end up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other in case packets are lost; the receiver will respo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a DATAACK or RPOS packet. Receipt of a DATAACK packe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 the braindead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windowing systems the receiver can use: slidin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egmented strea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receiver is capable of simultaneous serial and disk I/O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transmit a DATAACK packet for every received DATA packe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few DATA packets if it wants to be more economical wit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a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iding window transmission is just a method of keeping the runah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transmitter within reasonable limits (for sattelite o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s with long delays), thereby allowing for faster error reco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of Hydra's tolerancy to delays and method of error recov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iding windows transmission is not normally required and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aming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however the receiver is not capable of simultaneous ser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I/O, it will will process received DATA packets until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is reached (or slightly exceeded), write the received packe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, and then transmit one DATAACK packet to signal tha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 the next segment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ender cannot handle simultaneous serial and disk I/O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y the segmented streaming technique for reading data seg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gotiated window size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POS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tted by the receiver to force the sender to seek to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in the file and resume the transfer (as describ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POS packet is also used by the receiver to skip a file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 has been initiated. This is done by transmitting a R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 with -2 as the desired offset and then waiting for a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 with the same offset (-2). Once the EOF packet is recei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ceiver responds to it by transmitting a EOFACK packe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eds to wait for the next FINFO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POS packet depend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Long file offset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Desired datablock size (word, 64-2048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Long RPOS packet ID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File off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Offset�Description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&gt;=0  �Seek to specified offset and resume sendin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-2  �Send file during another batch (not now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sired data blocksize field tells the sender what 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when it resumes transmitting from the specified file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new RPOS packet should be given a different packet I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the sender to identify and ignore duplicate RPOS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D need not be sequential, but it must not have the same val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ther RPOS packet sent during the transmission of the sam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POS ID value of zero (0) is not permitted. The same ID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used when sending multiple RPOS packets due to an expired R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 timer as described above (DATA pack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OF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s that the end of the file has been reached by the s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cket is transmitted after the last DATA packet with fil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OF packet only contains one field which holds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 of the sender (i.e. the actual size of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EOF packet has been transmitted, the timer is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timeout value. The sender then waits for an EOFACK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remote or for the timer to expire. In the ev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out, the transmit/wait sequence is repeated with half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out value until the maximum number of retries has been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vent that the receiver requests to skip the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tting a RPOS(-2) packet (see RPOS packet), the EOF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the same value (-2). If the sender wants to skip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being transmitted, it issues an EOF packet with -2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OF packets with an incorrect offset should be t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r as if it was an incorrect DATA packet (i.e. transmit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POS packet). Accepted EOF packets are acknowledged by trans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OFACK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OF packe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Long file offset or special cod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offsets and speci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Offset�Description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&gt;=0  �Final offset in file (size of file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</w:t>
      </w:r>
      <w:r>
        <w:rPr/>
        <w:t>-2  �Send file during another batch (not now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OFACK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tted in response to an accepted EOF packet. After trans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cket, the receiver waits for the FINFO packet of the n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end of b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packet                                               (HEX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all files have been transmitted by both sides and no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s remain to be transmitted, the end of session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ted. END packets are always sent in HEX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END packets are transmitted and the transmit timer set to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rmal timeout. The application then waits for an END pack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te or for the transmit timer to expire. In the ev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out, the transmit/wait sequence is repeated until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retries has been reached. At this point, the HYDRA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considered to be successful as both batches were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 END packet is received before timeout, another three (3)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s are transmitted and the protocol exits. Both sides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t END packets and receive at least one from the rem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LE packet                                              (HEX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DLE packet is used to let the remote know that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till alive. This is only applicable in uni-directional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to let the remote know that your application is still aliv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receiving files, and after having transmitted an end of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 to the remote and not having any more files to se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der of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pplicable, the IDLE packet is transmitted every 20 secon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resets its braindead timer upon receipt of an IDLE packe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pplication receives an IDLE packet while it is in a stat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transmitting IDLE packets to the remote, something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uld occur if both sides have accidentally switched to one-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waiting for the remote to finish its batch. In this sit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-way should be disabled to prevent a complete deadlock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both sides have finished their batch, the end of sessio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END packet) should be ini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DATA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for the DEVDATA and DEVDACK packets is optional and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INIT packet with the DEV flag in the "Supported 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. The ID value is a long, different for each new devic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 sent. A value of zero (0) is not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one DEVDATA packet may be transmitted at a time; th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suing it then waits either for a timeout of the device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r, or for a DEVDACK packet with the correct ID valu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d from the remote. If the timer expires before a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DACK packet is received, the DEVDATA packet is again trans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nnumber of device transmit retries incremente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number of retries is reached, the HYDRA session is abor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arently the other is not functioning properly, or data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ting through. In either case, the normal op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 (transferring files) will also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of the device to which the data is addressed is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n uppercase fixed-length three character NUL termina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pre-defined device names as described below.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known device name is specified, or a duplicate DEVDATA pack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d (one with the same ID value as a previously recei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knowledged DEVDATA packet), the packet is simply discard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tting a DEVDACK packet with the corresponding I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DATA and DEVDACK packets do not reset the braindead timer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 independently from the normal protocol. Device packe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be transmitted after the initialization sequence, an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sides have completed their batch. If a DEVDATA packet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t been acknowledged, the end of session sequence is delay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VDACK packet has been sent in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VDATA packet depend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Long DEVDATA packet ID value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3 character uppercase device name, NUL terminate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~ Variable length device data block (0-2048)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edefined devic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Dev�Description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MSG�Print data in protocol message window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CON�Print data to user consol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SG device may be used to notify the remote of protocol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sues, i.e. "One-way transfer mode". Such messages may be log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should not be considered to be machine-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 device may be used to implement a "chat" or conver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. This is a special case in which a session *can* be prolo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end of batch, but not against the remote's w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chat is enabled, there is no transition from the RE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transmitter state. When a CON device packet is transmit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t mode and the txstate is REND, the own braindead timer is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other side does initiate the end sequence by sending an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, the chat mode is immediately terminated and the session 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clean manner. If one side does not want to (continue) ch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side does not comply, the one side will abort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indead timeout, so this chat system does not mean a security f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side is responsible for keeping the session going on his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its own user has finished chatting. It is suggest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apply a timeout of say 1 minute to keyboard input,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t automatically if the user stops typing but does not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t mode. Also, the chat mode should be initiated with a specia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at it can not erronously be started or prolo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DACK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tted in response to a DEVDATA packet. The device data I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correspond to the ID of the previously received DEVDATA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VDACK packe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Long device data ID valu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sender (devtxstate HTD_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tate   �Predicate(s)                  �Action(s)                 �Next stat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gin   �                              �devtxid = 0               �DON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                        �</w:t>
      </w:r>
      <w:r>
        <w:rPr/>
        <w:t>reset devtxtimer 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ONE    �1�wish to send device data &amp;  �increase devtxid          �DATA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�</w:t>
      </w:r>
      <w:r>
        <w:rPr/>
        <w:t>other side allows DEV pkts  �devtxretries = 0 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�                            �</w:t>
      </w:r>
      <w:r>
        <w:rPr/>
        <w:t>reset devtxtimer 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</w:t>
      </w:r>
      <w:r>
        <w:rPr/>
        <w:t>2�wish to send device data &amp;  �Tell calling function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�</w:t>
      </w:r>
      <w:r>
        <w:rPr/>
        <w:t>other doesn't allow DEV pkts�it's not on...   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ATA    �1�devtxretries == 10          �Report too many errors    �Abor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</w:t>
      </w:r>
      <w:r>
        <w:rPr/>
        <w:t>2�else (devtxretries &lt; 10)    �txpkt DEVDATA(id,dev,data)�DACK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�                            �</w:t>
      </w:r>
      <w:r>
        <w:rPr/>
        <w:t>devtxtimer = timeout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ACK    �1�rxpkt DACK &amp;                �reset devtxtimer          �DON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�</w:t>
      </w:r>
      <w:r>
        <w:rPr/>
        <w:t>DACK(id) == devtxid         �                 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</w:t>
      </w:r>
      <w:r>
        <w:rPr/>
        <w:t>2�devtxtimer expired          �Report devtx timeout      �DATA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�                            �</w:t>
      </w:r>
      <w:r>
        <w:rPr/>
        <w:t>increase devtxretries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tate   �Predicate(s)                  �Action(s)                 �Next stat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gin   �                              �devrxid = 0               �DON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ONE    �1�rxpkt DEVDATA               �txpkt DEVDACK(id)         �CheckI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heckID �1�DEVDATA(id) != devrxid      �devrxid = DEVDATA(id)     �Proces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</w:t>
      </w:r>
      <w:r>
        <w:rPr/>
        <w:t>2�else (apparent duplicate)   �                          �DON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rocess �1�DEVDATA(dev) == MSG         �Print protocol message    �DON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</w:t>
      </w:r>
      <w:r>
        <w:rPr/>
        <w:t>2�DEVDATA(dev) == CON         �Output to user console    �DON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</w:t>
      </w:r>
      <w:r>
        <w:rPr/>
        <w:t>3�DEVDATA(dev) == known&amp;ok    �Call processing routine   �DON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</w:t>
      </w:r>
      <w:r>
        <w:rPr/>
        <w:t>4�else (unknown/not-ok device)�One-way into bitbucket    �DON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 length and data bloc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ximum length of a source data block (i.e. raw, non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file or device data) is 2048 bytes. The maximum allowe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packet data is 2048 + 8 = 2056 bytes. The eight byte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sufficient room for the additional fields in the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DATA packets. Packetizing adds an additional three to five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ximum length of a framed packet being transmitted can b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 the size of its source data depending on what type of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me is used (ASC, HEX, UUE, BIN). The minimum length of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 is 64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lock size of DATA packets is based on the physical (DCE)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 and is establish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DCE speed�Maximum block size�Starting block siz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300 bps�     256 bytes    �     256 byte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1200 bps�     512 bytes    �     256 byte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2400 bps�    1024 bytes    �     512 byte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&gt;2400 bps�    2048 bytes    �     512 byte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locksize is initialized to the starting blocksize when a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first started. After each kilobyte of file data transmit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size is doubled until it reaches the maximum allowed block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maximum allowed blocksize has been reached,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ing track of how many bytes are needed to increase the 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request for retransmission (RPOS packet) is rece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r, the blocksize is immediately set to that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ansmission request. Every time this occurs,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 to double the blocksize is increased by 1024 with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8192 bytes. The end result is that more data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fully transmitted before the blocksize is increas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that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ngth of a data block is dynamic and always in the range 0-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. A data block is never padded. If there is insuffici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ill a block of the current blocksize, the blocksize is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mount of remain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locksize logic is not reset between files in a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rs and retry 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process in the protocol (transmit, receive and device transm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its own timer and retry counter, and there is on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indead timer. Allowed are 10 tries, the braindead timeout is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s, and the other timeouts are based on the spee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state of the protocol. It can be calculated as (40960/D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e), with a minimum of 10 seconds and a maximum of 6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DCE speed�Timeout   �Half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300 bps�60 seconds�30 second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1200 bps�34 seconds�17 second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2400 bps�17 seconds� 8 second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&gt;2400 bps�10 seconds� 5 second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output buffer is empty, the timeout value is halv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, this is the case if the number of tries is greater than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uring the init and end sequences. These timeouts are not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uations, they just give the remote a reasonable amount of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 and respond to a packet before a retry occurs.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s are always identified and ignored. A retry counter i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is a change of state, or a reposition differ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 file offset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raindead timer monitors useful data from the other side: a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e to a transmitted supervisiory packet, or a received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file data at the correct offset. Device packets and packe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signify any progress of the protocol do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indead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other timers (such as one between characters in a packet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rting a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ssion is aborted with five consequetive CAN (^X or ASCII 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. Whenever a state table mentions "Abort"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is to be fo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the output buffer and transmit eight CAN characters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BS (^H or ASCII 8) characters; wait a few seconds for the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transmitted to the remote, purge the input buffer and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sender (txstate HTX_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tate   �Predicate(s)                  �Action(s)                 �Next stat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gin   �                              �txretries = 0             �STAR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                        �</w:t>
      </w:r>
      <w:r>
        <w:rPr/>
        <w:t>reset txtimer    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                        �</w:t>
      </w:r>
      <w:r>
        <w:rPr/>
        <w:t>blksize = startblksize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                        �</w:t>
      </w:r>
      <w:r>
        <w:rPr/>
        <w:t>goodbytes = 0    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                        �</w:t>
      </w:r>
      <w:r>
        <w:rPr/>
        <w:t>goodneeded = 1024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                        �</w:t>
      </w:r>
      <w:r>
        <w:rPr/>
        <w:t>braintimer = 120 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TART   �1�txretries == 10             �Report too many errors    �Abor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</w:t>
      </w:r>
      <w:r>
        <w:rPr/>
        <w:t>2�else (txretries &lt; 10)       �txstr AutoStart           �SWAI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�                            �</w:t>
      </w:r>
      <w:r>
        <w:rPr/>
        <w:t>txpkt START      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�                            �</w:t>
      </w:r>
      <w:r>
        <w:rPr/>
        <w:t>txtimer = 5      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WAIT   �1�rxpkt START or              �txretries = 0             �INI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�</w:t>
      </w:r>
      <w:r>
        <w:rPr/>
        <w:t>rxpkt INIT                  �reset txtimer    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�                            �</w:t>
      </w:r>
      <w:r>
        <w:rPr/>
        <w:t>braintimer = 120 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</w:t>
      </w:r>
      <w:r>
        <w:rPr/>
        <w:t>2�txtimer expired             �Report tx timeout         �STAR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�                            �</w:t>
      </w:r>
      <w:r>
        <w:rPr/>
        <w:t>increment txretries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IT    �1�txretries == 10             �Report too many errors    �Abor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</w:t>
      </w:r>
      <w:r>
        <w:rPr/>
        <w:t>2�else (txretries &lt; 10)       �txpkt INIT(linkinfo)      �INITACK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�                            �</w:t>
      </w:r>
      <w:r>
        <w:rPr/>
        <w:t>txtimer = timeout/2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ITACK �1�rxpkt INITACK               �txretries = 0             �RINI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�                            �</w:t>
      </w:r>
      <w:r>
        <w:rPr/>
        <w:t>reset txtimer    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�                            �</w:t>
      </w:r>
      <w:r>
        <w:rPr/>
        <w:t>braintimer = 120 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</w:t>
      </w:r>
      <w:r>
        <w:rPr/>
        <w:t>2�txtimer expired             �Report tx timeout         �INI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�                            �</w:t>
      </w:r>
      <w:r>
        <w:rPr/>
        <w:t>increment txretries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INIT   �1�rxstate != INIT             �                          �NextFil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extFile�1�No files left?              �Report end of batch       �ToFNam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�                            �</w:t>
      </w:r>
      <w:r>
        <w:rPr/>
        <w:t>Set NULL fileinfo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</w:t>
      </w:r>
      <w:r>
        <w:rPr/>
        <w:t>2�Can access next file?       �Set up fileinfo           �ToFNam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</w:t>
      </w:r>
      <w:r>
        <w:rPr/>
        <w:t>3�Can't access file?          �Report access failure     �NextFil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oFName �                              �txsyncid = 0              �FINFO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                        �</w:t>
      </w:r>
      <w:r>
        <w:rPr/>
        <w:t>txretries = 0    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                        �</w:t>
      </w:r>
      <w:r>
        <w:rPr/>
        <w:t>reset txtimer    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INFO   �1�txretries == 10             �Report too many errors    �Abor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</w:t>
      </w:r>
      <w:r>
        <w:rPr/>
        <w:t>2�txretries &gt; 0               �txpkt FINFO(fileinfo)     �FINFOACK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�                            �</w:t>
      </w:r>
      <w:r>
        <w:rPr/>
        <w:t>txtimer = timeout/2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</w:t>
      </w:r>
      <w:r>
        <w:rPr/>
        <w:t>3�else (txretries == 0)       �txpkt FINFO(fileinfo)     �FINFOACK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�                            �</w:t>
      </w:r>
      <w:r>
        <w:rPr/>
        <w:t>txtimer = timeout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INFOACK�1�NULL fname (end of batch) &amp; �txtimer = idletimeout     �REN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�</w:t>
      </w:r>
      <w:r>
        <w:rPr/>
        <w:t>rxpkt FINFOACK              �braintimer = 120 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</w:t>
      </w:r>
      <w:r>
        <w:rPr/>
        <w:t>2�rxpkt FINFOACK &amp;            �txpos = FINFOACK(pos)     �DATA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�</w:t>
      </w:r>
      <w:r>
        <w:rPr/>
        <w:t>FINFOACK(pos) &gt;= 0          �txretries = 0    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�                            �</w:t>
      </w:r>
      <w:r>
        <w:rPr/>
        <w:t>txlastack = 0    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�                            �</w:t>
      </w:r>
      <w:r>
        <w:rPr/>
        <w:t>braintimer = 120 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</w:t>
      </w:r>
      <w:r>
        <w:rPr/>
        <w:t>3�rxpkt FINFOACK &amp;            �They already have file    �NextFil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�</w:t>
      </w:r>
      <w:r>
        <w:rPr/>
        <w:t>FINFOACK(pos) == -1)        �braintimer = 120 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</w:t>
      </w:r>
      <w:r>
        <w:rPr/>
        <w:t>4�rxpkt FINFOACK &amp;            �Skip this file for now    �NextFil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�</w:t>
      </w:r>
      <w:r>
        <w:rPr/>
        <w:t>FINFOACK(pos) == -2)        �braintimer = 120 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</w:t>
      </w:r>
      <w:r>
        <w:rPr/>
        <w:t>5�txtimer expired             �Report tx timeout         �FINFO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�                            �</w:t>
      </w:r>
      <w:r>
        <w:rPr/>
        <w:t>inrease txretries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ATA    �1�rxstate != Done &amp;           �txtimer = idletimeout     �XWAI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�</w:t>
      </w:r>
      <w:r>
        <w:rPr/>
        <w:t>hdxlink == True             �                 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</w:t>
      </w:r>
      <w:r>
        <w:rPr/>
        <w:t>2�rxpkt DATAACK &amp;             �txlastack = DATAACK(pos)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�</w:t>
      </w:r>
      <w:r>
        <w:rPr/>
        <w:t>DATAACK(pos) &gt; txlastack    �                 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</w:t>
      </w:r>
      <w:r>
        <w:rPr/>
        <w:t>3�rxpkt RPOS &amp;                �Skip this file for now    �SkipFil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�</w:t>
      </w:r>
      <w:r>
        <w:rPr/>
        <w:t>RPOS(pos) &lt; 0               �braintimer = 120 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</w:t>
      </w:r>
      <w:r>
        <w:rPr/>
        <w:t>4�rxpkt RPOS &amp;                �Report too many errors    �Abor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�</w:t>
      </w:r>
      <w:r>
        <w:rPr/>
        <w:t>RPOS(id) == txsyncid &amp;      �                 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�</w:t>
      </w:r>
      <w:r>
        <w:rPr/>
        <w:t>inc txretries == 10         �                 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</w:t>
      </w:r>
      <w:r>
        <w:rPr/>
        <w:t>5�rxpkt RPOS &amp;                �txpos = RPOS(pos)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�</w:t>
      </w:r>
      <w:r>
        <w:rPr/>
        <w:t>RPOS(id) != txsyncid &amp;      �txsyncid = RPOS(id)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�</w:t>
      </w:r>
      <w:r>
        <w:rPr/>
        <w:t>RPOS(pos) &gt;= 0              �txretries = 1    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�                            �</w:t>
      </w:r>
      <w:r>
        <w:rPr/>
        <w:t>blksize = RPOS(blksize)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�                            �</w:t>
      </w:r>
      <w:r>
        <w:rPr/>
        <w:t>goodbytes = 0    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�                            �</w:t>
      </w:r>
      <w:r>
        <w:rPr/>
        <w:t>inc goodneeded + 1024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�                            �</w:t>
      </w:r>
      <w:r>
        <w:rPr/>
        <w:t>if (goodneeded &gt; 8192)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�                            �   </w:t>
      </w:r>
      <w:r>
        <w:rPr/>
        <w:t>goodneeded = 8192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�                            �</w:t>
      </w:r>
      <w:r>
        <w:rPr/>
        <w:t>braintimer = 120 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</w:t>
      </w:r>
      <w:r>
        <w:rPr/>
        <w:t>6�File seek/read error or     �Skip this file for now    �SkipFil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�</w:t>
      </w:r>
      <w:r>
        <w:rPr/>
        <w:t>user wishes to skip file    �                 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</w:t>
      </w:r>
      <w:r>
        <w:rPr/>
        <w:t>7�txwindow &amp;                  �if (txretries &gt; 0)        �DATAACK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�</w:t>
      </w:r>
      <w:r>
        <w:rPr/>
        <w:t>txpos &gt;= txlastack+txwindow �   txtimer = timeout/2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�                            �</w:t>
      </w:r>
      <w:r>
        <w:rPr/>
        <w:t>else             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�                            �   </w:t>
      </w:r>
      <w:r>
        <w:rPr/>
        <w:t>txtimer = timeout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</w:t>
      </w:r>
      <w:r>
        <w:rPr/>
        <w:t>8�Enough room in output &amp;     �txpkt DATA(pos,data)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�</w:t>
      </w:r>
      <w:r>
        <w:rPr/>
        <w:t>more filedata(blksize) to go�txpos += datalen 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�                            �</w:t>
      </w:r>
      <w:r>
        <w:rPr/>
        <w:t>inc goodbytes + datalen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�                            �</w:t>
      </w:r>
      <w:r>
        <w:rPr/>
        <w:t>if goodbytes &gt; goodneeded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�                            �   </w:t>
      </w:r>
      <w:r>
        <w:rPr/>
        <w:t>Store txpos,blksize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�                            �   </w:t>
      </w:r>
      <w:r>
        <w:rPr/>
        <w:t>blksize * 2 (max.2048)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</w:t>
      </w:r>
      <w:r>
        <w:rPr/>
        <w:t>9�End of filedata reached     �                          �EOF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kipFile�                              �txpos = -1                �EOF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                        �</w:t>
      </w:r>
      <w:r>
        <w:rPr/>
        <w:t>txretries = 0    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ATAACK �1�txretries == 10             �Report too many errors    �Abor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</w:t>
      </w:r>
      <w:r>
        <w:rPr/>
        <w:t>2�rxpkt DATAACK &amp;             �txlastack = DATAACK(pos)  �DATA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�</w:t>
      </w:r>
      <w:r>
        <w:rPr/>
        <w:t>DATAACK(pos) &gt; txlastack &amp;  �txretries = 0    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�</w:t>
      </w:r>
      <w:r>
        <w:rPr/>
        <w:t>txpos &lt; DATAACK(pos) + txwin�reset txtimer    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</w:t>
      </w:r>
      <w:r>
        <w:rPr/>
        <w:t>3�rxpkt RPOS                  �Handle RPOS in state DATA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�                            �</w:t>
      </w:r>
      <w:r>
        <w:rPr/>
        <w:t>but stay in this state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</w:t>
      </w:r>
      <w:r>
        <w:rPr/>
        <w:t>4�txtimer expired             �Report tx timeout         �DATA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�                            �</w:t>
      </w:r>
      <w:r>
        <w:rPr/>
        <w:t>increment txretries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WAIT   �1�rxstate == Done             �reset txtimer             �DATA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</w:t>
      </w:r>
      <w:r>
        <w:rPr/>
        <w:t>2�rxpkt DATAACK &amp;             �txlastack = DATAACK(pos)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�</w:t>
      </w:r>
      <w:r>
        <w:rPr/>
        <w:t>DATAACK(pos) &gt; txlastack    �                 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</w:t>
      </w:r>
      <w:r>
        <w:rPr/>
        <w:t>3�rxpkt RPOS                  �Handle RPOS in state DATA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�                            �</w:t>
      </w:r>
      <w:r>
        <w:rPr/>
        <w:t>but stay in this state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</w:t>
      </w:r>
      <w:r>
        <w:rPr/>
        <w:t>4�rxpkt IDLE                  �hdxlink = False           �DATA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�                            �</w:t>
      </w:r>
      <w:r>
        <w:rPr/>
        <w:t>reset txtimer    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</w:t>
      </w:r>
      <w:r>
        <w:rPr/>
        <w:t>5�txtimer expired             �txpkt IDLE       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�                            �</w:t>
      </w:r>
      <w:r>
        <w:rPr/>
        <w:t>txtimer = idletimeout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OF     �1�txretries == 10             �Report too many errors    �Abor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</w:t>
      </w:r>
      <w:r>
        <w:rPr/>
        <w:t>2�txretries &gt; 0               �txpkt EOF(txpos)          �EOFACK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�                            �</w:t>
      </w:r>
      <w:r>
        <w:rPr/>
        <w:t>txtimer = timeout/2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</w:t>
      </w:r>
      <w:r>
        <w:rPr/>
        <w:t>3�else (txretries == 0)       �txpkt EOF(txpos)          �EOFACK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�                            �</w:t>
      </w:r>
      <w:r>
        <w:rPr/>
        <w:t>txtimer = timeout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OFACK  �1�rxpkt EOFACK                �braintimer = 120          �NextFil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</w:t>
      </w:r>
      <w:r>
        <w:rPr/>
        <w:t>2�rxpkt DATAACK &amp;             �txlastack = DATAACK(pos)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�</w:t>
      </w:r>
      <w:r>
        <w:rPr/>
        <w:t>DATAACK(pos) &gt; txlastack    �                 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</w:t>
      </w:r>
      <w:r>
        <w:rPr/>
        <w:t>3�rxpkt RPOS &amp;                �rxpos == -2               �EOF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�</w:t>
      </w:r>
      <w:r>
        <w:rPr/>
        <w:t>RPOS(pos) == -2 &amp;           �                 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�</w:t>
      </w:r>
      <w:r>
        <w:rPr/>
        <w:t>rxpos != -2                 �                 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</w:t>
      </w:r>
      <w:r>
        <w:rPr/>
        <w:t>4�rxpkt RPOS &amp;                �Handle as in state DATA   �DATA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�</w:t>
      </w:r>
      <w:r>
        <w:rPr/>
        <w:t>RPOS(pos) &gt;= 0              �                 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</w:t>
      </w:r>
      <w:r>
        <w:rPr/>
        <w:t>5�txtimer expired             �Report tx timeout         �EOF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�                            �</w:t>
      </w:r>
      <w:r>
        <w:rPr/>
        <w:t>increment txretries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ND    �1�rxstate == DONE &amp;           �txretries = 0             �EN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�</w:t>
      </w:r>
      <w:r>
        <w:rPr/>
        <w:t>devtxstate == DONE          �                 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</w:t>
      </w:r>
      <w:r>
        <w:rPr/>
        <w:t>2�txtimer expired             �txpkt IDLE       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�                            �</w:t>
      </w:r>
      <w:r>
        <w:rPr/>
        <w:t>txtimer = idletimeout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ND     �1�txretries == 10             �                          �Abor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</w:t>
      </w:r>
      <w:r>
        <w:rPr/>
        <w:t>2�else (txretries &lt; 10)       �txpkt END (twice)         �ENDACK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�                            �</w:t>
      </w:r>
      <w:r>
        <w:rPr/>
        <w:t>txtimer = timeout/2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NDACK  �1�rxpkt END                   �txpkt END (thrice)        �Don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</w:t>
      </w:r>
      <w:r>
        <w:rPr/>
        <w:t>2�txtimer expired             �Report tx timeout         �EN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�                            �</w:t>
      </w:r>
      <w:r>
        <w:rPr/>
        <w:t>increment txretries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RECEIVER (rxstate HRX_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tate   �Predicate(s)                  �Action(s)                 �Next stat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gin   �                              �reset rxtimer             �STAR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                        �</w:t>
      </w:r>
      <w:r>
        <w:rPr/>
        <w:t>lastrxdlen = startblksize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                        �</w:t>
      </w:r>
      <w:r>
        <w:rPr/>
        <w:t>(tx handles braintimer)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IT    �1�rxpkt INIT &amp;                �txpkt INITACK             �FINFO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�</w:t>
      </w:r>
      <w:r>
        <w:rPr/>
        <w:t>INIT(options) are compatible�Set options      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�                            �</w:t>
      </w:r>
      <w:r>
        <w:rPr/>
        <w:t>braintimer = 120 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</w:t>
      </w:r>
      <w:r>
        <w:rPr/>
        <w:t>2�INIT(options) not compatible�Report link failure       �Abor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INFO   �1�rxpkt INIT (apparent dup)   �txpkt INITACK    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</w:t>
      </w:r>
      <w:r>
        <w:rPr/>
        <w:t>2�rxpkt FINFO &amp;               �Report end of batch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�</w:t>
      </w:r>
      <w:r>
        <w:rPr/>
        <w:t>FINFO(fileinfo) == Empty    �txpkt FINFOACK            �DON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�                            �</w:t>
      </w:r>
      <w:r>
        <w:rPr/>
        <w:t>braintimer = 120 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</w:t>
      </w:r>
      <w:r>
        <w:rPr/>
        <w:t>3�rxpkt FINFO &amp;               �do not want this file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�</w:t>
      </w:r>
      <w:r>
        <w:rPr/>
        <w:t>we already have file        �txpkt FINFOACK(-1)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�                            �</w:t>
      </w:r>
      <w:r>
        <w:rPr/>
        <w:t>braintimer = 120 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</w:t>
      </w:r>
      <w:r>
        <w:rPr/>
        <w:t>4�rxpkt FINFO &amp;               �Skip this file for now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�</w:t>
      </w:r>
      <w:r>
        <w:rPr/>
        <w:t>open/diskspace error        �txpkt FINFOACK(-2)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�                            �</w:t>
      </w:r>
      <w:r>
        <w:rPr/>
        <w:t>braintimer = 120 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</w:t>
      </w:r>
      <w:r>
        <w:rPr/>
        <w:t>5�rxpkt FINFO &amp;               �rxpos = resume offset     �ToData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�</w:t>
      </w:r>
      <w:r>
        <w:rPr/>
        <w:t>file we want to resume      �                 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</w:t>
      </w:r>
      <w:r>
        <w:rPr/>
        <w:t>6�rxpkt FINFO &amp;               �rxpos = 0                 �ToData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�</w:t>
      </w:r>
      <w:r>
        <w:rPr/>
        <w:t>new file for us             �                 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</w:t>
      </w:r>
      <w:r>
        <w:rPr/>
        <w:t>7�rxpkt EOF (apparent dup)    �txpkt EOFACK     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oData  �                              �txpkt FINFOACK(rxpos)     �DATA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                        �</w:t>
      </w:r>
      <w:r>
        <w:rPr/>
        <w:t>rxsyncid = 0     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                        �</w:t>
      </w:r>
      <w:r>
        <w:rPr/>
        <w:t>rxlastsync = 0;  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                        �</w:t>
      </w:r>
      <w:r>
        <w:rPr/>
        <w:t>rxretries = 0    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                        �</w:t>
      </w:r>
      <w:r>
        <w:rPr/>
        <w:t>reset rxtimer    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                        �</w:t>
      </w:r>
      <w:r>
        <w:rPr/>
        <w:t>braintimer = 120 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ATA    �1�rxpkt FINFO (apparent dup)  �txpkt FINFOACK(rxpos)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</w:t>
      </w:r>
      <w:r>
        <w:rPr/>
        <w:t>2�rxpkt DATA &amp;                �Store data       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�</w:t>
      </w:r>
      <w:r>
        <w:rPr/>
        <w:t>DATA(pos) == rxpos          �rxpos += datalen 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�                            �</w:t>
      </w:r>
      <w:r>
        <w:rPr/>
        <w:t>rxretries = 0    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�                            �</w:t>
      </w:r>
      <w:r>
        <w:rPr/>
        <w:t>rxlastsync = rxpos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�                            �</w:t>
      </w:r>
      <w:r>
        <w:rPr/>
        <w:t>reset rxtimer    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�                            �</w:t>
      </w:r>
      <w:r>
        <w:rPr/>
        <w:t>braintimer = 120 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�                            �</w:t>
      </w:r>
      <w:r>
        <w:rPr/>
        <w:t>if (rxwindow)    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�                            �   </w:t>
      </w:r>
      <w:r>
        <w:rPr/>
        <w:t>txpkt DATAACK(rxpos)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</w:t>
      </w:r>
      <w:r>
        <w:rPr/>
        <w:t>3�rxpkt DATA &amp;                �Report bad rxpos          �BadPo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�</w:t>
      </w:r>
      <w:r>
        <w:rPr/>
        <w:t>DATA(pos) != rxpos          �                 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</w:t>
      </w:r>
      <w:r>
        <w:rPr/>
        <w:t>4�rxpkt EOF &amp;                 �Close file, received ok   �OkEOF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�</w:t>
      </w:r>
      <w:r>
        <w:rPr/>
        <w:t>EOF(pos) == rxpos           �                 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</w:t>
      </w:r>
      <w:r>
        <w:rPr/>
        <w:t>5�rxpkt EOF &amp;                 �Close, save for resume    �OkEOF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�</w:t>
      </w:r>
      <w:r>
        <w:rPr/>
        <w:t>EOF(pos) == -2              �                 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</w:t>
      </w:r>
      <w:r>
        <w:rPr/>
        <w:t>6�rxpkt EOF &amp;                 �Report bad EOF            �BadPo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�</w:t>
      </w:r>
      <w:r>
        <w:rPr/>
        <w:t>EOF(pos) != rxpos           �                 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</w:t>
      </w:r>
      <w:r>
        <w:rPr/>
        <w:t>7�File write error or         �Close, save for resume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�</w:t>
      </w:r>
      <w:r>
        <w:rPr/>
        <w:t>user wishes to skip file    �rxpos = -2       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</w:t>
      </w:r>
      <w:r>
        <w:rPr/>
        <w:t>8�rxpkt IDLE &amp;                �braintimer = 120 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�</w:t>
      </w:r>
      <w:r>
        <w:rPr/>
        <w:t>hdxlink == False            �                 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adPos  �1�DATA/EOF(pos) &lt;= rxlastsync �rxretries = 0             �Time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�                            �</w:t>
      </w:r>
      <w:r>
        <w:rPr/>
        <w:t>reset rxtimer    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�                            �</w:t>
      </w:r>
      <w:r>
        <w:rPr/>
        <w:t>rxlastsync = pos 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</w:t>
      </w:r>
      <w:r>
        <w:rPr/>
        <w:t>2�DATA/EOF(pos) &gt; rxlastsync  �rxlastsync = pos          �Time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imer   �1�rxtimer expired             �                          �HdxLink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</w:t>
      </w:r>
      <w:r>
        <w:rPr/>
        <w:t>2�else (rxtimer not expired)  �                          �DATA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dxLink �1�rxretries &gt; 4 &amp;             �hdxlink = True            �Retri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�</w:t>
      </w:r>
      <w:r>
        <w:rPr/>
        <w:t>txstate &lt; REND &amp;            �rxretries = 0    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�</w:t>
      </w:r>
      <w:r>
        <w:rPr/>
        <w:t>originator == False &amp;       �                 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�</w:t>
      </w:r>
      <w:r>
        <w:rPr/>
        <w:t>hdxlink == False            �                 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</w:t>
      </w:r>
      <w:r>
        <w:rPr/>
        <w:t>2�else (above not the case)   �                          �Retri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tries �1�inc rxretries == 10         �Report too many errors    �Abor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</w:t>
      </w:r>
      <w:r>
        <w:rPr/>
        <w:t>2�rxretries == 1              �increase rxsyncid         �RPo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</w:t>
      </w:r>
      <w:r>
        <w:rPr/>
        <w:t>3�else (rxretries &gt; 1)        �                          �RPo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Pos    �                              �lastrxdatalen/=2 (min.64) �DATA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                        �</w:t>
      </w:r>
      <w:r>
        <w:rPr/>
        <w:t>txpkt RPOS (rxpos,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                       �   </w:t>
      </w:r>
      <w:r>
        <w:rPr/>
        <w:t>lastrxdatalen,rxsyncid)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                        �</w:t>
      </w:r>
      <w:r>
        <w:rPr/>
        <w:t>rxtimer = timeout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kEOF   �                              �txpkt EOFACK              �FINFO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                        �</w:t>
      </w:r>
      <w:r>
        <w:rPr/>
        <w:t>reset rxtimer    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                        �</w:t>
      </w:r>
      <w:r>
        <w:rPr/>
        <w:t>braintimer = 120 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ONE    �1�rxpkt FINFO (apparent dup)  �txpkt FINFOACK(-2)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YDRA in FidoNet technology ma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YDRA is suitable for use in FidoNet mailers. It can b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MSI and FTS-6 mail sessions. The FTS-6 (YooHoo) capability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HYDRA is 0x0020 (DOES_HYDRA). The EMSI and IEMSI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ability flag is HY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tilizing HYDRA in a mail session, two complete batch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performed. Little else differs from a normal FTS-6 ZedZap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sion. The first batch is used to transmit all mail,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requests by both sides. The second batch is always perfor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ing nothing if there are no file requests to honor.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s are not purged between the two batches since HYDRA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leftovers from the previous batch (END packets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tegrate HYDRA into an existing mailer, the same cod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ZedZap session flow can be used, but instead of one transm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receive session, two transmit sessions (or batches)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HYDRA end of batch is initiated it will not be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an end of batch has been received from the remote and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ession sequence has be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 and FidoNet are registered marks of Tom Jennings and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detection using CR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C (Cyclic Redundancy Check) values only provide their prom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error detection capability when properly appli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lves calculating and transmitting low-bit first, pre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C with all ones, and transmitting the ones' compl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. The receiver also initializes to all ones, processes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 AND the following CRC, and the result should match a "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" which is 0xf0b8 for the 16-bit CRC and 0xdebb20e3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bit C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asiest and fastest way to perform CRC calculations is b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that does the algorithm's shift-operations in 8-bit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C-16 error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-bit CRC using the CCITT CRC-16 polynomial. This is the defaul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up, and always used for HEX packets even if both si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able of handling 32-bit CR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RC-16 is not identical to the one used by the Xmodem and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ransfer protocols. The polynomial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^16+X^12+X^5+X^0 or 0x8408) but the bit-ordering is the oppos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reconditioning and postconditioning is used as in 32-bit CR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thod is also used by the European version of X.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16-bit CRC table is created as follows (pseudocode,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C16 and the table of 256 entries are 16-bit unsigned integer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(i=0 TO 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C16=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(N=1 TO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CRC16 AND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C16=(CRC16 &gt;&gt; 1) XOR 0x84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C16=CRC16 &gt;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C16TAB[i]=CRC1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processing data, each byte is run through the CRC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 as follows (variable CRC stores the 16-bit CRC value/res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is the next 8-bit cha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C=CRC16TAB[(CRC XOR C) AND 0xff] XOR ((CRC&gt;&gt;8) AND 0x00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C-32 error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bit CRC using the CCITT CRC-32 polynomial. Support of CRC-3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and signalled in the INIT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both sides indicate they can handle CRC-32, all packet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transmitted in HEX format use this algorithm instead of CRC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mprove error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RC-32 is identical to the one used by the Zmodem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lynomial is (0xedb88320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^32+X^26+X^23+X^22+X^16+X^12+X^11+X^10+X^8+X^7+X^5+X^4+X^2+X^1+X^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ncipal method of calculation, transmission, and check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cal to CRC-16 as described above, but the "magic value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bit CRC is 0xdebb20e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RC-32 table is created as follows (pseudocode,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C32 and the table of 256 entries are 32-bit unsigned integer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 TO 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C32=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(N=1 TO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CRC32 AND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C32 = (CRC32 &gt;&gt; 1) XOR 0xedb88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C32 = CRC32 &gt;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C32TAB[i] = CRC3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processing data, each byte is run through the CRC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 as follows (variable CRC stores the 32-bit CRC value/res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is the next 8-bit charact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C=CRC32TAB[(CRC XOR C) AND 0xFF] XOR ((CRC&gt;&gt;8) AND 0x00ffff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s can be reached at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aquim H. Homrighausen                    Arjen G. Len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9, route d'Arlon                         Lentz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-8011 Strassen                            Langegracht 7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uxembourg                                 3811 BT Amersfo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ho@ae.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 2:270/17                           aglentz@fido.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FidoNet 2:283/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HYD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ydra is a greek mythological creature (the watersnake).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meic lion, Hydra is the daughter of the giant Typhon and the sn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i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 grew up in the marshes of Lerna near/in Argolis (Argos)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 ate entire herds of cattle and destroyed large cropfields.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 lived in caves on a hill near the spring of Amym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ydra is a monstrous large snake with nine heads: eight mortal 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ne (the middle one) immortal. She was defeated and ki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acles (Hercules) - son of Zeus and Alcemene, grandson of Perseu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second of his twelve tasks, with the help of his cou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laos. Every time he cut of one of the heads with his sword, tw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s grew in its place. So Iolaos scorched the wound of each cu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 with burning branches so the head couldn't grow 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acles buried the last and immortal head under a stone nearby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dipped his arrows in Hydra's poisonous blood, there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nds caused by those arrows were inc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star constellation (sign of the watersnake) in the equa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a type of sweetwater polip (the Hydroidea Thin, tubeshaped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full contracted, just like the six (or more) tentacles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 generation change, the gender-products grow direct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nimals catch their prey with nettlecells, and are very veroc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can be found in various stilstanding and flowing water and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described by Anthonie van Leeuwenhoek in the year 17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small island (spelled Idhra in modern Greek) of the Sarg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 in the Aegean Sea, just of the eastern tip of the Argo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ninsula of the Peloponesus (Attika). Its length (NE/SW) is 21 k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total area of 49,6 square km. Its highest point is 597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 sea level. Population of 2794 (latest census: 1981).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 city with the same name as the island. Once quite woo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 watered, now denuded and dry, with almost no arable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fertile limestone). Certain times of the year the people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in water from the main land. Its Turkish name is Camliza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s "Place of Pin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tch:  Oosthoeks Encyclope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rote Winklerprins Encyclope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glish:  Encyclopaedia Brittann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end of "hydra.doc" 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