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Set ++ Compil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0010 ZIP27AG4 -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0010 DOC27GF4 - Document for v2.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ce downloaded with the binary option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using PKUNZIP2 onto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SD contains fixes that are common to C/C++ Tool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0 and Version 2.01.  Notwithstanding the ver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tatements contained in the files of this CSD, this is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 ugrade of Version 2.0 to Version 2.01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de to which you have access is determined by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of the software to which you are licensed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10 is in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COMPONENT  PROBLEM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07   BE         A dangling assignment to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nside a function can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ating point stack overflow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ten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8   BE         This fix will correct a boundary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s often compiling with option /Gt+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rogram contains static data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ctly equal to 64K in Size.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es not occur when option /Gt-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09   BE         Fixed a register problem that may occu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_allocate with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0   BE         A floating-point parameter for a functio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uld be set up incorrectly if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ast operation in a function (the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optimiz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1   BE         Storing a char into an int and the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oring the back into the char could,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re circumstances, produc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2   BE         Nested for loops in which th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s are members of the sam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cause incorrect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3   BE         Floating-point parameters may b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PX register stack if there is an "if �...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above a "for (;;)" loop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rt of a function. This can later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loating point stack overflow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4   BE         An internal problem could result in a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exception when processing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floating-poin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5   BE         Calling a function with two or mor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ggregate parameters could result i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6   BE         Incorrect code could be generated for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 that use the BP register when opt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zing code without the /Op- comp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17   BE         If a conditional break inside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p jumps to a return, static variab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loop may not be correct at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BE         Accessing an int as a bitfield structu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defined behaviour according to the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.  However, the behaviou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ed so that it is more in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intuitively obvious"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24   BE         In very rare circumstances,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generated when the only 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ia a copy to a loc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BE         Division and remainder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itionally execute within a loop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d outside of the loop, perhap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expected divide-by-zero exceptions. (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invariant code motion optimiz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579   BE         Under rare circumstances, due to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, compiling a large C++ modu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O+ /Ti+ can cause a compile-tim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The compiler was not restricting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char to signed or unsigned cha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gral promo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three distinc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 This fix may cause code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cleanly to produce error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ply the compiler detecting an error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n't detecting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28   C++FE      When a variable is initialized , any tempo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re created in the initializ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have their destruction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the block.  For a referenc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 ternary expression this is not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destructors are being call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31   C++FE      Compiler traps while genera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 inaccessible constant expre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witc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Compiler may trap when generating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EDC3004:  "�" statement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is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The compiler issues an invalid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n unrecognized type when the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ually a template argument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The compiler generates an error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pass a array argument to a clas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akes a char *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A declaration without a typ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uses the C++ compiler front end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generating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The C++ compiler front end traps when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g a statemen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function typedef&gt; &lt;_Optlink spec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functin name&gt; (&lt;empty argument lis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33   C++FE      The C++ compiler is restricting the us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pragma comment(user,"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can only occur once in a sourc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appear before any C++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34   C++FE      The compiler is not generating a tem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ssing an array to a function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t char  * const &amp; argument.  Thi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bad address being passed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When a nested type that is a typedef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a base class the compiler checks th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target of the typedef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def name and an invalid access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The C++ language specifies that for non-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r operator functions, at leas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guments must be of class type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class, enum type, or reference to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mpiler is generating an err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ition of a operator +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s an enum and an int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FE      Initialization of static refere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happening at runtime static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ead of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45   C++FE      The preprocessor may generate the invalid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The suffix for the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ot vali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concatenating two valid toke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form a floating point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RT      A program that supplies its ow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may have had the compil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 called instead of the u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linking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++RT      Fixed problem where a duplicate symb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d generated by the linker when a user pro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 global new() was linked in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also called set_new_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47   CFE        If a variable is first declared as 'stati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in file scope, then decla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me variable name in function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refer to the same vari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kage of identifiers does not work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/Ti+ i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46   CFE        Compiler generated segmented to fla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rsion is missing for the follow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igned long l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p = l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(char* _Seg16)(void*)(void* _Seg16)l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43   CFE        Compiler internal error occurs compiling u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ally large program with optimization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45   CFE        �pragma margins and /Sg options causes err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ous /Wppc info message when the line en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25   CFE        After Invoking the compiler from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with preload (/Tl) enabled,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ive stay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29   CFE        In macro expansion, preprocessor mis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dots followed by any charact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define test left..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st is expanded to left..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FE        Some �line directives with file nam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not processed properly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FE        The compiler is failing to provide a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quote (") on the executable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ing LINK386.  This does not cause a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m with LINK386.EXE, but could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other lin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CFE        When ICC is compiling TEMPINC fil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ssible that compiling one TEMPINC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date another one an make it out 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CC needs to loop doing TEMPINC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til all objects are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45   CFE        The preprocessor erroneous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for the following legal macro expa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define MAKEHEX(a) 0x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at j = MAKEHEX(2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54   CFE        The C compiler generates incorrect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aluating the address of an array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tructure members within another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rray index of 0. e.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,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amp;s2.s1�1��0�.j and &amp;s2.s1�1�-&gt;j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valuated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u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uc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s1�2��3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s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279   CRT        getcwd() fails intermittently, retur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281   CRT        The spawnx() and execx() families of fun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ons sometimes pass a incorrec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to the chil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308   CRT        When a file is opened for low level I/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xt mode, and the last characte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 is a carriage return ('�r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read() function moves the file point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1. This causes incorrect results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ext operation on the file is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_tel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56   CRT        The TZ variable in the environ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timezones which are not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hours different from GM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 of the TZ variabl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support this now.  The format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S�+!-�hh�:mm�:ss��DDD�,sm,sw,st,em,ew,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,shift��� indicates op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e addition of the minutes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55   CRT        On OS/2 2.11, the DosKillThread AP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ill C library routines that get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keyboard.  This works on OS/2 2.0 and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 it has unpredictable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ibrary has been changed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cular use of DosKillThread()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fely on OS/2 2.11.  Using the DosKillTh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I still has unpredictable side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2.0 and 2.1 (an OS limi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SCL        A bug in ostrstream causes program to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tual bug is inside streambuf's sync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tries to put the end of line chrar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an empty stre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4427   SCL        Memory is allocated by the iostrea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uring static initialization, bu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d dur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causes a memory leak if the io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ns are statically linked to a DLL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dynamically loaded and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9 is 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_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3703     CFE           Defining the first token in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haracter string with the /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s an internal compi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CFE           Label not found mess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icate which label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CFE           Internal compiler error while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Wenu messages for program with 'cas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ement outside 'switch'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3705     BE            Fixed a parameter passing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 when the last stat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is to a _Pasc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BE            Allow the optimizer to assig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ttle more efficiently 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3706     BE            A loop that contains a goto to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uld, in rare cases,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2329     CRT           A 16-bit function will get a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ion if the function ha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matic storage area. 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ccurs on secondary threads, and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cause the stack is not com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thread begins execu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6-bit code does not have stack prob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ompiler runtime code that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16bit stack needs to commi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3704     CRT           Compiling 16-32 callback fun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tic link results in duplicat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ference APAR PJ12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-IMP    CRT           Now checking if a destructo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uring error recovery in __vec__cop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have caused t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8 is in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J12307          BE         Cannot access local variables of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 with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25         BE         Incorrect code may be gener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ditional increment or decrem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arison is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40         BE         The conversion of an address to a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may be incorrectly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 involves an index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ie: &amp;array�i-1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41         BE         A register used by strncat(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obbered under rare circumst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incorre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76         BE         Fixed an internal problem with th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conditional increments with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431         BE         Incorrect register selection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 results when performing a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(&amp;) with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507       BE &amp; CRT     Compiling 16 to 32 callback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Gh+ causes a run-time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Incorrect register selection c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s or unexpected results with 32 to 1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 to 3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Fixed a problem similarto PJ1197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ditional de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567         CRT        Exception handler was not deregister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p_check when using /TM+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26         CFE        If listing is enabled (/Ls, /Li, or /Lj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ource code contains nested �if, �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�ifdef, the compiler might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expected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27     CFE &amp; C++FE    After compiling programs with preloa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, sometimes the front-end trap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477         CFE        The compiler was not check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sible errors reading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490         CFE        ICC will be changed to ignore /Si+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/Fb+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FE        Pre-load program was not check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s from som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FE        If the compiler is first invok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 with preload option enabled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iler stays loaded,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ented from removing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inconvenient for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FE        Compiling program with function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y large number of argument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 to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78         C++FE      If a class is _Exported, then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is subsequently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nline", the compiler still tells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export the function.  This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defined external" link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88         C++FE      A C++ program compiled with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the front-end to trap if a "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" static class data member i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explicit class qual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427         C++FE      Erroneous conversion error between typedef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iend functions and the use of the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445         C++FE      Compiler trap processing declaration of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 symbol previously us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479         C++FE      Preprocessor trap when process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ed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492         C++FE      When one anonymous union is nest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other in a C++ program, incorre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generated for the union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++FE      Fixed �pragma page() and �pragma skip(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a listing file will not be gener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sting option is not activ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++FE      If the argument list of a macro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nother macro, the macro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Corresponding CFE fix wa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CTC0006 as PJ11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++FE      Wrapper &lt;demangle.h&gt; with �pragm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328         UTIL       When a new C Set++ project (ie. n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ons have been set), is invok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ild action on the WorkFrame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LL will return the default a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 action is not to generate any .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522         UTIL       Munch was giving the error "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line_number&gt; invalid object record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 was incorrectly being p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object recor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7 is in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7 and la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51       BE &amp; CFE     The optimizer misses a chance to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ain C++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79         CFE        In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main (void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 a, b; b = 1; a = 2;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ymbols for a and b a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order depending on whether /T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.  They should be gener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y no matter what the /Ti setting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FE        When /La compiler option is used,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s and unions are incorrectly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108         CRT        Library fixes made to solve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ug allocated objects were fr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-debug routines and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dditio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E4_HEAP_SKIP was added whereby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kip the _heap_check that occur whe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 are invoked. The syntax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DE4_HEAP_SKIP=increment,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 'increment' is how of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p_check will be invoked, and 'star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which is optional) is how many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bug memory routines must occu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ap_check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DE4_HEAP_SKIP=100,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erform a heap_check after 1000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routines have been called and o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0 calls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ample: DDE4_HEAP_SKIP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perform a heap_check on every 50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de to a debug memor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: If DDE4_HEAP_SKIP is not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then the default will b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ke heap_check on every call to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6 is in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6 and la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896         BE         Optimization Problem: A for loo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 like a memcpy(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ly optimized if the 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 is a struct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52         BE         Optimization Problem: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expression simplification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incorrect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53         BE         Optimization Problem: Within an inner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nested switches, a goto jumping to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outer switch could be turn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reak for the inne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75         BE         Optimization Problem: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f (f1 &lt; f2) i++", where f1 and f1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ating-point datatypes,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-time exception in the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Optimization Problem: MOD oper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e results of the wrong sign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erands are negative.  Similar resul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cur for MOD and DIV by a negativ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Fixed a small problem with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embler listing file - an in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872         C++FE      Fixed a trap in the C++ frontend.  The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curred when we tried to compile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that contained a class that ha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clarations of the same frien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ypedef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887         C++FE      Fixed a trap when compiling c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 of a function with _Far16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81         C++FE      If a conversion function yield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 class with constructors, and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built from the result of that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temporary is initialized by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ing instead of by calling it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82         C++FE      The compiler will deliberately not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functions if doing so would break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ion handling.  However, whe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ling is disabled by /Gx+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ill fails to inline tho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83         C++FE      A complex expression contain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ditional subexpression (i.e. the  x ? 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z construct) may be genera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expressions are evaluated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84         C++FE      An inline function consisting of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 statement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-converted parameter may b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881         CFE        Sizeof typedef within sizeof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turns arbitr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929         CFE        If the argument list of a macro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nother macro, the macro migh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anded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889         CRT        If the function that executes when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gins execution calls 16-bit cod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CThunkProlog is called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prolog.  EDCThunkProlog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data that is outside the stack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ince this is the first fr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ck, that storage is not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ck.  A protection excep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5 is in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5 and la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25         BE         Optimization Problem: Compiling sour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s floating-point code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-time trap in the back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88         BE         Optimization Problem: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do � i++; � while (condition); i--;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incorrect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92         BE         Incorrect debug info could be gener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member of a class with type "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95         BE         Optimization Problem: Instructi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clobber the result of constant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ross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96         BE         Optimization Problem: Using an i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n array of chars within a loop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 in incorrect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97         BE         Optimization Problem: State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hile (cond) � if (--i) � i++; break; � 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e incorrect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98         BE         Optimization Problem: If the "count" para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trncat() is a builtin string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 code c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99         BE         Optimization Problem: Tail calling a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from another function coul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n exception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701         BE         strncat() could copy one byte even if "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 is a variable of valu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Optimization Problem: Adding tw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umbers and then negating the resul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miz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Without optimization, an expre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 "*((char*)&amp;array�index�+i)"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e an incorrect OBJ even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M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491         C++FE      new() is not returning a valid point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ocating a 0-siz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492         C++FE      The delete() operator for an objec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ing called with the debug parame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object was being deleted becau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ructor threw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574         C++FE      Reduce the long link times and large sw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reated when linking C++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575         C++FE      If a virtual base class appear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ce in the class hierarchy, then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may be initialized several ti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ther copies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584         C++FE      The compiler may crash when generating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for a class tha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-supplied nor compiler-generated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.  This is rare,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some compiler-generated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585         C++FE      If a C++ compilation includes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lasses that contain virtual func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which are inline functions,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generate those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ther or not they are actually us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x generates them only when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++FE      A C++ program containing a brace-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atement block outside of a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ashes the front-end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Wuse+ if there is an unused label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++FE      A goto within a catch block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gnosed as a jump into the catch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is illegal since it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ization of the c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++RT      Fixed memory leak that occurred wh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allocated for an object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structed because it's constructor thr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702         CFE        The compiler is not recognizing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ion properly whe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volves an array within a structu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703         CFE        Using CSD 1 of C Set ++, the t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ected to have a warning mes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 should not be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86         CRT        The problem lies in reading acro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ocks.  The code did not take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number of characters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 blocks and hence read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687         CRT        AL register will now be set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making a call to DosGet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4 is in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4 and la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27         BE         Optimization Problem: Multiplying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 constant and the adding or subtrac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result in incorrect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28         BE         Optimization Problem: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result in traps or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32 to 16 or 16 to 32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29         BE         Optimization Problem: In rar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ing arithmetic with shorts c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ps or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34         BE         Optimization Problem: The result of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 of a negative 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ation defined, could differ at /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/O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35         BE         Optimization Problem: The backend coul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fatal error EDC4005 in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OPT when optimizing an if-then-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37         BE         Optimization Problem: Expres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m: "*(float *) &amp;var", where var is an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cause a compile-time back-end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38         BE         Optimization Problem: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curing when compiling floating-poi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cause a compile-time back-end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39         BE         Incorrect code could be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gating a char variable and then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ult into an i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40         BE         Optimization Problem: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x--; if (cond) x += 2;" may b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41         BE         Run-time traps could occur in code using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32 callback functions if the code cr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64K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42         BE         When using strncat(), an extra NULL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ppended to the end of the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the length of the source string w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n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43         BE         Optimization Problem: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f (�x) �y = 0;� else �y = 1;�"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compile-time trap if x is a float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Under certain conditions, the optimize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ave around some useless LEA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has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When exporting callback function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 symbol could be used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76         CFE        Compiler generates incorrect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ing array of array i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rray index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e:  a.b�i��0�.c = 1;  a.b�i�-&gt;c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77         CFE        If a variable is first declar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ized both with a typedef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qualifier, the compiler generate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e:  const typedef_name v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st typedef_name var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79         CFE        When initializing a member of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ting the member to _Seg16 pointer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expected compile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80         CFE        When �pragma handler is specifi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, the compiler randoml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 code that exports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81         C++FE      The following message is produced w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des of a conditional expression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verable EDC4005: Error occ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termediate file RBEXPR(49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82         C++FE      An initialized function-scope stat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cause the C++ front end to GPF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 temporary is requ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valuating the initializ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83         CRT        FILE struct members violate user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185         CRT        MATHERR not handling domai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3 is in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3 and la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704         BE         Incorrect debug information could cause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rap in DDE4BE32.DLL while debugg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705         BE         Incorrect debug information for const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 could cause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blems in I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706         BE         Incorrect debug information could cause IP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hang when debugging lar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Incorrect debug information could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PMD while debugging C++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461         CRT        Serialization code used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rary may cause system trap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ually occurs when one of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expectedly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703         C++RTL     CPPFILT utility truncates the man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names if it is greater than 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2 is 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2 and la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44          BE        Optimization Problem: Compiling with /G5 /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optimize SUB ESP,4 into PUSH EA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appropriate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45          BE        Incorrect code may be generated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s whose size is less than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46          BE        Optimization Problem: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common subexpression elimina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 a compile-tim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47          BE        Optimization Problem: Incorr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ion may result when optimizing a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contains a goto which acts li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49          BE        Optimization Problem: Instruction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move instructions out of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between _disable and _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50          BE        Optimization Problem: Returning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 value as an integer may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machines without FP co-processo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d with /O and either /G4 or /G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52          BE        The enum data offset field of a COMDAT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user segment was being set to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53          BE        Optimization Problem: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cause a compile-time tra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ing with /O+ /Gf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56          BE        The BE was not growing the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les available. 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-time exception when the BE r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57          BE        Optimization Problem: Calling a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from the last statement of a _Far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Pascal function could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58          BE        Optimization Problem: The incorrec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be cleared when return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59          BE        A constant left-shifted by anoth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be folded incorrectly wh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G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60          BE        Optimization Problem: Tail cal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being incorrectly applied to a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cal linkage function from a system lin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 BE        Optimization Problem: Bad regis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ound switch statement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 cod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 BE        With C++, returning a complex structu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function whose destructor has been in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be compil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 BE        An internal problem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-time trap when compiling, with /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Rn, a _Far32 _Pascal function that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478         CFE        The preprocessor was gett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 error for certain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477         CFE        If a source/header file contains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, the compiler get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r error and may result in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wapper that may bring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FE        Error message was being erroneously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'_Export" keyword or '�pragma exp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specified more than once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66       C++FE        Conversion function resul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constructed temporary. No construct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lled for the temporary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67       C++FE        When passing a class as a by 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emporary is not used and the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68       C++FE        Member friend incorrectly inherit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kage from linkag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69       C++FE        Invalid Error message EDC3458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70       C++FE        GPF calling virtual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mplate class when the module uses �prag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_s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71       C++FE        Invalid error for postfix operator ++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ference in a 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572       C++FE        Invalid error message EDC3276 and GP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ing a conditio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C++FE        Runtime GPF accessing static dat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C++FE        /Ms causes a runtime GPF whe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ndl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462         CRT        Thunk Prologue incorrectly prob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ing system traps. Thi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any 32-16 calls not in threa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RT        Free not handling debug object. 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object (as allocated by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routine) can cause syste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it is passed to the regular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for fr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CRT        Spawn/Exec family functions shoul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t error. If the net error is not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arch on the PATH stops prematu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may cause spawns/exec functi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nd any program whose pat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e net work path caus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UTIL        Compiler dialog did not parse a fil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contains a '//' comment.  It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s after the '//' character until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UTIL        Dialog did not free up memory w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trieving information to/from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extend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C0001 is informal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ompiler CS CTC0001 and later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5        DOC         Hitting Ctrl H in EPM for contextu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d not work for printf or scanf. 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made in the DDE4CLIB.NDX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ICC         When /Fa compilation switch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e assembler file, and a templ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compiled, the compiler tr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ICC         Added the description of /Tm option to I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3        FE          Fixed the compiler to disallow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itialization of two-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char with character string without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4        FE          Structure initialization fail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ra set of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FE          Usage of _Export keyword caused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TIL         Beta project causes Workframe to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TIL         Update English panels to fix a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TIL         Remove the minimize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ebook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TIL         No keyboard focus when the notebook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TIL         Incorrect focus when Alt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ide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UTIL         /Xc should not generate any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lud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C++FE        The /Ms option is changing the link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nally declared comp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can result in runtime trap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management or C++ exceptio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C++FE        The linker fails when using /ND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data segment.  The compiler is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d code for partially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C++FE        Using the compiler options /La or /Lb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mpiler to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6       C++FE        Linking a program that contains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uses an invalid error to b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b.exe.  The error is "LIB0007: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able to open D:�00900000.6.OB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7       C++FE        Large program with many templat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more than 1023), trap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8       C++FE        When linking programs that contai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object files that were generated by 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essage: "Unknown Record Type �ox..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fset �..�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9       C++FE        The compiler is incorrectly resolv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 template instead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viously declared memb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0       C++FE        Object destructors are not always ru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thro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1       C++FE        Compiling code that uses _Far16 and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words causes an internal compiler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xception �C0000005: 30751 occur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.., function 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C++RT        Incorrectly handling exceptions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tim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68         BE         Compiling source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result in conflicting BSS static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0         BE         Optimization Problem: Incorrect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ted when the result of a compari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btracted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1         BE         The debug info could become corrupted i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ge files which results in only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ew being available within IP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72         BE         Optimization Problem: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loop optimizations could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ile-time exception in the 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69         BE         Optimization Problem: Incorrect cod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ed for loops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-then-else where the last stat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 is a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Optimization Problem: An internal probl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e removal could cause incorr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Optimization Problem: An intern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y cause a compile-time exce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ack-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Incorrect code generation for _Far16 _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 that return floating-poi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cause a run-tim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Optimization Problem: An internal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compiling with /Ti+, may caus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de generation for breaks within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Optimization Problem: The optimiz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correctly folding (0 / x) and (0 %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    BE         Casting a floating-point value to 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comparing the result to another 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s previously cast from a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may produce incorre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_FILE_ID.DIZ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Ŀ � ���Ŀ  ���Ŀ ���Ŀ ���Ŀ 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¿ ���   ô    ô  � ô � � ô  �  ���   ����� ô  � ô � 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 ��� �����  ��    �� �  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\______ |\    |\______  |\________|\____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  \| \_  |   __  \ |  _   \  _   __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_)_/|___| |   |_)_/_| (_\   \_|   | |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|   |   _|   |_|   |\   /|   |\   /|   |_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|   \____|\____| \_/\____| \_/\____|\________\________/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________|\________|\____|\  ___|\____    ____  |\_____ 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_   \  _   __|\  _   __| \_\  _   __|___\   | |   _  \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_\   \_|   |   \_|   | |___|\_|   | |   |\  | |  ( |  )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|   |\   /|   |    _|   |_|   | _|   |_|   |_) |_|   \| /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| \_/\____|    \____|\____| \____|\________|\______/\________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 sD!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DINAV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C0010.DOC was uploaded on 10/04/94 at 15:08  to node :   - Via ZipZap v1.30 (c) 1994 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