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 Set ++ Class Libraries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x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0008 ZIP29AI4 - Zipp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L0008 DOC29AI4 - Document for v2.0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nce downloaded with the binary option,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using PKUNZIP2 onto the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CSD contains fixes that apply only to C/C++ Tools Version 2.0.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o not attempt to apply it to C Set++ version 2.1 or to C/C++ Tool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2.01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8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Possible memory overlays and stack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n exception is logg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longer than 5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7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rameWindow::dismiss causes a tra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is not an owner window and not mod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lor::value may not work proper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er has modified the logical color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hasSelectedTex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ect a singl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proved link time for static link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6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Control::scro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tainerControl::scrollToObjec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ork correctly in a non-split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in non-details view with detail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A canvas (1) without a child window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 the input focus, (2)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ent and woner windows, and (3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lient window of a frame or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other canvas could cause the syste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common way to create this situ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 an empty canvas to a view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Help for a notebook tab should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ugh the IPageHandler::hel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ever, this function was never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user pressed F1 when on a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Window::windowWithHandle wa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in a critica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5     UICL         Excessive Tracing closes PMPRINT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6     UICL         Activation not returning to own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less dialog is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38     UICL         Turning trace off while in a 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s stack overrun in trace for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emory leaks in IFont during I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hasSelectedText return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4640     UICL         The ICnrCtl::hwnd variable stored in I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y b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Help, File Dialog, and Font Dialog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the OS/2 Performanc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Thread::messageQueue returns HMQ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 of the actual message queu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5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Reduction of generated code size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al macro expa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Suppress informational warn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ollection Classes via �pragma info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de Collection Classes independa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/Sp1 option and �pragma pack u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pragma pack(4) usage in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Support multiple includes of "isynonym.hp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get independant of includ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Improved coding example "dskusag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output sequence from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Improved comments in cod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DSU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Adjusted expected output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WORDB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2     UICL         IString::isLike failing on wildcar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 encountered when pattern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ter *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3     UICL         IStaticText paints disabled text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tatic text handler i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inting disabled text in the stat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3365     UICL         No error mess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HelpWindow::add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ontainerObject::deleteRecor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fix memory Leak in the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annot hid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DEClientConversation Hang on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DE uses critical section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4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2170     UICL         Acknowledgement from remoteExecut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rrectly in D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Font class is missing operator=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emory for the window list i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d when a window is destroyed. 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ber of IMenuHdr is being freed too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ultiLineEdit::importFromFile adds on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ny bytes to the mle if the fil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 a multiple of 1024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A number of functions in some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e missing inlin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CCL          The compare and hash functions in &lt;istdop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not be passed a pointer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3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721     UICL         IMenuHandler::menuEnded() was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that was no longer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When creating a textCursor for a contai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view, the cursor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erly for all the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L0002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045     UICL         IStaticText::setColor() generates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s for the background whe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o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1046     UICL         Application hangs occur intermittent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ulti-threaded application using I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48     UICL         The layout algorithm in IMultiCell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mittently failed to alloc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vailable pels to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50     UICL         IListBox::itemTex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mboBox::itemText() lose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 DBC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751     UICL         When a ISplitCanvas is sized very sma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lumns are not allocated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por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10825     UICL         Using IHelpWindow::setHelpTable()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table from a DLL results i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ing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Closing an IFrameWindow using ALT-F4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use all windows to cl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container window is not being refre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 by IContainer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dObjectAf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Moving a leg of the tree in the tre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ContainerControl to a new parent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Editing the container tit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ditContainerTitle() or a column hea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tails view with editColumnTitle() cau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ception to be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The default push button on a fr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an IFrameWindow doesn'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Unable to give an entry field on a canv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ebook page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Window: setAutoDestroyObject()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certain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BCS translate results in a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DBCS status area not display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L0001 is informal Corrective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xes are provided in Class Libraries CS CTL0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correctiv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/APAR    COMPONENT     PROBLE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BitmapControl: Allows setText() to 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IBitmapControls, independen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or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Canvas:  fixupChildr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he loss of the defaul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tons, after a font is dropp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va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2     UICL         IComboBox:  locate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default value for index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ead, o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3     UICL         IDate:  is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overloaded version of this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ccepts year + day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4     UICL         IDDETopic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ed to allow convers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-standard application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ly set MRESULT to TRUE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M_DDE_INITIATEACK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5     UICL         IEntryField: 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causes a read-wri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to be read-only if the 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unction is called on a disabled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EntryField: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caused the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ackground to be returned when que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6     UICL         IFileDialogHandler:  filter(), 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fix has been made so that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Result() inside of filter() or vali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 be used to indicate whether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OK to process.  Use setResult(fals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file is not acceptable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7     UICL         IFileDialogHandler:  filterNam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alidat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re are new functions that were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asier ways of filtering and validat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ILEHDR.HPP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8     UICL         IHelpEvent:  control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this function to return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rol 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89     UICL         IHelpHandler:  dispatchHandlerEv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has been fixed to properly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M_NOTIFY help notif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virtual function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d properly: control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Coverage(), showPage(), swapPag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owIndex(), showContents(), showHisto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enLibrary(), showSearch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KeyboardEvent:  scanC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a check resulting in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sertion being thrown on ke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enu:  setConditionalCasca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unction that allows you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iting cascade submenu into a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scade.  It requires that the defaul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Menu:  removeConditionalCasca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function for undoing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ConditionalCasca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90     UICL         IMessageBox: 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caused an excep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rown when trying to show text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source (.rc) file.  The message tex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message or string resource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 of styles generated b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verity and a description of the aHel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91     UICL         IMessag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so that help is now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Help button is selected if a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s been associated with the message 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92     UICL         IMultiLineEdit:  se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ved the default value for buffer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will remove the compiler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lider:  setTick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prevented ticks from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slider scales excep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lider:  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caused the wrong colo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for the background of the sl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inButton:  addAs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so that the item i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viously the function di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inButton:  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caused th entry fiel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leared, and an exception to be thr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umeric spi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inButton:  replace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that caused the wrong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inButton:  setToNext()/setToLast()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ToFirst()/setToPrevio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s that prevented a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inTo() from working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mittently caused setToFirst(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sor to an item other than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inButton:  setInput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that caused a 0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a numeric spin button wa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phanume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ISplitCanvas:  Dragging Spli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that caused the split bar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a location other than where it was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only occurred on the first dro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it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93     UICL         IString:  d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bug that resulted in 7FFFFFF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turned when this function was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trings that held the ASCII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large unsigned numbers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x812345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J09594     UICL         ISystemMenu:  Destruction of underly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ystem menu. AN ISystemMenu object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nger destroy the underlying PM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the object goes out of scope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therwise deleted.  You can now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ystemMenu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ample Program:  DD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xed a bug that caused the program to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-IMP    UICL         Sample Program:   Hello5 &amp; Hell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cted the spelling for the Extend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BEGIN_FILE_ID.DIZCarrier Los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_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 ���Ŀ ���Ŀ ���Ŀ ��Ŀ � ���Ŀ  ���Ŀ ���Ŀ ���Ŀ ��Ŀ �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¿ ���   ô    ô  � ô � � ô  �  ���   ����� ô  � ô � 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 ����� ����� �� ��� �����  ��    �� �  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\______ |\    |\______  |\________|\____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__  \| \_  |   __  \ |  _   \  _   __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|_)_/|___| |   |_)_/_| (_\   \_|   | |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|   |   _|   |_|   |\   /|   |\   /|   |_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____|   \____|\____| \_/\____| \_/\____|\________\________/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\________|\________|\____|\  ___|\____    ____  |\_____ |\_______|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_   \  _   __|\  _   __| \_\  _   __|___\   | |   _  \|    ___/|   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_\   \_|   |   \_|   | |___|\_|   | |   |\  | |  ( |  )    __/ |____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|   |\   /|   |    _|   |_|   | _|   |_|   |_) |_|   \| /|   (_/\_|   |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| \_/\____|    \____|\____| \____|\________|\______/\________\_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+ sD!/P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ANDINAVIA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0008.DOC was uploaded on 10/04/94 at 15:10  to node :   - Via ZipZap v1.30 (c) 1994 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