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et ++ Class Libraries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0008 ZIP29AI4 -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M0008 DOC29AI4 - Document for v2.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downloaded with the bina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PKUNZIP2 on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SD contains fixes that apply only to C/C++ Tools Version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2.01.  Do not attempt to apply it to C Set++ version 2.0 or to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/C++ Tools Version 2.0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8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M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Possible memory overlays and stac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n exception is logg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onger than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uto delete of popup menus can cause p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Date::asCDATE transposes month and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rameWindow::dismiss can trap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n ow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proved static link time from ctm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Ownerdraw IContainerControl titl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Popup menus not always deleted tim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lor::value may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has modified the logi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rap creating cascading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Possible trap on delete of IDDETopic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DMHandler::setRendere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Object::isDroponable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DMItemProvider::provideEnter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ake IContainerObject instances drop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CellCanvas layout disturbed by cl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anvas- Expandable rows and colum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o soon during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CellCanvas doesn't expand all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minimum size of a multi-cell canva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include the width and height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panded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Window::windowWithId is quirky with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HelpSubitemNotFoundEvent::inFram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hasSelectedText doesn't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ingl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plit ISpinButton into separate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7 was skippe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6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M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abbing to and from an IGraphicPush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canvas causes it to lose it's graph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IFrameWindow constructor that wrapp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sting PM frame window was no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AutoDestroyWindow(fal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Control::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tainerControl::scrollToObjec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correctly in a non-split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n non-details view with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nrMenuHandler does not alway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rrect source of the pop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Bogus exception from IMenu::curs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 contains sepa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InfoArea goes blank with cascad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ListBox::add not throwing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listbox is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GroupBox::calcMinimumSize doesn'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Control vertical scroll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abled at times when it should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ICL         Variability in number of pixels amo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same percentage in a split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Window::windowWithHandle wa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a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 canvas (1) without a child windo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 the input focus, (2)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 and woner windows, and (3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ient window of a frame or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anvas could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mon way to create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n empty canvas to a vi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28     UICL         IMultiCellCanvas could not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tween whether a row or colum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igned a height or width of 0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visually delete it), or whether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en assiged no height or width.  It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fault cell height and width in bot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 I_NO_INLINES is declared then the size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ta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Reference to non exis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race.hpp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etIcon uses caching when loading a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is causes PM to potentially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 while it is still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rameWindow::setClient(0) causes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width of entry fields and spin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 multi-cell or set canvas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small text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rameWindow::color(background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ider the dialog background.  If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set it always returns the system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2     UICL         System hang when using a frame window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book page that doesn't have the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its pa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Thread::setPriority sets priority clas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prio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ccelerator causes an IMenuHandler::menu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us an extra unwanted re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rameWindow constructor fail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default size and all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have been removed from the tas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entry field and spin arrow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spin button were not correctly res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sitioned when the size of an ISpin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Help for a notebook tab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the IPageHandler::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this function was nev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user pressed F1 when o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ontainer popups do not get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keyboard when container is on a can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enuHandler::menuEnded shoul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Primary window not restorable from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st when minimized with a seconda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event result assigned by an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HelpHandler::subitemNotF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 always ignored, which cause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panel for the window to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functions IHelpSubitemNotFoundEv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picId and IHelpSubitemNotFoundEvent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btopicId did not return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default implementation of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functions of the IHelp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d not allow more than one of these h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be attached to the same window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help handler attached to a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When constructing an IHelpWindow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HelpWindow::Settings object, the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ll-down menu of the help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ways show a "Tutorial" choice,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utorial name were specified in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hasSelectedTex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Background enumeration mis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ListBox::Color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ontainer control drag/drop hel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5     UICL         Excessive Tracing closes PMPRIN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6     UICL         Activation not returning to ow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ess dialog is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8     UICL         Turning trace off while in a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stack overrun in trac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emory leaks in IFont during 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9     UICL         Custom image not working for dra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40     UICL         The ICnrCtl::hwnd variable stored in 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GUIColor::setColor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Help, File Dialog, and Font Dialog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OS/2 Performanc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5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M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Reduction of generated code siz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Suppress informational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llection Classes via �pragma inf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Collection Classes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p1 option and �pragma pack u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ragma pack(4) usage 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Support multiple includes of "isynony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independant of inclu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Improved coding example "dskusag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output sequence from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Improved comments in co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S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Adjusted expected output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ORDB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2     UICL         IString::isLike failing on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encountered whe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*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3     UICL         IStaticText paints disabled tex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tic text handler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nting disabled text in the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5     UICL         No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HelpWindow::add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Object::deleteRecor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fix memory Leak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annot hid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DEClientConversation Han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DE uses critical section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ompiling all hpps with /Wall /Wgnr- /Wv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ults warnings. Customers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ve requested that they be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rap in ITextControl::display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() returned IString is out of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member func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selectedTextLeng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ngth is off b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so hasSelectedText returns the wro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1 characte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IScrollEvent constructor trap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 IWindow* can be found for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iginating the scroll message.  This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creating a PM scroll bar window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ScrollBar class and an IScrol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ttached to its own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abbing from the last control in a canv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-tabbing from the first contro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vas can cause the machin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hanging the icon of a containe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reshes the whole container and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bject which icon was changed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ing IContainerObject::setIconTex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IContainerControls refresh is OFF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Opening a popup menu on selected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and dismissing this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reshes the container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lected contain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DE clean up of compares to false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When the DrawFla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ListBoxDrawItemHandler::draw(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ewSelected, PM will no longer try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election high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ViewPort logical size constrained by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croll bar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CellCanvas does not p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passed to setColo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4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M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170     UICL         Acknowledgement from remoteExecut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ly in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171     UICL         IDM::rfObject is missing from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mat constants and needs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172     UICL         After bringing up a window from a pop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a container in a canvas, the wind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hav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ont class is missing operat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emory for the window lis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d when a window is destroyed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 of IMenuHdr is being fre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importFromFile adds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to the mle if the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 multiple of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fter bringing up a popup menu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er, you can no longer que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iner object that has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 you create a graphic PushButt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ToGraphic style and pass in a rect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phic is displayed incorrect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ition, it comes up in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Need to imporve how the graphic i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graphic 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etting a vector font on an IMLE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Using setDeleteObjectsOnClose in a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ew container with many items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to take an unacceptable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tattxt.inl is not included in istattxt.h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Thread::messageQueue returns HMQ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 actual message queu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etting the icon handle to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GraphicPushButton causes a trap in PM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M0003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M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17     UICL         In a multithreaded situation a ha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metimes occur in UI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19     UICL         A window handle was not validated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 was made at creating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Window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21     UICL         IMenuHandler::menuEnded() wa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that wa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When creating a textCursor for a cont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view, the curso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 for all th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On receipt of WM_BEGINDRAG, UIC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ing to obtain the pointe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om message parameter 2.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sition is actually contained i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On receipt of DM_PRINTOBJECT, UIC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mpting to obtain a pointer to a DRA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ure from message parameter 1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1 actually contains a point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RAGITEM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dded IMenuDrawItemEvent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METER to IMenuDrawItemHandler::se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RTUAL FUNCTION in order to provid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D THE ID OF the item to be 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Ŀ � ���Ŀ  ���Ŀ 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   ô    ô  � ô � � ô  �  ���   ����� ô  �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 �����  ��    �� � 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______ |\    |\______  |\________|\____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  \| \_  |   __  \ |  _   \  _   __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_)_/|___| |   |_)_/_| (_\   \_|   | |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|   |   _|   |_|   |\   /|   |\   /|   |_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|   \____|\____| \_/\____| \_/\____|\________\________/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________|\________|\____|\  ___|\____    ____  |\_____ 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_   \  _   __|\  _   __| \_\  _   __|___\   | |   _  \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_\   \_|   |   \_|   | |___|\_|   | |   |\  | |  ( |  )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 |\   /|   |    _|   |_|   | _|   |_|   |_) |_|   \| /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\_/\____|    \____|\____| \____|\________|\______/\________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sD!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DINAV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M0008.DOC was uploaded on 10/04/94 at 15:11  to node :   - Via ZipZap v1.30 (c) 1994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