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SHIELD Version 1.61 Release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vell NetWare v4.01 and Novell NetWare for OS/2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2, 1993, by McAfee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 by McAfe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by Aryeh Goretsky and Logical 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, Inc            TEL 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10 Walsh Avenue, Suite 200      FAX (408) 970-9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lifornia           BBS (408) 988-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051-0963                        CompuServe 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                               Internet 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merica Online 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: INTRODUCTION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this manual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NETShield includes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Requirements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icense and Registration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alidating NETShield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echnical Support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: INSTALLATION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ustomizing NETShield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: NETSHIELD'S MENUS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vailable Options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figuration Options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port Options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pdating Options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: WHAT TO DO IF A VIRUS IS FOUND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pendix A: TROUBLESHOOTING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"Loader Cannot Find Public Symbol" Error Message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61 RC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: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NETShield, a powerful and advanced system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computer viruses on NetWare v4.01 and Novell NetW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v4.01 servers.   NETShield watches as network users,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source of infected files, copy files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is a NetWare Loadable Module (NLM). This allows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 easily into your NetWare environment and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ly of any workstation, guaranteeing that your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ways prot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hat you install and configure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for your particular network. As you set up NETSh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complete the tasks necessary to maintain a virus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Use this task list as a "roadmap" for appl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reference to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1: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install NETShield on every server at your sit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NLM will be copied to your SYS:SYSTEM directo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rver will be configured to load NETShiel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restart it.  See Chapter 2, Installation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f you use a bootable floppy diskette to star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, make sure that the boot diskette is clea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viruses.  The documentation for VirusScan, McAf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s' virus scanning program for PC's, describ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cedure for creating a clean bootabl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2: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NETShield to scan all files transferred to the server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n-Access" scanning settings.  Also set it to run scan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intervals, using the "Periodic" scanning settings. 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, Cyclic Redundancy Checking, on if you have a stab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CRC checking verifies that mathematic "check sum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 consistent for files; if files are changed often, t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n the check sums will be reported.  See "Config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" in Chapter 3, NETShield Menus,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3: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configured NETShield, it will automatically sca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ground.  The NETShield NLM will be running as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tWare server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61 RC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4: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can inform you when a virus is found, bot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adcasting a network message to selected users and by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a log file. If the option to inform user is</w:t>
      </w:r>
    </w:p>
    <w:p>
      <w:pPr>
        <w:pStyle w:val="PreformattedText"/>
        <w:bidi w:val="0"/>
        <w:jc w:val="left"/>
        <w:rPr/>
      </w:pPr>
      <w:r>
        <w:rPr/>
        <w:tab/>
        <w:t xml:space="preserve">  turned off, this affects only the broadcasted network message; the</w:t>
      </w:r>
    </w:p>
    <w:p>
      <w:pPr>
        <w:pStyle w:val="PreformattedText"/>
        <w:bidi w:val="0"/>
        <w:jc w:val="left"/>
        <w:rPr/>
      </w:pPr>
      <w:r>
        <w:rPr/>
        <w:tab/>
        <w:t xml:space="preserve">  selected users are still alerted.  It can then move or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. We recommend that you set up NETShield to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 in a file, notify the network supervisor, and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s into a "quarantine" directory f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pection. See "Reporting" in Chapter 3, NETShield Menu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5: Upd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ew viruses are found, McAfee Associates will relea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ignature files for you to install.  When you recei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, or download one from the McAfee BBS, update on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able cross-server updating so that the new list is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ther servers over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6: Virus eli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identified and isolated an infected file, eli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using other McAfee Associates' ViruScan, VShiel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-Up.  VirusScan does periodic scanning of  both stand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's and networks, VShield does continuous checking on PC'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-Up removes viruses from both standalone PC's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61 RC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will help you get NETShield running quick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describes the program and files on your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system requirements, how to license, and how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describes how to install NET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contains reference information laid out in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tches the NETShield menus.  If  you're having tr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ng the menus, look for the guides at the start of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tells you what to do if you find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anual, different conventions distinguish 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             Example        Repres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ly braces           {filename}     Optional elem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 no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races {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ized options  (Deactivate)   Context-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"toggled"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hich switch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current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 the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indi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urrent menu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61 RC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NETSHIELD INCLU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SHIELD distribution file includes the the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Loadable Module, various informative text file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ownload files from McAfee Associates, use Valid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at the software you've downloaded is authentic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lidating NETShield," later in this chapter,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LD.NLM    NetWare Loadable Module for NetWare v3.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.DAT        Virus signatur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$CFG.DAT    Defaul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    Quick start, version-specific, and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LIST.TXT    List and characteristics of most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ected by NET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COM   Validate program for DOS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DOC   Documentation text file for Vali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S.TXT     List of McAfee authorized ag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RV.TXT   CompuServe membership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DOC    Licensing agreement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License quotation reques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61 RC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requires a Novell NetWare v4.01 and NetW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v4.01, file server with at least 718Kb of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RAM. It should utilize no more than 10% of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for NetWare v3.1x requires you to load a p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Novell's STRTL3.EXE collection collection of pa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etWare v3.11, the SPXFIX2.NLM patch must be 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etWare v3.12, the SPXDDFIX.NLM patch must be 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tches can be found inside the Novell STRTL3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of patches available from Novell or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from our BBS or Interne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NetWare v3.1x servers require that CLIB.NLM v3.12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aded on the server.  This version of CLIB can b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IBUP3.EXE file available from Novell or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from our BBS or Interne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for NetWare v3.1x should not b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with other antivirus NLM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is not compatible with NetWare/386 v3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is distributed for evaluation purposes only by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a trial period not to exceed five (5) days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trial period, you are required to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software from you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use NETShield after the trial period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a license from McAfee Associates.  Licenses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ternal use within businesses, organizations, gover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cies and educational institutions and external use by repa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s and other service organizations.  License fees are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number of  servers present.  For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enclosed LICENSE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61 RC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NG NET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ownload a program from any source other than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cAfee Associates, it's important to verify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, unaltered, and uninfected by a computer virus. 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anti-virus software includes a program called Vali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elps you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ceive a new version of NETShield, run Validate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files. Here's how to do this for NETSh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from the system prompt (C:\&gt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hange to the directory to which you've download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For example, if you've stored the files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named C:\DOWN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cd \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DOWNLOAD&gt;validate netshld.n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Compare the results with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1ST file. If the validation results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's in the file, it is highly unlikely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sults you obtain from running Validate on your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differ from those described in the Release Not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y have been damaged.  Always obtain your copy of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known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of NETShield and validation dat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LD.NLM and VIR.DAT can be obtain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 at (408) 988-4004, from the McAfe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orum on CompuServe (GO MCAFEE), via the Interne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/antivirus directory of the mcafee.com site, or from Ameri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's McAfee Associates' Area (Keyword: McA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61 RC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elp in using NETShield, we invite you to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technical support. You can contact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Online 24 hours a day, through our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CompuServe, fax, or Internet (see "On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updates and technical support" below)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By telephone at (408) 988-3832, Monday through Frid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:00 a.m. to 5:30 p.m. Pacific 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ast and accurate help, please have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ype and brand of computer, hard disk, inst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 cards, and any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Version of NetWare, along with any NLM's or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rintouts of the AUTOEXEC.NCF and STARTUP.NC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rintouts of your AUTOEXEC.BAT and CONFIG.SYS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ny workstation that you we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rintout of the NETShield Configurati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 description of the exact problem you are hav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be as specific as possible. If you can't b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console when  you call,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would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ld and provide local sales and support for our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AGENTS.TXT file for a complete list of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61 RC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ACCESS TO UPDATES AND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updates the NETShield programs every 4-6 wee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ooner, to add new virus detectors, new options, and 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bugs. To distribute these new versions, we run a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ulletin board system, a forum on CompuServe, an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, and an America Onli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bulletin board system (BB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multi-line BBS is accessible 24 hours a day, 365 days a y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scheduled downtime and maintenance. All lines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speed modems operating from 1,200 bps to 14,400 bp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ettings of 8 data bits, no parity,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Forum on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ponsor the McAfee Virus Help Forum on CompuServe. To r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type GO MCAFEE at any CompuServe prompt. A free introdu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hip is available; see the COMPUSRV.NOT text file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s of McAfee Associates' anti-virus softwa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by anonymous ftp (file transfer protocol)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from the mcafee.com site.  If your domain resolver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pport names, use the IP# 192.187.128.1 instead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onymous" as your user ID and your own email addres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  Programs are located in the pub/antivirus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questions, please send email to support@mcafe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find McAfee Associates' anti-virus softwar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Tel archive site Oak.Oakland.EDU in the pub/msdos/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its associated mirror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RCHIE.AU (Australia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TP.FUNET.FI (Finl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TP.SWITCH.CH (Switzerl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RC.DOC.IC.AC (U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WUARCHIVE.WUSTL.EDU (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erica Online "keyword" for the McAfee area is MCA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61 RC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OURCES OF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Associates BBS and Virus Help Forum on CompuServ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sources of information on virus protection. 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utilities to help you use NETShield software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along with helpful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publishers, colleges, training centers, and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offer information and training about virus prote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ecurity.  We especially recommend the following boo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erbrache, David.  A Pathology of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don: Springer-Verlag, 1992.  ISBN 0-387-19610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Hoffman, Lance. J.  Rogue Programs: Viruses, Wor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rojan Horses.  Van Nostrand Reinhold, 199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BN 0-442-00454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Jacobson, Robert V. The PC Virus Control Handbook, 2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.  San Francisco, Miller Freeman Publications, 199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BN 0-87930-194-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________, ________.  Using McAfee Associate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afe Computing.  New York: International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ology,    1992.  ISBN 0-9627374-1-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61 RC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: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NETShield is a straightforward and simple proces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, you will need to copy the NETShield NLM, virus signa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TShield configuration file (if any) to the SYS:\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your network server.  You can change thi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hese files must be on a network drive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NETShield on your server(s).  Next, you will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NCF file to run NETSHIELD each time the ser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 to do this for NETSh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from the system prompt (C:\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hange to the your network drive (F:\&gt; in this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f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LOGIN&gt;cd \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SYSTE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Copy the required files to the network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SYSTEM&gt;copy c:\mcafee\netshld\netshld.nlm f:\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SYSTEM&gt;copy c:\mcafee\netshld\vir.dat f:\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a.  If a NETShield configuration file is present, copy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network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SYSTEM&gt;copy c:\mcafee\netshld\vir$cfg.dat f:\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Edit the AUTOEXEC.NCF file to add NETSh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SYSTEM&gt;edit autoexec.n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a.  Go to the beginning of the AUTOEXEC.NCF file and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tshld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b.  Save the AUTOEXEC.NC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is now installed on your network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61 RC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NET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installed NETShield, you can custom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it loads by editing the LOAD comma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NCF file.  The following option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NETSHLD                 runs NETShield with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s and no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NETSHLD LOAD            runs NETShield with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ation file, VIR$CFG.D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the SYS: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NETSHLD LOAD = {path and filename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s NETShield with a user-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ation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you specify.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th and file name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olume name, must be specifi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a configuration fil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n the defaul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that when you install NETShiel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, you create a configuration file and sav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, NETShield will always be loaded with optimal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on for your environment.  See "Configuring NETShiel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hapter 3, NETShield Menus,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otherwise specified, NETShield creates, load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configuration files and reports in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SHLD.NLM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are done installing and customizing NETShield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restart your server to run NETShield or go to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and type the following and the system prompt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TSH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61 RC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:  NETSHIELD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NETShield and the program loads virus patter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is menu.  It is the highest level menu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hierarc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NETSHIELD AVAILABLE OPTIONS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o a scan immediate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 a scan immediate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s NETShield virus checking of all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.  To choose which volumes are scanned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\What to Scan\Volumes to Sca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this item when it reads "(Terminate a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)" you will stop any currently running scan,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mediate or perio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customize NETShield to meet your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Take some time to become familia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enus available unde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customize how NETShield reports the resul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scanning.  Set up NETShield to give you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need it when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keep NETShield's virus detection curr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updated external signature files, or "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s."  Use it to load new sets of virus signatures,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irus strings, and toggle virus signature upd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unload NETShield and return to the Ne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nsole.  If you have set an "unload" passwor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ccess Control menu, you must enter it before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nload.  For security reasons, NETShield will prompt yo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ssword if you attempt to unloaded it from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command line.  When a regular scan is being perform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immediate or periodic, it will halt when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61 RC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onfiguration Options menu to set various paramet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's operation.  Choose from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CONFIGURATION OPTIONS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access scanning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-scanning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s on virus det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o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/Accuracy contr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C contr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access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access scann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elect acces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p for scanning.  Scan incoming access (to the server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the server, scan outgoing access (from the server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reinfection of a workstation from a virus on the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that you scan incoming access, but not outgo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tects the server but avoids running extra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TRAP ACCESS MENU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and outgoing    scans both incom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utgoing acc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Only            scans only outgoing acc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Only            scans only incoming acc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                     turns off on-access sca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  Return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-scann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chedu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to occur at a specific time.  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(Deactiv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is to schedule scans on a Daily, Weekly, or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a Daily scan, NETShield prompt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time to start scanning.  Enter the time in 24-h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e.g., 1:00 p.m. becomes 1300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61 RC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Deactivate to disable periodic scanning.  If a period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is running when Deactivate is selected, the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ntil finished. If you want to hal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 scan, select "Terminate a Current Scan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Availabl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o optimize your network usage when schedul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ic scan, select a time for scans when ser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zation is otherwise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ority to run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is to set the amount of CPU time NETShield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erforming a periodic scan.  There are ten leve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available, from 1, the most CPU-intensive, to 10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CPU-intensive. When NETShield is run with a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f 1, 40-50% CPU usage is added and approximate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scanned per second. When run with a priority of 10, 1-2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 usage is added and one file is scanned approximately every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 The default priority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Configuration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on virus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et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does with an infected file and who should be no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detection of a virus. 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ctions lets you set what NETShield will do when it find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.  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infected file     Deletes virus-infect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eted files can be recov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ing the NetWare Salv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e and delete     Erases virus-infected file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eting them and then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andom characters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ace they occupi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ected files delet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nner can 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61 RC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infected files      Moves infected fil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specifi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Move-to Directory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so on this menu (see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infected files al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forms no action on inf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.  Be careful with thi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you choose this set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only way you will be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tell if an infected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und is by looking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an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move-to directory    Chooses a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in which to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ected files. 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is specified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directory called \INF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created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  Returns to the Actio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rus Det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actions lets you set who is informed of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o not inform the user accessing the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 this setting if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curity purposes,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ant users to know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ected files.  If you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to inform the user,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re to identify someone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be in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the list of users to be conta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ows changes to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s to be contacted whe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ected fil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display messages on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 this setting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ant virus messages to show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 the NetWare System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s to the Actio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rus Detec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61 RC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et area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s, files and users to scan. 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WHAT TO SCAN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s to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scanned exten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RC check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Volumes to Scan" selects which volumes are scan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immediate and periodic scanning.  By default, all mou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ar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access scanning will check all mounted volumes an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ed by this option.  See "On-access scanning options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in this section, for details about setting up on-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all files for viruses, including data files,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urrent filename extensions and set the on-acc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scanning extensions to "*".  This may impact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  For this reason, scanning all files is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we do not recommend that you use the wild card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" or "???" for CRC-checking, since this will cause all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to the CRC file list, including data files, batch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ery files and other frequently-chan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scanned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e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scan.  Wild card extensions using "*" and "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for all extensions.  Add and remove extens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to customize your setup. Press [Ins] to inse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tension, [Del] to remove them, and [Esc]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it, the following choic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to scan on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ows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st of file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ecked during on-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anning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tensions selected are 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EXE, .OV?, and .S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61 RC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to scan during regular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ows changes to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extensions check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iodic (scheduled) scan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default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ed are .COM, .EXE, .OV?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that will NOT be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a list of file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exclude from both typ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anning.  By default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s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that will be checked by C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ows changes to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extensions to chec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known viruses using C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ecking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tensions selected are 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EXE, .OV?, and .SY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OTE: these selected extension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only receive a CRC check if thes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same extensions are on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"Extensions to Scan During Regul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c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 to the What to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users             Specify any users who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be scanned for viru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Use this option only to exclude accounts that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ttended processes, such as network backup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will continue in the event that the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es to access an infected file.  It only skips vir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 during on-access scanning, whe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try to access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 directories         Select which director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clude from virus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Use this option only for excluding directori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virus-infected files, such as a directory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which NETShield moves virus-inf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When inserting a directory to be skipp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name of the file server, volu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file server}/{volume name}:/{directory}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e placement of the forward slashes and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61 RC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RC checked files    Enter the path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ies or files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C checks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eated.  When you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to be skipped,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re to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olume and the sub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ell.  When insert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, enter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olume, subdirector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name.  Wild cards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used in file 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load and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 settings. When you choose i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nd Load Configurations menu will appea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ad a configuration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.  NETShield look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SYS:SYSTEM director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enter a filename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oose this option. 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ath and filename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 not wan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.  We recomme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use the default path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the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easy to locate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investigat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ve a configuration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. If no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was specifi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 was loaded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path is us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name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R$CFG.DAT.  Pressing any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clear the defaul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ow a new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be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61 RC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configuration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ates an ASCII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aining NETShiel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 default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name VIR$CFG.TX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me directory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LD.NLM file i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.  Pressing any k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lear the default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ow a new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configuration report must be written to a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, and not to the local drive of a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configuration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d the configuration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file server print que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choose from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vailable queues, press [Esc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prompted for a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 the current a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/Accuracy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ed/Accuracy controls pptimize NETShield for speed vers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 during scanning.  When set to Full Scanning,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eck a greater portion of files for viruses than whe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ast Scanning.  Using Fast Scanning may reduce NETSHiel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, since files are scanned for fewer details of a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et and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(Cyclic Redundancy Check) checking for unknown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calculates a value based on structure of the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calculates the same value periodically to compar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.  If the CRC has changed, it is likely that the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infected or otherwise modified.  Because the CRC will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file is updated, we recommend using CRC checks on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ble environments where few program updates ar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61 RC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CRC check            Disable checking for un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ruses using CRC chec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is the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 CRC                Perform a CRC check again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beginning of a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ther critical part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.  If no entry exis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RC data file, NETSh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create an entr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CRC check (SLOW!)  Perform a CRC check agains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ire file.  If no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ists in the CRC data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 will create a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filename to store CRC'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 the name or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file where CRC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ored.  By default, it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VIR$CRC.DAT and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LD.NL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that will be checked by C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ring up the Extens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an pop-up menu.  To ad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tension press [Ins], 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move an extension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Del].  To exit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 the current a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s menu without m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Using "*" or "???" as an extension is not recomm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is will cause all files to be added to the C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, including data files, batch files, bind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 other frequently-chan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61 RC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ccess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so that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for a password before unloading.  You can also s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o that the same password will be required to mak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NETShiel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password          Set a password for u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.  The passw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case-sensitive, can b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forty (40) characters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can be any mix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phanumeric and punct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f a password is required, then it must be re-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he password can be changed o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menu password (Disable menu passwo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s NETShield to requi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 unload passwo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ke any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s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61 RC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eport Options menu to set up how NETShield log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and viewed.  It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REPORT OPTIONS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path for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logging (Disable logg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nd clear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Set path for log file" sets a destination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NETShield will store reports.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is always displayed.  If the log file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, the default filename will be VIR$LOG.D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to clear the filename and enter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Enable logging (Disable logging)" chooses whe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virus incident log when an infected fil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View log file" views the log files of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.  Use the [Home] key to view the first entry in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e [End] key to view the last entry, the [PgUp] and [PgD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view the log file one screen at a time, and [Esc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Print log file" sends a log file to a fil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queue.  Choose this to see a list of available print que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erver.  Use the cursor keys to select a print que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to accept, and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Print and clear log file" sends a log file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print queue.  Choose this to see a list of availabl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s on the server.  After printing, the log file is era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ursor keys to select a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, [Enter] to accept, and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Clear log" erases all events in the current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Return to previous menu" returns to the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61 RC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ignature file and to enter external virus 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.  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SIGNATURE CONTROL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signature with new VIR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external str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llow cross server updating (Allow cross ser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Update signature with new VIR.DAT" load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file, or pattern, into memory.  By default, the VIR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be loaded from the same directory i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LD.NLM file is located.  To change this, press a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current filename and type in the new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for the patter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Load external strings" reads in a supplemental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string file created by the user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ViruScan documentation on creating an external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str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Disallow cross server updating (Allow cross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)" toggles between enabling or disabling pattern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ervers.  Turning this option on allows NETSh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update the VIR.DAT file on other servers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Return to previous menu" returns to the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61 RC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:  VIRUS IDENTIFICATION AND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trongly recommended that you get experienced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ealing with viruses if you are unfamiliar with an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oftware and methods.  This is especially tru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itical" viruses that infect files whenever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.  Improper removal can result in dama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r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quire assistance with a computer virus incid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act McAfee Associates for help by BBS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, Internet, CompuServe, or America Online. 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for technical support directly from McAfee Associate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through any of McAfee Associates'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s may be billed at normal suppor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McAfee Associates' programs can be downloaded from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.com site on the Internet, the McAfee Virus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 on CompuServe, the McAfee area on America Online, o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agents listed in the enclosed AGENTS.TX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61 RC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When attempting to load NETShield Version 1.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bove on a Novell NetWare v3.11 server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messages may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r can not find PublicSymbol: xxxxxxx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c Variable not found: 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does not load, and you are returned to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:   NETShield uses functions from the Novell C Run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 (filename CLIB.NLM) function that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in the version of CLIB.NLM install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Install CLIB.NLM Version 3.12 Revision F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vell NetWare v3.X server.  This version of CLIB.NL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llow NETShield to loa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of CLIB.NLM is available through Novell NETW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mpuServe (GO NOVLIB), as well as on our BBS at (408) 988-40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N1 line settings) and by anonymous ftp to the mcafe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node in the pub/patch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obtaining the file, be sure to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ocumentation to install the new CLIB.NLM fil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