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UTODESK 3D STUDIO RELEASE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README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April 15, 199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3D Studio Release 3 that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fter the documentation was printed. We recommend that you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is information now, and then print this file and keep a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ference Manual. Later, when you're more familiar with 3D Stu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ead this document. Also, if you run into a problem with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the solution in the printed documentation, look aga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divided into 10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Displays and Output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New 3DS.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Network and Command Line/Batch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Modifying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are reminded not to tamper with or modify in any way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s (3DS.EXE) or unpredictable results will occu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function unpredictably, it has been modified or damage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, the only way to restore normal program function i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3D Studio from the release disks us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Always Use the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is designed to work in conjunction with the paramete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3DS.SET file (or an alternate .SET file that you may be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urpose). We do not recommend running 3D Studio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or alternat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Specifying an Alternate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rror on page 22 of the Installation Guide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use of an alternate 3DS.SET file. Alternate 3DS.S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same directory as the 3D Studio executable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name of an alternate 3DS.SET file,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. For example, if the alternate 3DS.SET file you want to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SHARPEN.SET, start 3D Studio by entering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S SET=SHARPEN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Correction to VISTA Parameter in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s 57 and 84 of the Installation Guide, the 3DS.SET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utput mode of the Truevision ATVista card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VISTA and VIDEO, respectively. The correc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-MODE, and the default setting is NTSC. The 3DS.SE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is release has the 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. Limitation to TEMP-PATH Parameter in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-PATH parameter is documented on page 35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but an additional limitation is not noted there. The TEM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to an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6. CompuServe Forum on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has a Forum dedicated to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issues. Use GO ASOFT to access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7. Corrections to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On page 13-18, after step 3 at the top of the page, you must cli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lights branch first for the Omni light ic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n page 18-5 at step 4, make sure that the Hide button is al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On page 20-3, in the paragraph following the illustration,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pter 3 in the Reference Manual should read as follows: "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described in detail in chapter 3, 'The Pull-Down Menus,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On page 23-14, in step 7 at the top of the page, turn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fore moving the selected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n page 2-27, you should load TABLE.3DS, rather than TABLE.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8. Configuring Your Digitizing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the area of your digitizing tablet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dialog box (described in chapter 3 of the Reference Man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d area is lost when you reset or exit the program. To solv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3DS.PRJ file after setting your tablet area, and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each time you enter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9. Use Caution when Using Quit to Exit Materia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page 9-10 of the Reference Manual, it may seem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of the options on the Library menu can be used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Editor. In fact, the Quit option exits 3D Studio complet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n page 9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Pa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enough RAM, 3D Studio will use your hard disk a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his is called "paging to disk." When it happens--usu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-- 3D Studio slows down a great deal. To see if 3D Stud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to disk, select Status from the Info menu (or press ?). If the "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value in the Status dialog box is greater than 0, you're pa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probably should get some more RAM. In any event, once you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, you need to exit 3D Studio and restart it to clear the sw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n chapter 3 of the Reference Manual, in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Menu/Status command, you are referred to the Advanced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memory. This is incorrect. Instead, you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Virtual Memory Management" in th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Automat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you're having memory problems while using 3D Studio, or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hell out to external programs, reread the sections entitled "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D Studio" on page 104, and "Using CFIG386.EXE" on page 108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manager might require manual configuration to us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s for different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in the Installation Guide, automated memory manag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 QEMM and Qualitas 386-to-the-Max automatically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needed by different applications. We high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se memory managers if you have any questions about you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Restoring the Virtual Control Program Interface (VCPI) i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06 of the Installation Guide, it states that disabl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th Quarterdeck QEMM or Qualitas 386-to-the-Max disables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prevents 3D Studio from running. Although this is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if you are using QEMM, you can add the switch "FEMS: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line in your CONFIG.SYS file, This re-enables VCPI suppor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ge frame. See your QEMM documenta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"Abnormal Program Termination" Error Message whi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ertain machines, you may receive an "Abnormal Program Termin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hile paging to disk. This occurs because the Phar Lap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and it's incompatible with some BIOS'. To disable this, mov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 executable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IG386 3DS.EXE -LFU -VSCAN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your current settings a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IG386 3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parameters from the bottom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providing more Phar Lap compatibility with certain BIO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may provide slightly faster swap file performanc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for all systems. Feel free to experiment, but remember..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f you're paging is to buy more RAM. You'll save money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assive amounts of time)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Weitek Coprocessors Are Not Supported in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tek Math Coprocessor is not supported in Release 3. Only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% compatib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Using 3D Studio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Vista cards do not function properly when using 3D Studio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el, but you can't render to the Vis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Do not attempt to run 3D Studio as a slave system from the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Windows. You cannot exit slave mode in this situa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+Esc key combination required to exit slave mode is inter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dows, and causes Windows to switch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n order to run 3D Studio under Windows 3.1, you must edit the 3ds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conform to your installation. Edit the Start-up Directo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tch the drive and path where 3D Studio is installed. See page 9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Guide for more information on th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efore starting 3D Studio under Windows, be sure your current Win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 Studio configuration is functioning properly before starting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 Studio. If your configuration is not operating proper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e your work if you switch from 3D Studio to another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 cannot return to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You may have problems running 3D Studio under Windows i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you are using does not have enough onboard memory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ing unsatisfactory results that may be due to displa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, try reconfiguring for a smaller resolution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Studio requires at least a 640x480x256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Do not use 3D Studio under Windows with real mode display, digitiz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TR controller drivers. For example, some VESA BIOS extension TS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mpatible with Windows, thus preventing 3D Studio from using a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3D Studio R3 Does Not Suppor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3 does not run under the currently shipping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indows 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 Configuring OS/2 for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has not been extensively tested, 3D Studio has been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uccessfully under OS/2, version 2.1. If you want to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under OS/2, we recommend that you set the DO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t DPMI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Set the DPMI Memory Limit to 64 MB, even if you do not have th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t Interrupt During I/O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 Error: .RE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this error on starting 3D Studio, and the file named 3D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same directory as 3DS.EXE, examine the FILES paramet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The default value of 8 is insufficient;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FILES=40 as a minimum. Similarly, we recommend that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parameter to a similar value to ensure a sufficient number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uffers.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6. SummaGraphics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Graphics internal driver for the SummaSketch II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perate erratically when using the stylus. To minimize thi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rather than the stylus, and move the puck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using an external (ADI) Summa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ARDWARE LO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Erroneous Hardware Lo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has been identified with some hard disk controller-I/O ca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3DS hardware lock to produce the erroneous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tinelPro must be plugged into parallel port," even though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is properly installed. This problem can be caused by controller-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hat use the WINBOND W83757F chip in the controller circu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can produce extraneous electrical signals that result in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from the hardware lock, even though a printe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Even keeping the printer turned on, as suggested on page 10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Guide, doesn't cur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nufacturers who use this chip, DTK and JOINDATA, have added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to their controller cards, and corrected the problem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However, there does not appear to be a less noisy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BOND W83757F chip. If you receive the error message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lock is properly installed, either use another parallel 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Networks and the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3D Studio on a network system, you must disa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-port redirection, otherwise 3D Studio probably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hardware lock. Consult your network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isable parallel-por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file transfer programs that use the parallel por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Dutchman and LapLink), you must first remove the hardwar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PLAY AND OUTPUT DEVICE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Vi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Studio Release 3 Installation Guide contains a sec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/Vision Technologies Vision 16 board on page 85. On this p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settings are described, note that a leading zer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front of the EV680MAP environment variab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V680MAP=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Configuring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mproper installation of ADI drivers can caus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operation of 3D Studio. Please read carefully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"Configuring Protected-Mode ADI Devices" beginning on page 81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. This section describes proper configuration of 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It's important to use the DOS set command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used by 3D Studio to find the ADI drivers whenev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the program. If you do not set the appropriat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before starting 3D Studio and then attempt to use an A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program, the function of the program might be lim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while running 3D Studio, you plan to use an ADI device but have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vironment variables, save your work, exit the program, and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as instructed in the Installation Guide before 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Before You Use Your Release 2 RCP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lease 2 RCPADI driver might not work with Release 3.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heck to see if your display device is covered by the internal Vib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If so, use the Vibrant drivers. If not, try your RCPADI dri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, fine. If it doesn't work, contact the manufactur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 for an updated version of the driver for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an RCPADI display driver such as RCPVESA.EXP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3D Studio R2, you must choose a resolution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x256. This is due to a font requirement by the R3 Materials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3 Materials Editor requires a font no larger than 8x14 when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. New RDPVISTA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currently using an RDPVISTA.EXP driver compiled before Sept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, it won't work with 3D Studio Release 3. We're supply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driver for you as a convenience so you don't have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SOFT on CompuServe and download it. For more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ontact Tru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. Vibrant Driv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3D Studio includes an updated version of the Vibra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VIB3DS.VLM. This includes added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play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Mac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Graphics Pro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Graphics 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Steal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Stealth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ox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ox Impressio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ox MGA Ultima (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ox MGA Ultima-Plus (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 864/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Steal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Nine GXE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Nine GXE64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ern Digital 90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cessary, we will be uploading additional updates of the Vib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on the ASOFT forum of CompuServe. Type GO ASOFT, enter a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 ALL KEY: VIB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. Using TIGA-Bas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TIGA-based graphics adapter running TIGA version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py the VG920922.RLM file found in the 3DS3 roo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GA directory in order for the Vibrant Graphics driver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the TIGA standard. (The TIGA directory, typic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IGA", is created when you install the TIGA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go through the following steps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ibrant TIGA driver with 3D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nsure that the TIGA 2.x driver has been installed correctly.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at came with your TIGA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Make sure that the TIGA environment variables are properly se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this is accomplished by using the following SE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GA=-m&lt;drive&gt;:&lt;dir&gt; -l&lt;drive&gt;:&lt;dir&gt; -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&gt;:&lt;dir&gt;\TIG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&gt;:&lt;dir&gt;\TIGALNK -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&lt;drive&gt;:&lt;dir&gt; denotes the drive and directory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GA support files (often "C:\TIGA"), and '?' is the interrup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'0x60'). TIGACD.EXE and TIGALNK.EXE are provided by your 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manufacturer. You may wish to add these statemen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. Note that TIGALNK.EXE may not always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with some TI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py the VG920922.RLM file to your TI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Reboot your system with these parameters in place. Watch for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 by the TIGACD program and verify that you have the TIGA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Start the Vibrant Configuration Program by typing 3ds vibcf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prompt within the 3D Studio Release 3 directory, and config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-specific TIGA selection or use TIGA v2.x generic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d list. Test the video mode to ensure that you hav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he TIGA device driver and Vibrant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IGA version 1.1, we suggest that you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your board for a TIGA version 2.x upgra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on configuring TIGA-based systems for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sult and download the appropriate files found i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F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7. Using a Compaq Model AG-1024 TIGA-Ba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mpaq model AG-1024, you will ne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920922.RLM file from the 3DS3 root directory to your TIGA direc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he TIGA 2.x driver and the VIG-AG1.EXE communic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-1024. These are available from Compaq. Then follow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IGA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regarding configuring your Compaq AG-102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S3, we suggest consult and download the appropriat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SOF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8. Dual Mode in VIBCFG Applies Only to Vibra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Guide mentions the use of the Vibrant DUAL mod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ge 72. You can only use the DUAL mode with Vibra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DUAL mode with drivers other than the Vibrant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. Running a Flic with Drivers Supporting Ove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flic drivers intended for running 8-bit flic files with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6-color) flics. Attempting to run a standard 3D Studio (8-bit)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lic driver designed for more than 256 colors will most like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, unpredictable results. In some cases, it's possibl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CFG to run a flic with many more than 256 color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oard you are using and the driver you select. There is no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know what type of file you will be running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so it is not possible to warn a user that unwante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0. Using Highcolor and Truecolor Displays for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Vibrant Configuration program may allow it for your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recommend using a high-color (15- or 16-bit) or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-bit) display as the Main Display. 3D Studio will still ru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lors may be unpredictable, and the display will run much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it's in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1. Disk-To-VTR with Targa+ 64-Bit Displa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random toggling problems with the twin 32-bit buffer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a+ 64-bit display board, blank frames instead of the intend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ndered during Disk-to-VTR operations. (This does not occu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16, Targa24, or Targa16/32.) To avoid this, instead of using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VTR function, use the command-line image loader and edit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your VTR controller. For example, DiaQues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LOA.EXE which avoids this problem. Do not, however, use the GETTG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the Targa+ boards, since this causes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2. VTR Controller Driver from Lyon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ADI driver for the Lyon Lamb MiniVAS and PCVAS VTR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yon Lamb Video Animation System, Inc. has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, and can be found in the \DRIVERS directory. To use th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LMVAS.EXP), refer to the accompanying LLMVAS.DOC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inline support for DiaQuest controllers, Release 3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rivers for BCD and Videomedia VTR controllers, and the S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-9650 VTR and LVR-3000N laser video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3. VTPADI Drivers and Drop Frame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external VTPADI driver and an NTSC tape using Drop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 time code, if you specify an inpoint at a time code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a Drop Frame tape, the results will be unpredictable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oint to any valid time code to avoid any problems (and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SMPTE Non-Drop Frame time cod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4. New EVO-9650 Driver Supports PAL and Inse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driver for the EVO-9650 in this release that offers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also adds support for both PAL standards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It has the same name as the previous driver, VTP-9650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NEW 3DS.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largely untested and may create anomalous behavi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3. (The reason they're not documented in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primarily because they haven'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folks using varying 3DS.SET files in network environments: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twork slave requires the same 3DS.SET file, usi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s going to require that you update all of your 3DS.S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at simply with a network batch file that co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-named .SET file on your master machine to all the sl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since you only want to invoke some of these parameter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using these will require that you have multiple .S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es, and that you keep track of which on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. Shadows That Move when They're Supposed To B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hadows are moving during an animation -- even though no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ene appears to be -- it's probably due to the way the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shadow bias. In Release 1 &amp; 2 and (as a default) in Release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bias is scaled RELATIVE to the scene, as defin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in the scene. Thus, you can have an apparently static sce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era and all objects in the camera view are stationary, but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UTSIDE of the scene is moving, the shadow bias will chan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, set the shadow bias to ABSOLUTE by tur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-BIAS-ABSOLUTE parameter in your 3DS.SET file. This causes th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 value to be used directly, rather than scaling it by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dimensions. If you turn this switch on, you will probab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bias values to get the results you want. If your scen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then you will have to use a larger bias value, and if your sce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you will have to use a smaller value. (A scene that is abou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ep will require little or no adjustment to b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example would be: if your scene is 1000 units deep, you'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bias 10 times larger than that it was set when i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#1: Since this is a 3DS.SET parameter, it will affect all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, and will make scenes that were previously correc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#2: Since this isn't carried with the project file,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d through your network when doing network rendering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etting with network rendering, you must make sure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istently among all of your network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2. Setting Colors for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ndocumented parameters at the end of your 3DS.SET file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color of text and selected text in the 3D Studi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ED-TEXT-COLOR sets the color of the text, and ED-SEL-TEXT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3. IXP Processes and the OUTPUT-RENDER-COORD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this 3DS.SET parameter causes 3D Studio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 minimums and maximums for each non-instance o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disk. This is required by some third-party IXP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.IXP, so that they can easily determine where objects are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d image and operate on those area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4. Batch Rendering and the BATCH-RENDER-PAU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if you render batch files with multiple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r pauses at the end of each line, or sequence,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In order to proceed with the next line of the batch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. To perform unattended batch rendering with multi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, set this parameter to NO or OFF; the Renderer will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result of each lin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5. Increasing Pixel Size Using the MAX-PIXEL-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1.5 limit for Pixel Size and completely eliminate "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iness" (sometimes also referred to as "rolling edges")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parameter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-PIXEL-SIZE = &lt;float&gt; ; defaults to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set this to 2 (the absolute maximum you can "safe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to), you'll be able to type in values up to 2.0 in the Pixe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limited Pixel Size in 3DSr3 to 1.5 for a reason.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 Pixel Size basically looks at an area around the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s it into that pixel, which effectively increases th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enough to mitigate the "rolling edge" phenomenon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contrasty lines to video. At a Pixel Size of 1.5, the Re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oking at a little over twice the area of each pixel, which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about 75%. Optimally, in certain cases (such as archite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throughs and other scenes in which you've got lots of long, stra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y lines which could cause rolling edge problems) you'd wan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Pixel Sizes to completely eliminate the problem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ssible for the Renderer to completely eliminate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from objects behind the foreground object from show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bit at Pixel Sizes over 1.5 -- this is why we limited it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is problem only will occur in 10-15% of the scene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ender, and sometimes even when it occurs, it'll be unnotic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're having rolling edge problems in an animatio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ECT, it may be helpful to re-render at a Pixel Size of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pixel-showing-through problem does happen, it'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ingle pixels randomly in your scene that look as if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creasing Pixel Size will always increase your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Only use larger Pixel Sizes if you're doing photorealistic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r film, and are having rolling edg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this setting the maximum pixel size to 2.0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o all of your 3DS.SET files globally. Just don't us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5 unless you absolute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6. Sharpening Map-Filtering Using the TEXTURE-SHARP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r (filtering) slider for maps in the Mapping Parameters dialog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 that can be adjusted to make map-filtering sharper. The 3DS.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-SHARPEN = .6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1.6 would make it twice as sharp for all maps with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modified the map-filtering system for R3, our primary design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eliminate any pixel scintillation (quantizing effect)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. We took two approaches to this:  1) if enough memory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d-Area Tables are an optimal solution but take huge amounts of 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nder ordinary mip-mapping filtering circumstances, a little more bl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will eliminate pixel scin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have requirements for sharper maps, and don't m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running into pixel scintillation proble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ed to increase the sharpness for a scene, you can pum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-SHARPEN parameter up to 1.0-1.6 (never run at over 1.6 o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massive texture aliasing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7. Adjusting Ray-Traced Shadows Using the MAX-SHADOW-LEVE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-tracing data structures can be adjusted for memory consumption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is can be done via a new 3DS.SET parameter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-SHADOW-LEVELS = 7 (the default... range is 4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page fault or other memory problems with a sce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aytraced lights, it's probably because the quad-tre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is building are trying to allocate more memory tha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the amount of memory that they allocate,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SHADOW-LEVELS to 5 or 6 and the scene will probably render fi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hould only be done for scenes with the above-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.. Don't run the system normally with it set this way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d shadows will take longer to compute than when MAX-SHADOW-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8. Changing Object Name Sorting Using the SORT-CASE-SENSI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object name sorting within the "By Name" dialog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CASE-SENSITIVE = YES (the 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the sorting within the By Name dialogs will s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-case names first, and then all the lower-case name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dxf layers come across all beginning with upper case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keep your entities created in 3D Studio separate from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AutoCAD. It can make it easier to go back and forth merging dx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the AutoCAD entities will always stay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9. Built-In Screen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handy screen dump utility built into 3D Studio Release 3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marily for people who are doing docs for IPAS routines and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, and others who need to be able to dump screens to disk.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CREENGRAB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boot your system, then run 3D Studio. At any point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Print Screen. The screen saver will snap a pictur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s at this point, includ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op up a simple filename entry dialog,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8-character filename with a 3-character extension.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want to use for the file, and specify the file type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(.GIF, .TIF, .TGA, etc.). Then click on Save. (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extension, it uses the current image file type you'v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dialog.) This dialog does NOT respond to the Enter o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Save or Cancel; they would confuse the program if you were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 from within anoth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Save, the image is saved to the IMAGE-PATH under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You may use any standard 3DS file type or .BXP file type.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cs, however,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grab will not work if you are inside the screen grab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s file sa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0. Additional Text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Text Editor configuration switches that you can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file that will modify your system defaul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JOIN-LINES = YES/NO 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AUTO-INDENT = YES/NO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SPLIT-LINES = YES/NO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TRANSLATE-TABS = YES/NO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TAB-LENGTH = 2-24      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age 88 in the Advanced User's Guide for a discussion of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Configure Script Edit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1. Optimal Rendering Performance for 4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mal rendering speed on a 486, we recommend the use of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. We have found that some 486 computers will ren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wice the speed when an extended memory manager is being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a memory manager for faster rendering speed is only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486 computers. Some 486 computers have an extended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2. Making Flics Using High Palet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compression routines in 3D Studio R3 are so much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version 2.0, that High palette mode has becom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In fact, under certain cases, High palette mode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unwanted color artifacts. Therefore, we recommend that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mode be used for making flics instead of High.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Low and Custom modes may be necessary, and those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See "VGA Palette Control for Flics" on page 8-117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for detailed instructions on how to creat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3. Automatic Reflection Maps and Cl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 with an automatic, non-flat reflection map is placed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Z-CLIP-NEAR distance from another object, that objec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in the reflection map. If you see pieces of an object mi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lection of a very close object, either lower your Z-CLIP-NEAR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rease the overall scale of your scene so that the objects ar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Z-CLIP-NEAR distance (in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 Previewing Field Ren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render an animation to fields instead of to fr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examine each field before preparing the final rende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Preview/Make function in the Keyframer to do so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scale the animation to twice its original length befo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flic. In this way, each frame of the preview flic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stead of a frame. This technique is only necessary when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imation which might have abrupt changes on a field.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reate a "field-accurate" preview f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ve your animation to disk before perform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Load the animation and select Time/Scale Segment in the Keyfra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number of frames to twice that displayed in the "Scale 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Use Preview/Make to create the preview flic. Although the flic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tely play back the speed of the animation, each fr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display the position of the objects for each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MPORTANT: Reload the original .3ds file to restore the correc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 before rendering your animation. For best results,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/Scale Segment to halve the number of frames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5. Recommended Gamm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instances in which you can't check the output gamm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evice because you're using a service bureau to out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se include: D1 or D2 digital video, print media, slides, etc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ses, it's best to ask the tech people at the service burea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they want. If they don't know or aren't sure, use a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f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6. Gamma Correction Can Make Dark Pixels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urprising to you to see very dark pixels that are u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become much brighter when gamma corrected (especially to N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of 2.2). This is because the gamma-correction curve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 at the dark end of the luminance scale.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llustrates how much a gamma value of 2.2 affects the original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2 gamma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GB value        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re is very little RGB shift at the upper end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curve... even with an extreme gamma value of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2 gamma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GB value        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1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2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3         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4         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see large shifts at the lower end of the spectrum, don't pa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gamma-correction (especially NTSC gamma correction with a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learning more about gamma correc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spects of computer graphic color technology, read "Illu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 in Computer Generated Imagery" by Roy Hall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er-Verlag. It contains everything you ever wanted to know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7. Wireframe Mat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 attributes in the Modify/Object/Attributes dialog bo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wireframe matte with objects that are assigned Wire-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The Matte attribute always assumes a soli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8. "Object Needs Mapping Coordinates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r more objects with a mapped material assigned but no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pplied, when you render them, 3D Studio displays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vises you that one or more objects needs mapping coordin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displayed only once, even if there is more than one su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9. Command-Line Rendering of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ndering .PRJ files from the command line, or using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rendering resolution saved in the .PRJ file is not recogniz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mage uses the defaul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/N (Render Fields) and /M (Show Hidden Lines)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den by the settings saved in the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NETWORK AND COMMAND-LINE/BATCH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engthy supplement to the discussion of network rende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's Guide, see the file named README.NET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1. The Most Common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etting a large number of "Network Queue Failure" repor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chines that render the same frame, it's likely du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not being properly synchronized via your network's Se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If the time on your various slave machines are more tha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ff, you will run into these problems. In some instances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more than one or two seconds off, errors can occur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f this nature, use a network that maintains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2. IPAS Routines and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network rendering and IPAS routines, it's best to use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own file management system, like Novell NetWare.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ased network (such as Lantastic), you may get IPAS conflict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 of your IPAS routines in a process directory on your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with all of the slaves accessing that machine at onc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are two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t the read-only flag for your IP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Move your IPAS routines to a process path on each of you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's loca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3. Cause of Corrupted Targa Files when Us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arga files rendered by a fast (such as a 486/6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) machine over your network are corrupted, the problem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ing machine is faster than its network card can handl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replace the network card with a fa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4. Using Large Project Files when Using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large project files may cause conflicts when usin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To avoid such conflicts, set the DOS or network 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tatus. This lets several machines access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5. Batch Mode Field Rendering May Yield Revers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command line or batch rendering to render anim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o fields, 3D Studio may render fields in reverse order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render frames in reverse order to produce revers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when you use the /#[startframe],[endframe],[numbe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hframe] option, set the endframe parameter lower than the start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6. New Command-Line Switch for Project Fil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switch for command line and batch mod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load a project file, rather than using a .3DS or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a project fil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S RENDER MYFILE.PRJ /X [other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X switch instructs 3D Studio to treat the filename a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In order to render an animation using Video Po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/#[s,e,n,l] parameter to instruct 3D Studio to rend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r and use Video P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1. If Your R2 IPAS Routin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PAS routines compiled with the Watcom compiler tha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2 won't work with Release 3 because of th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's version of Phar Lap. Try running IPASFIX.EXE on the I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f it appears to allocate all available RAM when you go in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ialog. If that doesn't solve the entire problem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the IPAS routine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2. Using SXPs with Different Settings and Overla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wo materials that use the same SXP but have different S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n two different objects in your scene, and if th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, rendering will go slower than usual. To avoid th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SXP to a unique file name (i.e., copy NOISE_I.SXP to NNOISE_I.S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each unique version of the SXP in each material. This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used if you want to morph materials between two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XP, but with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. README File for the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me file on the R3 World-Creating Toolkit CD-ROM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EADME.TXT rather than CDREADME.DOC as mentioned on page 49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. .PFB Fonts on CD-ROM and in Fo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total of 100 custom .PFB fonts included on the World-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D-ROM, and a selection of them has been added to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be copied into the fonts subdirectory. Because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1.44MB (3.5") disks than on 1.2 MB (5.25") disks, 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les will be copied into your fonts subdirectory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stallation disks than from the second type. However, all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nts are included on the CD-ROM, no matter which typ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3. .PFB Fonts and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recommend using the .PFB fonts that are included with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desk Animator Pro version 1.3a, as the fonts have been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4. Acknowledgement for Custom .PFB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FB fonts included with Release 3 are optimized for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vided courtesy of ANIM8, Inc. and 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IM8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5. Rendering EASTER4.3DS from the R3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nder the EASTER4.3DS mesh file found in the World-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D-ROM supplied to you with Release 3, you must have the I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NOISE2_I.SXP file in one of your map path director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a file named NOISE2_I.SXP, no further actio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don't have such a file, you can either copy NOISE_I.SX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2_I.SXP or use the Materials Editor to replace NOISE2_I.SX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_I.SXP in the material that u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6. Rendering SHUTTLE.3DS from the R3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ps required for rendering this mesh that were omit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Creating Toolkit, or misnamed. Specifically, the S-WING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s the map file named WING_BOT.GIF. This map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S\MESHMAP2 directory. Reassign this map to the mater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Editor, and make sure that this path is a part of your ma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ap, WING.GIF, is required for the material named S-WING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omitted from the World-Creating Toolkit CD-ROM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3DS3\MAPS subdirectory by the installation program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 this map to the material in the Materials Editor, and th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should rend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7. Additional Sample Files in the Mesh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fteen additional sample files in the meshes directory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ample file in the VPOST directory that merit special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escribed in the SAMPLES.DOC file, which has also been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this readme.doc. We recommend that you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, read the SAMPLES.DOC file,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8. Utility to Create .IF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a small utility on the Release 3 disks, called MAKEIF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reates an .IFL file from series of sequentially number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 from the DOS command lin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FL &lt;file name&gt; &lt;prefix&gt; &lt;start frame#&gt; &lt;end frame#&gt; (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refix&gt; argument is the first four letters of the image fil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prefix for BOOK0000.TGA is BOOK. The (suffix) optio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file suffix. (The default is TGA.) To use another file suf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GIF, CEL, JPG, or TI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 SKY CLDS 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KY.IFL listing CLDS0000.TGA to CLDS0200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 TVSCREEN SCRN 40 0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VSCREEN.IFL listing SCRN0040.GIF to SCRN0000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rief instructions on how to use the utilit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the START frame number is higher than the END frame,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descending order. This is a good method to reverse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equence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9. .VUE Files Have Changed from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UE files have changed in Release 3 so that the content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absolute transformation matrix of an object. This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representation in the file less confusing than it was i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UE file. .VUE files created in 3D Studio R2 (2.0)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, although .VUE files created in Release 3 are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. This change was implemented in Release 2.01, so that any .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in that version are 100% compatible with Release 3 .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0. Using Corel Draw Version 2.01 wit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sted polygons are exported from release 2.01 of Corel Draw as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or (.ai) files, the program converts the curves into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spaced vertices with linear segments. Follow these ste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ext or nested objects to .ai format in Corel Draw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Convert all text to curves. (Convert to Curves in the Arrange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-[V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Break apart any objects with nested holes. (Break Apart in the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or [Ctrl]-[K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Export the graphics normally, using the .AI filter. (Ignore the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Curve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1. .AI Files Cannot Be Loaded by Adobe Illustra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I files saved by 3D Studio cannot be loaded into Adobe Illu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However, they can be loaded into Corel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2. Restoring Data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crash while in 3D Studio, AND you have recently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button in the icon panel, you can restore the data in the Hol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d buffer is stored in the TEMP directory in a file called MODEH$$$.T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is file to anything with a .3ds extension (HOLD.3DS), and the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3. Using Shapes/Align Left and Align Right in the 3D L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Shapes/Align Left and Align Right on a SurfRev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Lofter, the direction of the path (clockwise or counterclockwi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direction of the face normals in the resultant objec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using Align Left with the default counterclockwise SurfRev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face normals pointing outward; but using Align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ath results in the face normals pointing inward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using Align Left with a clockwise path results in inward-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while using Align Right with a clockwise path results in out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4. Using Tracks/File Insert with Morp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Tracks/File Insert command in the Keyframer with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he morph target objects must have the same names in bo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5. Effect of Double Button in Track Inf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Double button in the Track Info dialog box to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an animation segment, remember that it overwrites the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rame of the active segment with copies of the keys at frame 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30-frame active segment, Double produces an active segment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or 60frames. The keys on the last frame of the origina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frames, and any keys on the last frame of the active segment (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are overwritten by the keys on fra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6. Using Inherit Links with First Keyframe Other Than Fr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n Inherit Links operation on a frame before the first key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are created at the first keyframe, rather than at frame 0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7. Illustration Error i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5-31 of the Reference Manual, the illustration labeled as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original two polygons, and the topmost illustr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un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8. More About Fac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on page 9-66 of the Reference Manual, the Face Map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Editor lets you place a mapped area in each rectangular fa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bject without applying mapping coordinates to it. This metho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ne facet to be mapped with the same portion of the bitmap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ectangular facets will display the same half of the map,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pplying the entire map to the facet. At this writing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k-around, so plan your ima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9. Avoid Copying Multiple Objects with Hidd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several objects at a time using the [Shift]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make sure that all faces of all objects to be copied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predictable results can occur, including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0. If You Receive an "Allocator Error" Message while Aligning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n error message that reads "Allocator Error"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Modify/Axis/Align/Vertex command in the User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Editor, you may continue work without loss of data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Alt] key and pressing the [~] (serif) key to refres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1. Using the Replace Mesh Menu Option with Morph Target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 Mesh menu option is documented on page 3-24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This option can be used as documented there, except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replace mesh objects that are already assigned as morph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framer,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ND OF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