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and UNCROSS 1.0 (c) 1989 by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plits large files into diskette-sized files to e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ROSS [{/|-}{s&lt;SIZE&gt;|o&lt;OUTFILE&gt;|h|?}] [d: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[outpu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ROSS [{/|-}{t|h|?}] [d:path]filename d:[outpu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lt;SIZE&gt;    Forces output files to be &lt;SIZE&gt;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lt;OUTFILE&gt; Forces output file name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Tests CROSSed file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or h     Brings up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:      CROSS takes any size file and chops it into smaller,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 files for floppy disk transfer.  It allow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and hard disk operation.  CROSS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isk is removable or not.  If it is removable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size of the disk and then copi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onto the disk and includes a small (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) header describing the filename, attributes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, and a 16-bit CRC.  It automatically promp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when needed.  It appends a filename extens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to 999, which is the CROSS file-number,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in which the data was transferred.  If CROSS detect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the output drive, then it automatically writ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f 360k unless otherwise specified by the s (siz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he s option, CROSS will create outpu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ize in bytes.  Specifying an output name using the 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files with that name.  However, don'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for the o option since the file number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it.  Remember, don't leave spaces betwe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 uses 50 bytes for each output file it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information and other stuff.  It calculates and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bit CRC for each output file during CROSS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ROSS assembles the original file from its CROS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t first checks the header to see if i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atible version of CROSS and is the proper CROS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it is compatible, it creates an out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) on the designated disk.  It then copi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CROSSed file to the output file and performs CR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.  When it is finished with all of the CROSS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ets file attributes and creation dates.  The 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test the integrity of CROSSed files by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use CROSS to save rarely-used archives onto disk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ssle.  I can always recall the file to my hard disk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it.  This saves valuable hard disk space f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n thei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ROSS myfile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A: drive and uses all free space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s will be named A:myfile.0, A:myfile.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-s1200000 myfile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the output files to be 1.2 me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/oYOURFILE myfile.d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B: drive with output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file.0, yourfile.1, yourfile.2, etc.  UNCROSSing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ilename of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myfile.dat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s myfile.dat to the hard drive directory \TEM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hunk size of 360K.  Use the 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 A:yourfil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es the file yourfile from the A: drive 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the example above, yourfile would be conver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name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ROSS /t A: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integrity of A:yourfil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     CROSS and UNCROSS cannot hand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CROSS and UNCROSS do not check to see if the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f the same name.  BE SURE you will not erase cru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ei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78K free RAM to run CROSS or UN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CRC checking/calculating is kind of slow, b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s will have table lookup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this program is in its first releas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to be bugs a-crawling everywhere, especially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  Please send all bug repor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oson@portia.stanford.edu on Internet, or Jacob Brost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Email conference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ROSS and UNCROSS useful and can spare a small contribu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ppreciate any donation that you feel appropri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bove locations by Email if you're interest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iled this program with Microsoft C v5.1 under MSDOS 3.3 on a Zeos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ompatible, and did preliminary tests on my computer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Star XL (NEC V-20) XT Compatible.  I cannot guarant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work on your particular configuration.  Therefore, I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sponsibility and am not liable for any damage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, directly or indirectly, to your files (the data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ssociated value), disks, peripherals, your syste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rdware.  If you know of a bug, help me fix it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above locations.  Reporting bugs helps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lia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arkwardt and Jacob Bro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e Know Where You L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