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You wanna the frequencies, for blueboxing? Well, that's no probl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mple write a Mail to Wolfgang Schuhmann%2:2490/5170@fidonet.org. 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one managing this... I only wrote the softwar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TW: Wolfgang Schuhmann is one of the cheapest frequency seller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