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XL 1.3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XL version 1.3 now supports the MACH435 and three JTAG devi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445, MACH465 and MACH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urrent MACHXL v1.2 user, just read sections A, C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. If you are a MACHXL v1.1 user, read sections A-M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XL v1.0 or a new MACHXL user, read all sections of this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in MACHXL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tem configur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vice support and devic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teration between partitioning and placement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JTAG programming support from the MACHX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ustom BSDL file for in-circui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ETF of clock and data in the sa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mprovements in iterative manual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porting of partitioning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xecution speed of MACHXL v1.2 an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Known problems with MACHXL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oftware Troub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Known problems with the MACHXL manual, document rev 1.1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ortions of Version 1.1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S FROM MACHXL VERSION 1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TES ON THE PARTITIONING LIMITS CONTROL FILE &lt;DESIGN_NAME&gt;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VICE CAPACITY AND THE 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SERV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ACK ANNOTATION AND FLOATING PINS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IMU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DITIONAL WORDS ON INTERPRE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AVAILABLE MACROCELLS IN THE FITTER REPORT FILE, 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in MACHXL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in MACHXL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support, including JEDEC generation and 5-volt in-circuit J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upport (see Sections E and F), for the MACH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See section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new fitter option for iteration between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/routing is available.  See sec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in file editing support has been added to the MACH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ubmenus.  See secti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testing shows that MACHXL can be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nder Windows NT. See section 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ETF of an output-enabled pin will not inhibi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DC file by the simulator. See section 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w in MACHX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DEC generation for MACH445 and MACH465 devices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ACH435 device may be cross programmed as a MACH445 devic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-volt in-circuit JTAG programming support for the MACH4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465 devices is included. See Sections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andling of SETF of a clock and data in the sa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lained in greater detail in se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advanced users, MACHXL supports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partitioning without rerunning all programs.  See secti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partitioning fails, the reported "percent comple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higher than in MACHXL v1.1. See section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fication on how partitioning failur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XL v1.2 and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ecution speed of several MACHXL routines has impr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iscellaneous section, K, contains information on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MACH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stem configur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e the MACHXL Software User's Guid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stalling and configuring MACHXL software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required for DOS 5 or DOS 6. MACHX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upport extended memory managers. 8 MB or mor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rallel Port for programming JTAG devices via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stallation you will select a PC port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 devices with 5-volt in-circuit programmability and J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able.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rallel port will be used for programming via c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pond with lpt1,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XL installation software will not validate your 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its existence. The default is the "lpt1" por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ay be changed after installation via Download|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able|Program Device|Communication Port. See sect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TAG cable cannot be used with some software keys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keys from the parallel port before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TAG cable to the parallel port of your PC. Attach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10 pin header on your JTAG board (see MACHPRO docu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CHXL software does run as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s below explain how to create a Windows icon for MACH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NT, change all references below ( in items a through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CHXL.PIF to MACHXLNT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irst, install the MACHX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rt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rag the file MACHXL.PIF from the \MACHXL\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 Manager window of your choic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place h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lect this new place holder ic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Modify the properties of the MACHXL place hol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ALT+ENTER. Enter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XL.PIF. For example, if MACHXL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rive in the directory MACHX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MACHXL\DAT\MACHXL.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lect "Change Icon", then enter the driv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XL and its icon in the \MACHXL\D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MACHXL is installed in C:\MACHX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MACHXL\DAT\-AMD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The MACHXL software icon (a green AMD logo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if you have installed MACHXL software any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:\MACHXL you must also update the MACHXL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IF editor to change the path under "Program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ly represent your own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XL\EXE\MACHXL.EXE file. Save the corrected MACHXL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When you start MACHXL softwar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indows icon, you will end up in the c:\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windows directory. Once you have changed t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every subsequent invocation of MACHXL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a design directory because MACHXL rememb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creating Windows icons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mited testing shows that MACHXL v1.3 software runs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under OS/2 and under Windows 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cannot guarantee support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NT, the proper invocation of MACHX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XL 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CHXL v1.3 software has not been tested 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networked environments.  However,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ACHXL in a networked environment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run MACHXL software from a directory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CHXL version 1.3 software is not supported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Device support and devic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is release, JEDEC generation is turned on for the MACH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435, MACH445 and MACH465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tting and partitioning MACH465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cause of routing failure in the MACH465 is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fanin limit of the device, 34,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 To correct this problem, reduce the block f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for block(s) where the fanin limit is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tting pass. Look at the partitioning fan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Partitioning Summary of the .RPT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fanin limit is a potential problem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artitioning control limits file (.LIM)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ting process. (See page 243 and Appendi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XL revision 1.1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new MACH Fit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 between partition &amp; place/route?   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Y" should reduce the need to control partitio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CH355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355 pinout is not in the MACHXL revision 1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. There are 96 IO pins for MACH355. 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0 to 15), the I/O pins within the six MACH355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 130 131 132 133 134 136 137  //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 140 141 142 144   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21  24  25  26  27  28  29  // blo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18  17  16  14  13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51  50  49  48  47  45  44  // blo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41  40  39  37  36  35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58  59  60  61  62  64  65  // blo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68  69  70  72  73  74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 88  85  84  83  82  81  80  // bloc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91  92  93  95  96  98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123 122 121 120 119 117 116  // block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 113 112 111 109 108 107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0 GROUND pins for MACH3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15  23 30  38  46  54  55  63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86 94 102 110 118 126 127 135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6 VCC pins for MACH3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12 22  33  43  53  56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87 97 105 115 125 128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JTAG ( or TEST control ) pins for MACH3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31 32 77 103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input-only pins for MACH3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( II5 )  78 ( I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lock/input pins in the MACH3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( MACHXL default clock pin ), I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          I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                 I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                            I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Associating Node Numbers to I/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, a phantom node, is nod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first OUTPUT NODE layout/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IO pin at the row-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Blk_Num, Rel_Pin_Num ) of the IO pin arra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+ 16 * Blk_Num + Rel_Pi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k_Num and Rel_Pin_Num are zero-ba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k_Num of 0 representing block A and Rel_Pi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0 representing the first pin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inpu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oss Programming MACH435 Designs to MACH445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 field fuses of MACH435 and MACH445 JEDE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Therefore, a MACH435 JEDEC fil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ACH445 JEDEC file which can then be us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H445 device. This is called cros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oss program a MACH435 design to a MACH445 using A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XL and MACHPRO software, use MACH445 when asked for "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and the name of the MACH435 JEDEC file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DEC file for the specified operation" on the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menu (see section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inout will change if a MACH435 JEDE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rogrammed as a MACH445 device. When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s and dedicated inputs or input/clocks the pin mapp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435 to MACH445 device is a one-to-on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4 IOs for both MACH435 and MACH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-435  3,  4,  5,  6,  7,  8,  9,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-445  93, 94, 95, 96, 97, 98, 99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-435  19, 18, 17, 16, 15, 14, 1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-445  12, 11, 10,  9,  8,  7,  6,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-435  24, 25, 26, 27, 28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-445  19, 20, 21, 22, 23, 24, 25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D-435  40, 39, 38, 37, 36, 35, 3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D-445  38, 37, 36, 35, 34, 33, 32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E-435  45, 46, 47, 48, 49, 50, 51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E-445  43, 44, 45, 46, 47, 48, 49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F-435  61, 60, 59, 58, 57, 56, 55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F-445  62, 61, 60, 59, 58, 57, 56,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G-435  66, 67, 68, 69, 70, 71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G-445  69, 70, 71, 72, 73, 74, 75,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H-435  82, 81, 80, 79, 78, 77, 76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H-445  88, 87, 86, 85, 84, 83, 82,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input-only pins for both MACH435:   41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 MACH445:   54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lock/input pins for both MACH435:  20   23   62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amp; MACH445:  13   18   63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ground pins for MACH435:  { 1, 11, 22, 32, 43, 53, 64, 7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6 ground pins for MACH4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1,  2, 16, 17, 29, 30, 40, 41, 51, 52, 66, 67, 79, 80, 90, 9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VCC pins for MACH435: {  2, 21, 42, 44, 63, 8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VCC pins for MACH445: { 14, 15, 39, 42, 64, 65, 89, 9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JTAG pins for MACH445: { 3, 27, 28, 53, 77, 7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counterpart in MACH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teration between partitioning and placement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ACH Fitting Option has been added which increas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success and improves block partitioning throug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ing. Setting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e between partition &amp; place/route?  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value of "Y" improves the Fitter'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partitioning of your design across blocks and fit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phase, the Fitter looks for suitable partitions.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e, it passes that partition on for placement and rou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In past releases of MACHXL, the partitioning engine w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ly fill a block before moving to the next bloc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blocks were sent to the placement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, where it would take as long as needed to fi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uld not place and route that partition, the fi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XL v1.3 improves the chance of fitting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alanced partitioning solutions.  The partitioner now pack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ightly, improving the likelihood of successful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for a partition. If a placement cannot be found for 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ter now attempts another partition, continuing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partitioning and placement &amp; routing until a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r time runs out.  As a result, the Fitter is more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ution and provide a more balanced result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manually control partitioning from the .LIM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fitting time limit ("Run Time Upper Bound 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") is set too low, a design which fit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XL releases may no longer fit. If that happens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JTAG programming support from the MACHX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TAG programming software, MACHPRO, and rel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utomatically loaded during the MACHX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JTAG devices are MACH355, MACH445 and MACH4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modate the JTAG programming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ubmenu structure has been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wnload to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via ca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/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file name                    Curren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: ...                          Total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Design description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Part name:                              (par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Instruction code:                      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Jta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No.of bits in instruction register     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JEDEC file for the specified operation: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Programming result file:               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Specify Manufacturer option: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Turn on Program Security fuse 1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Turn on Program Security fuse 2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Set the IO pins to be: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isplay status messages               Y/N  (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If error, continue processing chain   N/Y  (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Erase device if verification fails    Y/N  (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Communication port:       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choices are lpt1, lpt2, lp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view JTAG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Review JT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View/edit output file(s)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wnload to progra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oes not apply to devices MACH355, MACH445 and MACH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eature J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are running MACHXL software as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 or Windows NT or OS2, do no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via c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pplies only to MACH devices with J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he MACH435 when cross programmed to a MACH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via cable: View configuration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s also called a JTAG scan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JTAG chain file. No changes can be mad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ile VIEWing it.  If &lt;design&gt;.CHN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s the file to VIEW.  If &lt;design&gt;.CHN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&lt;none&gt; is displayed and you should 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parts may be programmed from a singl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order of the chain entries dictates a multipl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sequence.  Lines not commented out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lete "command lines" or chain entries for J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via cable: Create/Edit configuration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okes the chain file editor to crea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configuration file, &lt;design&gt;.CH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alternate existing or new .CH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screen that appears next, "JTAG CHAIN FIL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reate and edit the chain entries for the J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software.  Previously existing chain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rom the .CHN file and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AG CHAIN FILE EDITOR.  Once you have finished edit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editor rewrites the chain file, appen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o the bottom of the chain file.  Prev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utomatically commented out by the chain file edit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micolon in the first column.  Consider the example &lt;design&gt;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DIT VERSION ===&gt; Thu May 26 03:53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my first chain entry' MACH445 p 6 test.j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my second chain entry' MACH445 p 6 test2.jed / -s 1 -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DIT VERSION ===&gt; Fri May 27 12:25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y first chain entry' MACH445 p 6 test.j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y second chain entry' MACH445 p 6 test2.jed / -s 1 -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ew chain entry for 3rd device' MACH465 p 6 myfile.j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n EDIT VERSION date stamp separate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in the .CHN file and that older chain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ed out by adding a semi colon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, use a text editor to delete old chain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TAG CHAIN FILE EDITOR has four modes of operation: (S)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elete, (C)reate, and (Q)uit.  You ar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y a quer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(S)elect when making changes to entries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file.  Choosing (S)elect prompts you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hain file you wish to edit.  Use &lt;F10&gt;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your choice.  You must select the chain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edit first.  Once selected, note that the entry for "M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left corner changes to "UPDATING"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move around the form.  (See "JTAG CHAIN FIL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" below for more information.)  Once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choices for the selected chain entry with &lt;F10),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UPDATED".  The CHAIN FILE EDITOR will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file for the changed entries.  To discard your chang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will "ABORT"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(D)elete will delete the chain entry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chain entry other than the one currently being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elect that chain ent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(C)reate allows you to create a new chain fil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ntries to an existing chain file.  Note that the "M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"NEW" when (C)reate is selecte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move around the form.  (See "JTAG CHAI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hoices" below for more information.)  Once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for the selected chain file with &lt;F10), th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"ADDED".  The CHAIN FILE EDITOR will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hain entries to the end of the chain file.  To pla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entry inbetween existing chain entries, use (C)reat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entry first, then use the standard text edit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in entry when you leave the chai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(Q)uit exits the menu-driven JTAG chain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you in the chain file in your preferred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order chain file entries, make any last minute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omments at this time.  When you quit the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 to the MACHX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"JTAG CHAIN FILE EDITOR"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le: TEST2.CHN                          Current: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de: WAITING                            Total:   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sign description (optional):           my first chain ent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rt name:                               MACH44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struction code:                        Program devi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o. of bits in instruction register:     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JEDEC file for the specified operation:  test2.j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gramming result file:                 test2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fy Manufacturer option:             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the name of the chain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: indicates the mode of operation -- UPDATING, ADDED,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, NEW, o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: the number of the chain entry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:   the total number of chain entries in the ch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description: an optional descript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name: the part being added to the chain file.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ith a supported MACH JTAG device (press &lt;F2&gt;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he name of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code: press &lt;F2&gt;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Jta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five choices can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 devices with JTAG; only "Bypass mode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with other devices.  "Read device"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vice pattern into a JEDEC file; "Read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reads the user signature in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"Read Jtag ID" reads the device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bits in instruction register: supply the appropr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0 to 9.  Use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MACH445, MACH4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CH355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peration: the name of the JEDEC file.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vice, Verify devic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result file: An output file na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user code and Read JTAG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*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             choose Y or N. Choosing Y brings up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on security fuse 1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on security fuse 2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IO pins to be: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for both the security fuses is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oices for IO pins are "Z", "0", "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"; the default is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via cable: Program devi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a submenu of programming option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splay Status Messages:             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error, continue processing chain: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rase device if verification fails:  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mmunication port:                  lp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values for status messages, error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verify are shown above.  The JTA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(lpt1, lpt2, or lpt3) is set during installatio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are changed, they become the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iew JTAG results: Review JTAG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review the status messages issu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JTAG devi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iew JTAG results: View/edit output fil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AG programming results are redirected to the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JTAG chain file.  Use this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utput file(s).  Warning: these output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onger than 80 characters; do no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XL editor to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ustom BSDL file for in-circui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JEDEC file is generated for a MACH device with J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SDL file &lt;current_design.BSD&gt;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ized BSDL file can be used to improve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omatic test vector generation program in boundary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hardware and software systems such as ASSET by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 and Victory by Tera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nformation contained in the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esign-independent standard (.BSM) BSDL file -- lik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out, instruction codes, data registers, and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scan registers -- the customized BSDL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-specific implementation data such as the USE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/Os and inputs are not used and which I/O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BSDL file, refer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3XX/4XX JTAG Specification, or the Boundary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 by Ken Parker (ISBN: 0-7923-9270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ETF of clock and data in the sa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l appearing in a SETF statement will be t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as a clock when it is the default cloc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occurs on the right-hand-side of only CLKF equ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none of the literals in its right-hand-sid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equation (if it has one),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hand-side of a non-CLKF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eated as a clock" by the simulator means that U/D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 to clock in the JEDEC test vector an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will be delayed until after the SETF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a or to signals that do not satisfy both i) and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for the following SET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ETF A1 CLOCK1 A4 CLO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LOCK1 satisfies both i) and ii) and CLOCK3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order of execution of the abov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ETF A1 A4 CL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ETF CLO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JEDEC vector will be output with 1/0 for A1 and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/D for CLOCK1. U/D will be assigned to CLOCK3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hysically dedicated clock pin, otherwise 1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Improvements in iterative manual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XL version 1.1 introduced the &lt;design_name&gt;.GR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created by the Partitioner, records the parti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int of failure or success. This partial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contains not only user-defined GROUP MACH_SEG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GROUP MACH_SEG statements that the Partitioner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as a result of finding successful partition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an also be derived from the .RP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XL versions 1.2 and 1.3 software can now process GROUP MACH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in the .PLC  file.  This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out of an existing design, or repartition a desig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_SEG statements by just rerunning the Fit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unning all programs. This technique is recom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feature, you modify the &lt;design_name&gt;.GR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ncorporate the appropriate GROUP MACH_SE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&lt;design_name&gt;.PLC.  GROUP statements from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e PLC file are merged when you select "Us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: Last successful placement" and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ify the pin placements in the .PL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lete the pin/node statements from the .PL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 'Float pins, nodes'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lacements on the MACH Fitting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RUN menu, choose "Rerun Fitter" rather than "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" from the "Compile" option to see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 During processing, priority will now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MACH_SEG statements in the .P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porting of partitioning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cen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rtitioning fails, the percent completion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in the previous release of MACHXL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put-only signals that are freely mixed betw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unted as partitioned even though their real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will be deferred until placement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non-input-only signals are partitioned successfu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success is reported in the .RPT and 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non-input-only signals fail partitioning, th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reported for partitioning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 * # of signals placed in blocks) / (all sig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minator = # of signals listed in the SIGNAL SUMM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.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ator   = # of signals with block assignments (not a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listed in the Block column of the SIG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of the .RPT file.  Note that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ppear twice (once as a node and once as a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exactly the same name are coun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signal pairings, including X and RN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u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Partition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placed and block-restricted signals fai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er's constraint checking, unpartition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reported in the .RPT file. They are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partitioning fails AFTER the constrain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laced &amp; block-restricted signals, unpartition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both the .LOG and .RPT fil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ignals remain to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xcluding pins used only as inpu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G170_                            IREG171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G172_                            IREG17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G174_                            IREG177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35_                                O37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2_ pair O37_                      R56_ pair O3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xecution speed of MACHXL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to MACHXL software since ver. 1.1 have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execution speed to several MACHX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mulator may run up to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rser may run up to twice as fast when not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execution speed of the Fitter is relative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some cases the Fitter will run fa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an improved place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artitioner has been enhanced to improve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nding a fit. Therefore, designs which di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will now continue to partition past the point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rlier releases of MACHX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Miscellaneous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or to MACHXL 1.3, a SETF of an output-enabled p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oke an error message ( #3270 ) which inhibite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JEDEC ( .JDC ) file. In MACHXL 1.3, the SE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with a warning ( #2310 ); the inter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rather than SETF'd ) value for the pin is used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s; and the JEDEC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t-of-memory situations should no longer occur wh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 file when MACHXL is run outside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out-of-memory condition for the Parser should occu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exit MACHXL, and recompile the desig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XL from outside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ignal names greater than 14 characters (or vector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9 characters) that are trunca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unique by the Parser are now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 Annotate program and are handled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d signal names are used in the repor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LOG file output from programs MACHBPP through MACHFI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attempt to use a .MXL  file with menu op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 from a different version of MACH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version being used, the menu will issue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version number (v#.#) in the .MXL fil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esign, 'TEST.MXL',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of this MACHXL program (current version #'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offer to convert the MXL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y asking you "Are you sure? Y/N".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Y" will assign default values to any new op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rsions 1.2 &amp; 1.3 of MACHXL that were not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leases.  Responding with "N" will d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sign and make no changes to the MXL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de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: The version number of the MXL fi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of the MX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'Run|Other operations...|Disassemble from...|Inter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which disassembles the intermediate .T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llows you to supply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election list for the Run mode under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circular so that at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pressing the down arrow takes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vice-versa. In addition, the selection option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' has been moved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&lt;F10&gt; key can now be used to approve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rowsing a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&lt;F9&gt; key will now take you to a DOS prompt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 to system' option from the File menu. To return to MACH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exit" after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Known problems with MACHXL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not use the 'Download|Download to Programmer'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XL is invoked under Windows or OS/2. It will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CHXL MXL files should be of the same version 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ACHXL being run.  If it is less tha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CHXL being run (version 1.3), you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L file as discussed in section K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version number of a MXL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ACHXL being run, the menu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MXL file.  If you have encountere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eleting all the .MXL files in the root directory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design&gt;.MXL file and the SETUP.MXL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is will force MACHXL to create its own MX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Note that you will need to reset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tartup syntax for state machines will be error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EXP program. Please read the STARTUP.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CHXL\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t of memo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 out of memory message,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recommended minimum memory configuration of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tuations that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the parser is invoked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Windows NT or OS2 and the current desig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number of or very complex CASE stat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r may run out of memory.  If this happ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ACHXL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the Minimizer MACHMIN reports an out of memory condit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running the design using fast minimization (found i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menu). This problem usually occurs whe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options "Optimize Registers for D/T-type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ange all to D-type" or "Change  all to T-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 Automatic Gate Splitting" is set to "Y", and "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ty after minimization is" is set to "Best for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ution is to reduce the number of mini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"Ensure polarity after minimization is: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" is the most memory intensiv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f the Minimizer reports a 64K segment limit conditio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n equation that has a large number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(i.e. 25 to 30) where each product term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wo unique signal names. A sparse Karnaugh map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nlikely to reduce further.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try turning on fast minimization or manuall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the offend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Software Troub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a MACHXL software problem such as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r internal error, refer to the file \MACHXL\README.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ndix D of the MACHXL revision 1.1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ERRORS IN THE MACHXL revision 1.1 SOFTWARE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ge 45-46. The explanation of the Logic Synthes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sure polarity after minimization is: Best for devi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. On page 45, replace the "Y" in "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V10/MACH1xx/2xx S/R Compatibility option in the MACH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m is set to 'Y'" with "N". On page 46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in "If the 22V10/MACH1xx/2xx S/R Compatibility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 Fitting Options form is set to 'N'"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ge 118. The comment in the third signature exampl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 should read "hex result is" instead of "binary result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ge 143. In the second paragraph, change the "N" in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22V10/MACH1xx/2xx S/R Compatibility?'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, the only.."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ge 215. The first sentence on page 215 of the MACHX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Software User's Guide should read "Equ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pin1 = rpin1 + ... +   rpin N' will inhibit the dis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s 'rpin1, ... rpinN' which are otherwise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ge 275. In the example at the bottom of the pa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IR C2" from the NODE statement. It should read "NODE ? B2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age 276. In the first sentence and the accompanying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, C2 should be replaced with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age 277. In the last sentence and accompanying example of T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 should be replaced with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first sentence on page 215 of the MACHXL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ser's Guide should read "Equ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pin1 = rpin1 + ... + rpin N' will inhibit the dis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s 'rpin1, ... rpinN' which are otherwise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 Portions of Version 1.1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FROM MACHXL VERSION 1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ing "Best for Device" for the Logic Synthes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sure polarity after minimization is..." no long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arity of equations.  See page 45 of th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X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wo new fitting options enhance the Fitter'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ness. "Reduce routes per placement" speed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imiting the number of routing attempts pe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uce non-forced global clocks" gives you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ment and number of single literal floating clock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age 58 of the version 1.1 MACHX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ore information is presented in the Fitter report file (.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artitioning fails. See pages 278-280 of th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X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artitions, both user-defined and system-define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&lt;design_name&gt;.GRP file. See note 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reasons for classifying a clock as global or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summarized in the .LOG file. See pages 238-23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1.1 MACHX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dvanced users will find the Place and Rou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design_name&gt;.PRD) generated by the Fitter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laceable and unroutable designs. See pages 256 to 27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1.1 MACHX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he partitioning control limits file (.LIM) is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that specifies the maximum number of macro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c array inputs available to a design. See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1.1 MACHX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The functionality of active-low T flip-flops has changed.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re now always swapped regardless of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2V10/MACH1xx/2xx S/R Compatibility" MACH Fit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Overlap of single literals between SET and RESET is now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ACH Fitting Option "Set/Reset treated as 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"Y". See page 214 of the version 1.1 MACHX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ON THE PARTITIONING LIMITS CONTROL FILE &lt;DESIGN_NAME&gt;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ing limits control file &lt;design_name&gt;.L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ile that specifies the maximum number of macro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gic array inputs available to a design.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.LIM files, see Appendix C of the MACHXL revision 1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ing limits control file is only read by the 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fitting; it is not used during design rule checking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ecking uses the architectural limits of the devi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constraints imposed by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VICE CAPACITY AND THE 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en partitioning fails, the number of clusters or macroc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likely to be the problem than the number of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Because the clock and Set/Rest product terms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cells are not included in the "PT" column in an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RPT file, it may appear that the Partitioner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the number of product terms available to ea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the real problem may be the number of clu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cells available. (See pages 278-279 of the MACHX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's Guide for a discussion of partitioning fail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partitioning fails in MACHXL versions 1.1, 1.2 and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acrocells used is reporte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Summary, but the number of PT clu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. This figure is easily derived from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hange from MACHXL version 1.0. In MACHXL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acrocells Used" column in the Block Partition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to report clusters used rather than macrocel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uring partitioning, a shortage of clusters does not alway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shortage of macrocells.  This situation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signals driven by a single product te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through the XOR and product term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tters in MACHXL version 1.1, 1.2 and 1.3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unreferenced pins and nodes, the method for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is different than in MACHXL version 1.0. (See pages 214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HXL version 1.1 Software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 ANNOTATION AND FLOATING PINS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 annotation program, MACHBAK will usually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f a pin or node is preplaced in the design fil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loated as a result of selecting a fitting option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edit the design file, replacing pin and node numbers with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run "Change all to floating" before running back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un:Other menu. (See page 62 of the MACHX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MU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 models the fitter's final placement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's conventions for signal inversion for registers/l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heck clashes during simulation for registers, 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ccording to the signal inversion conventions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 MACH4xx devices, all input registers power up in a low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ges 304-305 of the MACHXL revision 1.1 Software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how the input register is defined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pin and node references to the input regi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high or low. For example, if a node BIN is pa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BIO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/BIO IPAI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?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:=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BIO IPAI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?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:= /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references to BIN will be high at power up. Similar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up, references to BIN will be high when BIO is l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can be no inversion of BIO prior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inversion is after the register. Inversion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ference to BIN as it is fed into its fano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via the central switc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ACH 3 and 4 devices do not have an inverter between the 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utput node. When writing check statements for nod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ns it is important to note that the simula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values and not logical values. If the node ha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ty than its output paired pin, then the physic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is inverted from the logic value of logic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DS file. The true logical value of the nod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by inverting the value of the node at each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in polarity always takes precedence over node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ctive-low buried nodes are implemented in MACH 3 and 4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verting logic values at each reference. When writ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for buried nodes,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ports physical values and not log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logical value of the node equation is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ing the value of the node at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ITIONAL WORDS ON INTERPRE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AVAILABLE MACROCELLS IN THE FITTER REPORT FILE, 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ells counted as "available" in the Device Resour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block level in the Block Partitioning Summ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PT file are indeed unused. However, 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tegories -- "&gt; 1 PT Macrocells", "1 PT Macrocell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usable Macrocells" -- in the Device Resource Summary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"used" or "available" status of the macrocell being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ages 241 to 244 of the MACHXL rev 1.1 Software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"&gt; 1 PT Macroc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ed" column refers to the number of product term drive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more than 1 PT in the minimized primary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vailable" column refers to the number of unused macro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acrocells which do not collect logi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-placed product term driven signal and to whic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cluster can be steered. This is a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the potential to still fit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dding more signals, and can over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macrocells availab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cells are counted and re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ly independent manner, i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hat more than one such macroce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product term signals are add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more than one unused macro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"1 PT Macroc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ed" column refers to signal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roduct term and implemented via a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erm. These macrocell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o be expanded to more than o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vailable" column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ells which do not collect logi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-placed product term driven signal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ly a XOR product term can be s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 signal's primary equ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nal placement. However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" column under "&gt; 1 PT Macrocells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does not overstate the number of macro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real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"Unusable Macroc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acrocells that are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lacement, and are not counted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"&gt; 1 PT Macrocell" and "1 PT Macro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is reported only when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