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: These implementations of PREP Co. Bench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AMD. All have been  submitted for the PREP benchmark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l other uses are express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MD Contact: Nick Schmitz (408) 987-3124        Fax:987-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/s 1004, P.O. Box 3453, Sunnyvale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ataPath                     P1_SRC.PDS/P1_SRN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imer Counter                P2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mall State Machine          P3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arge State Machine          P4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rithmetic                   P5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16-bit Accumulator           P6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16-bit PreLoad Counter       P7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16-bit Prescale Counter      P8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Memory Mapper                P9_SRC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iller                       PF_SRC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a "single instance" file. The actual benchmarks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"step-and-repeat" connected to fill the enti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s of the circuits are available for $25 from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 Nino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Gatos, Ca. 9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356-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enchmark Suite #1 Descriptions - v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